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firstLine="1176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8035</wp:posOffset>
                </wp:positionH>
                <wp:positionV relativeFrom="paragraph">
                  <wp:posOffset>-378460</wp:posOffset>
                </wp:positionV>
                <wp:extent cx="2695575" cy="162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УТВЕРЖДЕН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города Вятские Поляны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от    29.08.2024      № 13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28.25pt;mso-wrap-distance-left:9.05pt;mso-wrap-distance-right:9.05pt;mso-wrap-distance-top:0pt;mso-wrap-distance-bottom:0pt;margin-top:-29.8pt;mso-position-vertical-relative:text;margin-left:56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УТВЕРЖДЕН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 xml:space="preserve">постановлением администрации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города Вятские Поляны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от    29.08.2024      № 13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на 2024 год муниципальной программы муниципального образования городского округа город Вятские Поляны Кировской области  «Охрана окружающей среды, воспроизводство и использование природных ресурсов» на 2020 - 2030 годы</w:t>
      </w:r>
    </w:p>
    <w:p>
      <w:pPr>
        <w:pStyle w:val="Normal"/>
        <w:spacing w:lineRule="exact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2"/>
        <w:gridCol w:w="2238"/>
        <w:gridCol w:w="1286"/>
        <w:gridCol w:w="1289"/>
        <w:gridCol w:w="2000"/>
        <w:gridCol w:w="1912"/>
        <w:gridCol w:w="3117"/>
      </w:tblGrid>
      <w:tr>
        <w:trPr>
          <w:tblHeader w:val="true"/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Наименование муниципальной программы, подпрограммы, отдельного мероприятия, проекта, мероприятия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  <w:r>
              <w:rPr/>
              <w:t xml:space="preserve">исполнитель, </w:t>
            </w:r>
            <w:r>
              <w:rPr>
                <w:sz w:val="23"/>
                <w:szCs w:val="23"/>
              </w:rPr>
              <w:t>соисполнитель</w:t>
            </w:r>
            <w:r>
              <w:rPr/>
              <w:t>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а 2024 год, 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blHeader w:val="true"/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ачало реализ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кончание реализации 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, воспроизводство и использование природных ресурсов »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жизнеобеспече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Улучшение качества окружающей среды и рациональное природопользование»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ых механизмов управления сферой обращения с отходами производства и потреблен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жизнеобеспечения, МП «Благоустройство г. Вятские Поляны»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, вывоза, утилизации бытовых отходов,</w:t>
            </w:r>
            <w:r>
              <w:rPr>
                <w:color w:val="000000"/>
                <w:sz w:val="22"/>
                <w:szCs w:val="22"/>
              </w:rPr>
              <w:t xml:space="preserve"> создание мест площадок накопления ТКО в количестве 5 шт. в 2024 году.</w:t>
            </w:r>
          </w:p>
        </w:tc>
      </w:tr>
      <w:tr>
        <w:trPr>
          <w:trHeight w:val="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системы сбора ртутьсодержащих отходов у населен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жизнеобеспечения, ФГУП «ФЭО»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бора, вывоза, утилизации </w:t>
            </w:r>
            <w:r>
              <w:rPr>
                <w:color w:val="000000"/>
                <w:sz w:val="22"/>
                <w:szCs w:val="22"/>
              </w:rPr>
              <w:t xml:space="preserve">ртутьсодержащих ламп. </w:t>
            </w:r>
          </w:p>
        </w:tc>
      </w:tr>
      <w:tr>
        <w:trPr>
          <w:trHeight w:val="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го сознания и уровня экологической культуры населения в сфере обращения с отходам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жизнеобеспече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формирование населения через информационно-телекоммуникационную сеть «Интернет» о местах размещения контейнеров для ТКО и о месте сбора ртутьсодержащих ламп и правила их утилизац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бор  населением ртутьсодержащих ламп в предназначенных для этого контейнерах</w:t>
            </w:r>
          </w:p>
        </w:tc>
      </w:tr>
      <w:tr>
        <w:trPr>
          <w:trHeight w:val="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водохозяйственного комплекс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гидротехнических сооружений «Берегоукрепление реки Вятка»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жизнеобеспече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остановления РФ от 20.11.2020 №1892 «О декларировании безопасности гидротехнических сооружений»</w:t>
            </w:r>
          </w:p>
        </w:tc>
      </w:tr>
      <w:tr>
        <w:trPr>
          <w:trHeight w:val="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по экологической реабилитации, восстановлению и улучшению экологического состояния водных объектов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" w:firstLine="2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    жизнеобеспече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обследование дна реки Вятка 2 0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в целях оценки качества и чистоты дна и воды.</w:t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уровня экологического просвещения населения»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го мероприятия «Дни защиты от экологической опасности»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экологической образованности населения города. Участие в региональном этапе Всероссийского экологического субботника «Зелёная Весна».</w:t>
            </w:r>
          </w:p>
        </w:tc>
      </w:tr>
      <w:tr>
        <w:trPr>
          <w:trHeight w:val="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ологических мероприятий, конкурсов, викторин и т.д.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Повышение уровня экологической образованности населения города. Участие в смотре-конкурсе по экологии.</w:t>
            </w:r>
          </w:p>
        </w:tc>
      </w:tr>
      <w:tr>
        <w:trPr>
          <w:trHeight w:val="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2:20:00Z</dcterms:created>
  <dc:creator>User</dc:creator>
  <dc:description/>
  <cp:keywords/>
  <dc:language>en-US</dc:language>
  <cp:lastModifiedBy>User</cp:lastModifiedBy>
  <cp:lastPrinted>2024-01-17T09:55:00Z</cp:lastPrinted>
  <dcterms:modified xsi:type="dcterms:W3CDTF">2024-08-30T06:08:00Z</dcterms:modified>
  <cp:revision>73</cp:revision>
  <dc:subject/>
  <dc:title/>
</cp:coreProperties>
</file>