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-785" w:hanging="0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9" w:right="-7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709" w:right="-785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ind w:left="709" w:right="-785" w:hanging="0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ind w:left="709" w:right="-78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9" w:right="-7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709" w:right="-7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right="-7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right="-78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8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</w:t>
      </w:r>
      <w:r>
        <w:rPr>
          <w:sz w:val="28"/>
          <w:szCs w:val="28"/>
          <w:u w:val="single"/>
        </w:rPr>
        <w:t xml:space="preserve"> 1313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right="-785"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left="709" w:right="-78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9" w:right="-785" w:hanging="0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Вятские Поляны от 13.01.2021 № 18 «Об утверждении плана на 2021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 на 2020-2025 годы»</w:t>
      </w:r>
    </w:p>
    <w:p>
      <w:pPr>
        <w:pStyle w:val="Normal"/>
        <w:ind w:left="709" w:right="-78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709" w:right="-785" w:hanging="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sectPr>
          <w:type w:val="nextPage"/>
          <w:pgSz w:w="11906" w:h="16838"/>
          <w:pgMar w:left="1575" w:right="626" w:gutter="0" w:header="0" w:top="1396" w:footer="0" w:bottom="113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right="-785" w:hanging="0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3.01.2021 № 18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 (с изменениями, внесенными постановлением администрации города Вятские Поляны от 27.04.2021 № 630)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 — 2025 годы» в редакции согласно приложению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620" w:right="626" w:gutter="0" w:header="1396" w:top="1955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8:00Z</dcterms:created>
  <dc:creator>Приемная мэра</dc:creator>
  <dc:description/>
  <cp:keywords/>
  <dc:language>en-US</dc:language>
  <cp:lastModifiedBy>User2306</cp:lastModifiedBy>
  <cp:lastPrinted>2021-07-02T13:45:00Z</cp:lastPrinted>
  <dcterms:modified xsi:type="dcterms:W3CDTF">2021-08-31T12:28:00Z</dcterms:modified>
  <cp:revision>2</cp:revision>
  <dc:subject/>
  <dc:title> </dc:title>
</cp:coreProperties>
</file>