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5.07.2016</w:t>
      </w:r>
      <w:r>
        <w:rPr>
          <w:sz w:val="28"/>
          <w:szCs w:val="28"/>
        </w:rPr>
        <w:t xml:space="preserve">             </w:t>
        <w:tab/>
        <w:tab/>
        <w:tab/>
        <w:tab/>
        <w:tab/>
        <w:tab/>
        <w:tab/>
        <w:t xml:space="preserve">       № </w:t>
      </w:r>
      <w:r>
        <w:rPr>
          <w:sz w:val="28"/>
          <w:szCs w:val="28"/>
          <w:u w:val="single"/>
        </w:rPr>
        <w:t>1316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 утверждении изменений в Порядок осуществления бюджетных полномочий главных администраторов доходов бюджета муниципального образования городского округа город Вятские Поляны Кировской области, являющихся органами местного самоуправления и (или) находящимися в их ведении муниципальными казенными учреждениями муниципального образования городского округа город Вятские Поляны Кировской области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0.1 Бюджетного кодекса Российской Федерации, 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 утвердить изменения в Порядок осуществления бюджетных полномочий главных администраторов доходов бюджета муниципального образования городского округа город Вятские Поляны Кировской области, являющихся органами местного самоуправления и (или) находящимися в их ведении муниципальными казенными учреждениями муниципального образования городского округа город Вятские Поляны Кировской области, утвержденный постановлением администрации города Вятские Поляны от 29.12.2012 № 2659 «Об утверждении Порядка осуществления бюджетных полномочий главных администраторов доходов бюджета муниципального образования городского округа город Вятские Поляны Кировской области, являющихся органами местного самоуправления и (или) находящимися в их ведении муниципальными казенными учреждениями муниципального образования городского округа город Вятские Поляны Кировской области» (далее – Порядок), согласно приложению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м администраторам доходов бюджета муниципального образования городского округа город Вятские Поляны Кировской  области привести правовые акты о наделении бюджетными полномочиями администраторов доходов бюджета муниципального образования городского округа город Вятские Поляны Кировской  области в соответствие с настоящим постановление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ействие положений абзаца 3 подпункта 1.3. пункта 1 Изменений в Порядок применяется к правоотношениям, возникающим при формировании и исполнении бюджета муниципального образования городского округа город Вятские Поляны Кировской области на 2017 год и на плановый период 2018 и 2019 годов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Разместить в сети Интернет на официальном сайте администрации города Вятские Поляны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города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.Б. Батако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</w:rPr>
        <w:t xml:space="preserve">Ведущий эксперт по юридически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просам отдела планирования и анализа </w:t>
      </w:r>
    </w:p>
    <w:p>
      <w:pPr>
        <w:pStyle w:val="Normal"/>
        <w:jc w:val="both"/>
        <w:rPr/>
      </w:pPr>
      <w:r>
        <w:rPr>
          <w:sz w:val="28"/>
        </w:rPr>
        <w:t xml:space="preserve">доходов бюджета Финансового управления </w:t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</w:rPr>
        <w:t xml:space="preserve">администрации города  </w:t>
        <w:tab/>
        <w:tab/>
        <w:tab/>
        <w:tab/>
        <w:t xml:space="preserve">          </w:t>
        <w:tab/>
        <w:t xml:space="preserve">         Н.В. Янникова      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843" w:right="849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6:31:00Z</dcterms:created>
  <dc:creator>Приемная мэра</dc:creator>
  <dc:description/>
  <cp:keywords/>
  <dc:language>en-US</dc:language>
  <cp:lastModifiedBy>User2306</cp:lastModifiedBy>
  <cp:lastPrinted>2016-07-15T09:53:00Z</cp:lastPrinted>
  <dcterms:modified xsi:type="dcterms:W3CDTF">2016-07-18T06:31:00Z</dcterms:modified>
  <cp:revision>2</cp:revision>
  <dc:subject/>
  <dc:title> </dc:title>
</cp:coreProperties>
</file>