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 15.07.2016  № 131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я бюджетных полномочий главных администраторов доходов бюджета муниципального образования городского округа город Вятские Поляны Кировской области, являющихся органами местного самоуправления и (или) находящимися в их ведении муниципальными казенными учреждениями муниципального образования городского округа город Вятские Поляны Кировской области, утвержденный постановлением администрации города Вятские Поляны от 29.12.2012  № 2659 «Об утверждении Порядка осуществления бюджетных полномочий главных администраторов доходов бюджета муниципального образования городского округа город Вятские Поляны Кировской области, являющихся органами местного самоуправления и (или) находящимися в их ведении муниципальными казенными учреждениями муниципального образования городского округа город Вятские Поляны Кировской области» (далее – Порядок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3 Порядка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1. В подпункте 3.2.1 подпункта 3.2 слова «среднесрочного финансового плана и (или)» исключить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2. Подпункт 3.2.3 подпункта 3.2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2.3. Аналитические материалы по исполнению доходов городского бюджета.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Дополнить пунктами 3.3, 3.4, 3.5, 3.6 и 3.7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3.3. Формируют и представляют бюджетную отчетность главного администратора доходов городского бюджета по формам, установленным Министерством Финансов Российской Федерации, и в сроки, согласованные с министерством финансов Кировской области, Финансовым управлением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4. Ведут реестр источников доходов городского бюджета по закрепленным за ними источниками доходов на основании перечня источников доходов бюджет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5. Утверждаю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Определяют порядок принятия решений о признании безнадежной к взысканию задолженности по платежам в бюджет в соответствии с общими требованиями к такому порядку, установленными Правительством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Осуществляют иные бюджетные полномочия, установленные Бюджетным кодексом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В пункте 4 Порядка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1. Дополнить подпункт 4.2 подпунктом 4.2.6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2.6. Принятие решения о признании безнадежной к взысканию задолженности по платежам в бюджет.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2. Подпункт 4.2.6 подпункта 4.2 считать соответственно подпунктом 4.2.7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3. Дополнить подпунктами 4.5, 4.6 и 4.7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«4.5. Определение порядка заполнения (составления) и отражения в бюджетном учете первичных документов по администрируемым доходам или указание нормативных правовых актов Российской Федерации, регулирующих данные вопросы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6. Определение порядка действий администраторов доходов бюджетов при принудительном взыскании администраторами доходов бюджетов с плательщика платежей в бюджет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ение перечня необходимой для заполнения платежного документа информации, которую необходимо довести до суда (мирового судьи) и (или) судебного пристава-исполнителя в соответствии с нормативными правовыми актами Российской Федерации, в том числе нормативными правовыми актами Министерства финансов Российской Федерации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7. Иные положения, необходимые для реализации полномочий администратора доходов.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800" w:right="746" w:gutter="0" w:header="720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33:00Z</dcterms:created>
  <dc:creator>Приемная мэра</dc:creator>
  <dc:description/>
  <cp:keywords/>
  <dc:language>en-US</dc:language>
  <cp:lastModifiedBy>User2306</cp:lastModifiedBy>
  <cp:lastPrinted>2016-07-15T09:50:00Z</cp:lastPrinted>
  <dcterms:modified xsi:type="dcterms:W3CDTF">2016-07-18T06:33:00Z</dcterms:modified>
  <cp:revision>2</cp:revision>
  <dc:subject/>
  <dc:title> </dc:title>
</cp:coreProperties>
</file>