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 29.08.2024   №</w:t>
        <w:tab/>
        <w:t>1316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4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4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7836,1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25,8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47207,5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798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98,6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87,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111,5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16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36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16,2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818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5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272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86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6526,1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6526,1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334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5,6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789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71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14:00Z</dcterms:created>
  <dc:creator>User4111</dc:creator>
  <dc:description/>
  <dc:language>en-US</dc:language>
  <cp:lastModifiedBy>User</cp:lastModifiedBy>
  <cp:lastPrinted>2024-08-26T16:49:00Z</cp:lastPrinted>
  <dcterms:modified xsi:type="dcterms:W3CDTF">2024-08-30T11:14:00Z</dcterms:modified>
  <cp:revision>2</cp:revision>
  <dc:subject/>
  <dc:title/>
</cp:coreProperties>
</file>