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6.01.2016 №  131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Объемы ассигнований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ассигнований         Федеральный бюджет – 1606,20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        Областной бюджет –  759127,018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  Городской бюджет –741979,941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ые внебюджетные источники –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,0 тыс. руб.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Третий абзац раздела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502713,159 тыс. рублей, в том числе за счет средств федерального бюджета – 1606,200 тыс. рублей, областного бюджета – 759127,018 тыс. рублей,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741979,941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блицу 2 раздела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418"/>
        <w:gridCol w:w="1275"/>
        <w:gridCol w:w="1418"/>
        <w:gridCol w:w="1134"/>
      </w:tblGrid>
      <w:tr>
        <w:trPr>
          <w:tblHeader w:val="true"/>
          <w:trHeight w:val="69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8 годах (тыс. рублей)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Всего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8 год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06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127,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12,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8,9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79,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23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77,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3,5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2713,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6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489,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1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32,4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ложение 3 «Расходы на реализацию муниципальной программы за счет средств городского бюджета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иложение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Приложение 5 «План реализации муниципальной программы «Развитие образования» на 2015 год изложить в редакции согласно приложению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В Подпрограмме «Развитие системы образования города Вятские Поляны на 2014 – 2018гг.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1. В паспорте подпрограммы строку «Объемы ассигнован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663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Объемы ассигнований    подпрограммы</w:t>
              <w:br/>
              <w:t xml:space="preserve">                    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6792,827 тыс. руб.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-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00,1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392,727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внебюджетных источников -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2. Таблицу 3 раздела 3 «Обобщенная характеристика мероприят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мероприятий подпрограмм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77"/>
        <w:gridCol w:w="851"/>
        <w:gridCol w:w="1559"/>
        <w:gridCol w:w="860"/>
        <w:gridCol w:w="816"/>
        <w:gridCol w:w="721"/>
        <w:gridCol w:w="865"/>
        <w:gridCol w:w="866"/>
      </w:tblGrid>
      <w:tr>
        <w:trPr>
          <w:trHeight w:val="358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Наименований задач и программных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Срок</w:t>
            </w:r>
          </w:p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Ответ</w:t>
              <w:softHyphen/>
              <w:t>ственный</w:t>
            </w:r>
          </w:p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итель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Финансовое обеспечение (в тыс. руб)</w:t>
            </w:r>
          </w:p>
        </w:tc>
      </w:tr>
      <w:tr>
        <w:trPr>
          <w:trHeight w:val="107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7"/>
                <w:lang w:eastAsia="ru-RU"/>
              </w:rPr>
              <w:t xml:space="preserve">2014  </w:t>
            </w:r>
          </w:p>
          <w:p>
            <w:pPr>
              <w:pStyle w:val="3"/>
              <w:shd w:fill="auto" w:val="clear"/>
              <w:spacing w:lineRule="exact" w:line="240" w:before="0" w:after="6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5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6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7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2018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7"/>
                <w:lang w:eastAsia="ru-RU"/>
              </w:rPr>
              <w:t>г.</w:t>
            </w:r>
          </w:p>
        </w:tc>
      </w:tr>
      <w:tr>
        <w:trPr>
          <w:trHeight w:val="52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1"/>
              </w:rPr>
              <w:t>Приобретение оборудо</w:t>
              <w:softHyphen/>
              <w:t>вания для физкультурных и игровых залов, игровой, функциональной мебели, мягкого инвентаря, оборудования для пищеблоков и прачечных для дошкольных образовательных учреждений. Приобретение оборудования для учебных   помещен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пециальной (коррекционной)</w:t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общеобразовательной школы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</w:t>
            </w: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rStyle w:val="1"/>
                <w:lang w:eastAsia="ru-RU"/>
              </w:rPr>
              <w:t>Экспертная оценка стоимости здания, технического состояния зданий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</w:t>
              <w:softHyphen/>
              <w:t>ния адми</w:t>
              <w:softHyphen/>
              <w:t>нистрации горо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1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97,0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30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77"/>
        <w:gridCol w:w="851"/>
        <w:gridCol w:w="1559"/>
        <w:gridCol w:w="860"/>
        <w:gridCol w:w="816"/>
        <w:gridCol w:w="721"/>
        <w:gridCol w:w="865"/>
        <w:gridCol w:w="859"/>
      </w:tblGrid>
      <w:tr>
        <w:trPr>
          <w:trHeight w:val="21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новой предметно-развивающей среды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приобретение развивающих игр; игрушек, мультимедийного оборудования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0,0</w:t>
            </w:r>
          </w:p>
        </w:tc>
      </w:tr>
    </w:tbl>
    <w:tbl>
      <w:tblPr>
        <w:tblW w:w="10075" w:type="dxa"/>
        <w:jc w:val="left"/>
        <w:tblInd w:w="-27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5"/>
        <w:gridCol w:w="17"/>
        <w:gridCol w:w="3124"/>
        <w:gridCol w:w="705"/>
        <w:gridCol w:w="1563"/>
        <w:gridCol w:w="850"/>
        <w:gridCol w:w="284"/>
        <w:gridCol w:w="565"/>
        <w:gridCol w:w="144"/>
        <w:gridCol w:w="283"/>
        <w:gridCol w:w="283"/>
        <w:gridCol w:w="142"/>
        <w:gridCol w:w="284"/>
        <w:gridCol w:w="425"/>
        <w:gridCol w:w="142"/>
        <w:gridCol w:w="709"/>
      </w:tblGrid>
      <w:tr>
        <w:trPr>
          <w:trHeight w:val="284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Мероприятия, связанные с безопасностью образо</w:t>
              <w:softHyphen/>
              <w:t>вательно-воспитательного процесса в зданиях и на территории образовательных организаций (ремонт, укрепление ограждений, заборов, ремонт групповых ячеек, пищеблоков, санузлов, противопожарные мероприятия и т.д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9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bCs/>
                <w:szCs w:val="28"/>
              </w:rPr>
              <w:t>20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,0</w:t>
            </w:r>
          </w:p>
        </w:tc>
      </w:tr>
      <w:tr>
        <w:trPr>
          <w:trHeight w:val="2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08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учение на курсах пере</w:t>
              <w:softHyphen/>
              <w:t>подготовки и повышения квалификации педагоги</w:t>
              <w:softHyphen/>
              <w:t>ческих кадров, руководи</w:t>
              <w:softHyphen/>
              <w:t>телей учреждений, подве</w:t>
              <w:softHyphen/>
              <w:t>домственных управлению образования; работников: управления образования, МКУ «Информационно</w:t>
              <w:softHyphen/>
              <w:t>методический центр», МКУ «Центр бюджетного сопровождения и хозяйственного обслуживания», бухгалтерий учреждений, подведомственных управлению образования; обучение и участие в научно-практических конференциях, семинарах, форумах, спецпрактикумах, мастер-классах с выездом в др. местность или приглашением специалистов; организация и проведение вебинар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7,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79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10018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bCs/>
                <w:szCs w:val="28"/>
              </w:rPr>
              <w:t>Организация и проведение конкурсов професси</w:t>
              <w:softHyphen/>
              <w:t>онального мастерства («Лучший педагог города Вятские Поляны»; «Учи</w:t>
            </w:r>
            <w:r>
              <w:rPr>
                <w:color w:val="000000"/>
                <w:spacing w:val="7"/>
              </w:rPr>
              <w:t>тель года»; «Воспитатель года»; «Лидер в образовании»; «Самый классный классный»; «Материалов передового педагогического опыта»; «Конкурс кабинетов»; «Конкурс школьных библиотек»; «Красивая школа» и др.), городского, окружного, областного и всероссийского уровней. Организация и проведение мероприятий, освященных пропаганде педагогических профессий (День учителя, День воспитателя, Педагогический ринг др.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szCs w:val="28"/>
              </w:rPr>
            </w:pPr>
            <w:r>
              <w:rPr>
                <w:color w:val="000000"/>
                <w:spacing w:val="7"/>
              </w:rPr>
              <w:t>Материальное поощрение ветеранов педагогического труда, лучших педагогических работников и молодых специалис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2,959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589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Обновление и пополнение библиотечных фондов образовательных учреждений, городского методического кабинета художественной литературой, периодическими изданиями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/>
              <w:rPr>
                <w:i/>
                <w:i/>
                <w:color w:val="000000"/>
                <w:spacing w:val="7"/>
              </w:rPr>
            </w:pPr>
            <w:r>
              <w:rPr>
                <w:iCs/>
                <w:color w:val="000000"/>
                <w:spacing w:val="7"/>
                <w:lang w:val="en-US"/>
              </w:rPr>
              <w:t>20</w:t>
            </w:r>
            <w:r>
              <w:rPr>
                <w:iCs/>
                <w:color w:val="000000"/>
                <w:spacing w:val="7"/>
              </w:rPr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6,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4,107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</w:tr>
      <w:tr>
        <w:trPr>
          <w:trHeight w:val="23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703" w:hRule="exact"/>
        </w:trPr>
        <w:tc>
          <w:tcPr>
            <w:tcW w:w="10075" w:type="dxa"/>
            <w:gridSpan w:val="1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82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</w:rPr>
              <w:t>Организация семинаров, конференций, практикумов, консультаций по ак</w:t>
              <w:softHyphen/>
              <w:t>туальным проблемам пе</w:t>
              <w:softHyphen/>
              <w:t>дагогики, психологии, ме</w:t>
              <w:softHyphen/>
              <w:t>тодики для работников образовательных учреждений города. Научное сопровождение инновационных педагогических процессов. Обслуживание «Консультант Плюс». Оплата услуг хостинга.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. Оплата услуг, связанных с сервисным обслуживанием процесса эксплуатации информационно-аналитическых систем (ИАС): «Аверс: </w:t>
            </w:r>
            <w:r>
              <w:rPr>
                <w:color w:val="000000"/>
                <w:spacing w:val="7"/>
                <w:sz w:val="22"/>
                <w:szCs w:val="22"/>
                <w:lang w:val="en-US"/>
              </w:rPr>
              <w:t>web</w:t>
            </w:r>
            <w:r>
              <w:rPr>
                <w:color w:val="000000"/>
                <w:spacing w:val="7"/>
                <w:sz w:val="22"/>
                <w:szCs w:val="22"/>
              </w:rPr>
              <w:t>-Комплектование», «Аверс: Зачисление в образовательное учреждение». Приобретение и сопровождение программных продуктов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6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65,13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24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312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85,0</w:t>
            </w:r>
          </w:p>
          <w:p>
            <w:pPr>
              <w:pStyle w:val="Normal"/>
              <w:widowControl w:val="false"/>
              <w:spacing w:lineRule="exact" w:line="80" w:before="3120" w:after="0"/>
              <w:ind w:right="60" w:hanging="0"/>
              <w:jc w:val="right"/>
              <w:rPr>
                <w:color w:val="000000"/>
                <w:spacing w:val="7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8"/>
                <w:szCs w:val="8"/>
              </w:rPr>
              <w:t>1</w:t>
            </w:r>
          </w:p>
        </w:tc>
      </w:tr>
      <w:tr>
        <w:trPr>
          <w:trHeight w:val="1570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Социальные выплаты в виде премий лучшим педагогам горо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60" w:hanging="0"/>
              <w:contextualSpacing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8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9,0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</w:tr>
      <w:tr>
        <w:trPr>
          <w:trHeight w:val="4260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Привлечение и закрепление квалифицированных кадров в образовательных учреждениях города. Компенсационные выплаты педагогическим работникам, приглашенным на работу в образовательные учреждения города из других местностей, по возмещению расходов в связи с переезд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60"/>
              <w:ind w:left="160" w:hanging="0"/>
              <w:contextualSpacing/>
              <w:rPr/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before="60" w:after="0"/>
              <w:ind w:left="160" w:hanging="0"/>
              <w:contextualSpacing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  </w:t>
            </w: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 </w:t>
            </w: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  <w:p>
            <w:pPr>
              <w:pStyle w:val="Normal"/>
              <w:widowControl w:val="false"/>
              <w:spacing w:lineRule="exact" w:line="270" w:before="2820" w:after="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23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60"/>
              <w:ind w:left="160" w:hanging="0"/>
              <w:contextualSpacing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23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05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беспечение учебной, методической, дидактической и художественной литературой, учебно-наглядными пособиями, техническими средствами, спортивным инвентарем, спортивной одеждой, периодическими изданиями, компьютерными программами для работы с одаренными детьми и по работе с ними для образовательных учреждений и МКУ «Информационно-методический центр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</w:t>
            </w:r>
            <w:r>
              <w:rPr>
                <w:color w:val="000000"/>
                <w:spacing w:val="7"/>
              </w:rPr>
              <w:t>6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ind w:righ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</w:tr>
      <w:tr>
        <w:trPr>
          <w:trHeight w:val="855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а, интернет - олимпиадах, слетах спортивных соревнований, встречах, организованных для детей на городе ком, окружном, областном, всероссийском, международном уровнях. Проведение учебных сборов с учащимися муниципальных общеобразовательных учреждений города. Сопровождение учащихся на соревнования, олимпиады и иные мероприятия. Поощрение педагогических работников за высокие результаты в работе с одаренными детьми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фестивалей детского творче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hanging="120"/>
              <w:jc w:val="both"/>
              <w:rPr/>
            </w:pPr>
            <w:r>
              <w:rPr>
                <w:color w:val="000000"/>
                <w:spacing w:val="7"/>
              </w:rPr>
              <w:t>уУправление образования, руководители ОУ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43,45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8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0,0</w:t>
            </w:r>
          </w:p>
        </w:tc>
      </w:tr>
      <w:tr>
        <w:trPr/>
        <w:tc>
          <w:tcPr>
            <w:tcW w:w="10075" w:type="dxa"/>
            <w:gridSpan w:val="1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3435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чреждение социальной выплаты в виде стипендии главы города Вятские Поляны одаренным обучающимся образовательных учреждений города и иных поощрений обучающимся за высокие результаты в учебной, творческой и спортивной деятель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60" w:hanging="0"/>
              <w:contextualSpacing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4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6,08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</w:tr>
      <w:tr>
        <w:trPr>
          <w:trHeight w:val="1980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Разработка проектно-сметной документации по строительству, реконструкции образовательных организ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160" w:hanging="0"/>
              <w:contextualSpacing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     </w:t>
            </w: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74,3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16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</w:tr>
    </w:tbl>
    <w:tbl>
      <w:tblPr>
        <w:tblW w:w="10075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119"/>
        <w:gridCol w:w="709"/>
        <w:gridCol w:w="1559"/>
        <w:gridCol w:w="1134"/>
        <w:gridCol w:w="992"/>
        <w:gridCol w:w="709"/>
        <w:gridCol w:w="567"/>
        <w:gridCol w:w="709"/>
      </w:tblGrid>
      <w:tr>
        <w:trPr>
          <w:trHeight w:val="355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1"/>
              </w:rPr>
              <w:t>Материально-техническое оснащение (приобретение спортивного технологического оборудования, инвентаря и экипировки) муниципальному казенному образовательному учреждению дополнительного образования детей детско-юношеской спортивной школе (Гран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 казенному образовательному учреждению дополнительного образования детей детско-юношеской спортивной школе (Гран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 w:before="0" w:after="0"/>
              <w:contextualSpacing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400,11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3. Таблицу 4 «Ресурсное обеспечение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autoSpaceDE w:val="false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одпрограммы</w:t>
      </w:r>
    </w:p>
    <w:p>
      <w:pPr>
        <w:pStyle w:val="Normal"/>
        <w:autoSpaceDE w:val="false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подпрограммы за счет средств городского бюджета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1560"/>
        <w:gridCol w:w="992"/>
        <w:gridCol w:w="1134"/>
        <w:gridCol w:w="992"/>
        <w:gridCol w:w="851"/>
        <w:gridCol w:w="992"/>
      </w:tblGrid>
      <w:tr>
        <w:trPr>
          <w:trHeight w:val="4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Наименование подпрограммы</w:t>
            </w:r>
          </w:p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</w:rPr>
              <w:t xml:space="preserve">Ответственный исполнитель                       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</w:rPr>
              <w:t>Расходы (тыс. руб.)</w:t>
            </w:r>
          </w:p>
        </w:tc>
      </w:tr>
      <w:tr>
        <w:trPr>
          <w:trHeight w:val="672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2014 г.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5 г.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</w:rPr>
            </w:pPr>
            <w:r>
              <w:rPr>
                <w:bCs/>
              </w:rPr>
              <w:t>2018 г.</w:t>
            </w:r>
          </w:p>
        </w:tc>
      </w:tr>
      <w:tr>
        <w:trPr>
          <w:trHeight w:val="131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</w:rPr>
              <w:t>подпрограм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ы образования города Вятские Поляны на 2014-2018 гг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  <w:t>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,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4. Таблицу 5 «Прогнозная (справочная) оценка ресурсного обеспечения реализации подпрограммы за счет всех источников финансирования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НОЗНАЯ (СПРАВОЧНАЯ) ОЦЕНКА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bCs/>
          <w:sz w:val="22"/>
          <w:szCs w:val="22"/>
        </w:rPr>
        <w:t xml:space="preserve">РЕСУРСНОГО ОБЕСПЕЧЕНИЯ РЕАЛИЗАЦИИ </w:t>
      </w:r>
      <w:r>
        <w:rPr>
          <w:b/>
          <w:bCs/>
          <w:sz w:val="28"/>
          <w:szCs w:val="28"/>
        </w:rPr>
        <w:t>подпрограммы</w:t>
      </w:r>
      <w:r>
        <w:rPr>
          <w:b/>
          <w:bCs/>
          <w:sz w:val="22"/>
          <w:szCs w:val="22"/>
        </w:rPr>
        <w:t xml:space="preserve"> ЗА СЧЕТ ВСЕХ ИСТОЧНИКОВ ФИНАНСИРОВАНИЯ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015"/>
        <w:gridCol w:w="1418"/>
        <w:gridCol w:w="992"/>
        <w:gridCol w:w="1276"/>
        <w:gridCol w:w="850"/>
        <w:gridCol w:w="851"/>
        <w:gridCol w:w="850"/>
      </w:tblGrid>
      <w:tr>
        <w:trPr>
          <w:trHeight w:val="219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1"/>
              <w:ind w:right="100" w:hanging="0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8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64"/>
              <w:rPr/>
            </w:pPr>
            <w:r>
              <w:rPr/>
              <w:t>Государственной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программы,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областной целевой программы, отдель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hanging="0"/>
              <w:jc w:val="center"/>
              <w:rPr/>
            </w:pPr>
            <w:r>
              <w:rPr/>
              <w:t>Оценка расходов (тыс.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>
          <w:trHeight w:val="175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</w:t>
              <w:softHyphen/>
              <w:t>грамма муници</w:t>
              <w:softHyphen/>
              <w:t>пальной программ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0" w:right="100" w:hanging="0"/>
              <w:rPr/>
            </w:pPr>
            <w:r>
              <w:rPr/>
              <w:t xml:space="preserve">«Развитие системы образования города Вятские Поляны на </w:t>
            </w:r>
            <w:r>
              <w:rPr>
                <w:rStyle w:val="6"/>
                <w:rFonts w:cs="Times New Roman"/>
              </w:rPr>
              <w:t xml:space="preserve">2014-2018 </w:t>
            </w:r>
            <w:r>
              <w:rPr/>
              <w:t>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,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</w:tr>
      <w:tr>
        <w:trPr>
          <w:trHeight w:val="103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,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</w:tr>
      <w:tr>
        <w:trPr>
          <w:trHeight w:val="104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right="100" w:hanging="0"/>
              <w:rPr/>
            </w:pPr>
            <w:r>
              <w:rPr/>
              <w:t>иные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внебюджетные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В Подпрограмме «Профилактика социального сиротства на 2014-2018 годы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1. В паспорте подпрограммы строку «Объемы ассигнован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Объемы ассигнований      Объем финансирования – 59945,000 тыс.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программы                  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федерального бюджета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– 59945,00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. -10149,5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5 г. – 16022,400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6 г. – 13854,1 тыс. руб.</w:t>
      </w:r>
    </w:p>
    <w:p>
      <w:pPr>
        <w:pStyle w:val="Normal"/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7 г. – 9550,0 тыс. руб.</w:t>
      </w:r>
    </w:p>
    <w:p>
      <w:pPr>
        <w:pStyle w:val="Normal"/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8 г. – 10369,0 тыс. руб.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3828" w:leader="none"/>
        </w:tabs>
        <w:autoSpaceDE w:val="false"/>
        <w:ind w:right="-1" w:hanging="0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средства городского бюджета – 0,0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2. Приложение 1 к подпрограмме «</w:t>
      </w:r>
      <w:hyperlink r:id="rId2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эффективности реализации подпрограммы» изложить в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3. В разделе 5 «Ресурсное обеспечение подпрограммы» первый абзац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Общий объем финансирования подпрограммы в сфере опеки и попечительства составляет 59945,000 тыс. рублей, в том числе за счет средств федерального бюджета - 0,0 тыс. рублей, областного бюджета - 59945,000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4. Приложение 2 к подпрограмме «Прогнозная</w:t>
      </w:r>
      <w:r>
        <w:rPr>
          <w:rFonts w:eastAsia="Arial CYR"/>
          <w:bCs/>
          <w:sz w:val="20"/>
          <w:szCs w:val="20"/>
        </w:rPr>
        <w:t xml:space="preserve"> (</w:t>
      </w:r>
      <w:r>
        <w:rPr>
          <w:rFonts w:eastAsia="Arial CYR"/>
          <w:bCs/>
          <w:sz w:val="28"/>
          <w:szCs w:val="28"/>
        </w:rPr>
        <w:t>справочная)</w:t>
      </w:r>
      <w:r>
        <w:rPr>
          <w:rFonts w:eastAsia="Arial CYR"/>
          <w:bCs/>
          <w:sz w:val="20"/>
          <w:szCs w:val="20"/>
        </w:rPr>
        <w:t xml:space="preserve"> </w:t>
      </w:r>
      <w:r>
        <w:rPr>
          <w:rFonts w:eastAsia="Arial CYR"/>
          <w:bCs/>
          <w:sz w:val="28"/>
          <w:szCs w:val="28"/>
        </w:rPr>
        <w:t>оценка ресурсного обеспечения реализации подпрограммы за счет всех источников финансирования</w:t>
      </w:r>
      <w:r>
        <w:rPr>
          <w:sz w:val="28"/>
          <w:szCs w:val="28"/>
        </w:rPr>
        <w:t>» изложить в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/>
        <w:t>_____________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707" w:gutter="0" w:header="708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3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6.01.2016  № 131 )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835"/>
        <w:gridCol w:w="2489"/>
        <w:gridCol w:w="1536"/>
        <w:gridCol w:w="1645"/>
        <w:gridCol w:w="1427"/>
        <w:gridCol w:w="1446"/>
        <w:gridCol w:w="1417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именование муниципальной программы, муниципальной целевой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тветственный исполнитель, соискат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7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» на 2014-2018 годы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77,1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5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5</w:t>
            </w:r>
          </w:p>
        </w:tc>
      </w:tr>
      <w:tr>
        <w:trPr>
          <w:trHeight w:val="122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77,1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5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5</w:t>
            </w:r>
          </w:p>
        </w:tc>
      </w:tr>
      <w:tr>
        <w:trPr>
          <w:trHeight w:val="8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города Вятские Поляны на 2014-2018 гг.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9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9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социального сиро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 дошкольного образования в муниципальных дошкольных учреждениях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4,9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3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4,9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3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7,8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7,8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4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4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загородном лагере «Солнечный» г.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</w:rPr>
              <w:t xml:space="preserve"> вида города Вятские Поляны Кировской област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виде субсидии на развитие организации отдыха детей в муниципальном казенн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6,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>
          <w:trHeight w:val="227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36,200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5,5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5,5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 на содержание  по развитию муниципальной системы дополнительно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6,1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62,4</w:t>
            </w:r>
          </w:p>
        </w:tc>
      </w:tr>
      <w:tr>
        <w:trPr>
          <w:trHeight w:val="70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6,1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,4</w:t>
            </w:r>
          </w:p>
        </w:tc>
      </w:tr>
      <w:tr>
        <w:trPr>
          <w:trHeight w:val="438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в муниципальных образовательных организациях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_________________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4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6.01.2016 №  131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4006"/>
        <w:gridCol w:w="3055"/>
        <w:gridCol w:w="1267"/>
        <w:gridCol w:w="1261"/>
        <w:gridCol w:w="1232"/>
        <w:gridCol w:w="127"/>
        <w:gridCol w:w="1225"/>
        <w:gridCol w:w="1185"/>
      </w:tblGrid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726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14-2018 год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2680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8489,35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0132,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8078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4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05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7512,2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4381,9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209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023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977,1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5750,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985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5</w:t>
            </w:r>
          </w:p>
        </w:tc>
      </w:tr>
      <w:tr>
        <w:trPr>
          <w:trHeight w:val="53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одпрограмма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/>
              <w:t>Развитие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рода</w:t>
            </w:r>
            <w:r>
              <w:rPr/>
              <w:t xml:space="preserve"> </w:t>
            </w:r>
            <w:r>
              <w:rPr/>
              <w:t>Вятские</w:t>
            </w:r>
            <w:r>
              <w:rPr/>
              <w:t xml:space="preserve"> </w:t>
            </w:r>
            <w:r>
              <w:rPr/>
              <w:t>Полян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2014-2018 </w:t>
            </w:r>
            <w:r>
              <w:rPr/>
              <w:t>гг</w:t>
            </w:r>
            <w:r>
              <w:rPr/>
              <w:t>.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9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78,9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93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78,9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>
          <w:trHeight w:val="49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22,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4,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6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22,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4,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7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5819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8998,5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0970,9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2293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3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9655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8173,6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697,1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449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2014,5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6163,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80824,9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0273,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184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4337,8</w:t>
            </w:r>
          </w:p>
        </w:tc>
      </w:tr>
      <w:tr>
        <w:trPr>
          <w:trHeight w:val="36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40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977,14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68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066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1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7987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8619,25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709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537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1154,3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815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357,88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588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529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137,8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21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985,76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61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4,5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0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55,31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3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94,9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1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30,44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8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9,6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вида города Вятские Поляны Кировской област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5,49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49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8,47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7,01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68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196,16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39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29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55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196,16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39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86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635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978,69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9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515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22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3,154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8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41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725,53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83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по организации питания в муниципальных образовательных организациях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6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</w:t>
            </w: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6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Осуществление деятельности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_____________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5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6.01.2016 № 131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реализации муниципальной программы «Развитие образования» на 2015 год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414"/>
        <w:gridCol w:w="1700"/>
        <w:gridCol w:w="1287"/>
        <w:gridCol w:w="1287"/>
        <w:gridCol w:w="2092"/>
        <w:gridCol w:w="1843"/>
        <w:gridCol w:w="4433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жность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5 г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лей)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>
          <w:trHeight w:val="84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10795</wp:posOffset>
                      </wp:positionV>
                      <wp:extent cx="97561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07950</wp:posOffset>
                      </wp:positionV>
                      <wp:extent cx="97561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6515</wp:posOffset>
                      </wp:positionV>
                      <wp:extent cx="97536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3975</wp:posOffset>
                      </wp:positionV>
                      <wp:extent cx="97536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0</wp:posOffset>
                      </wp:positionV>
                      <wp:extent cx="97536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6195</wp:posOffset>
                      </wp:positionV>
                      <wp:extent cx="97440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2860</wp:posOffset>
                      </wp:positionV>
                      <wp:extent cx="97440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78105</wp:posOffset>
                      </wp:positionV>
                      <wp:extent cx="97561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</wp:posOffset>
                      </wp:positionV>
                      <wp:extent cx="975614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48895</wp:posOffset>
                      </wp:positionV>
                      <wp:extent cx="975614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 на 2014-2018 г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Развитие системы образования города Вятские Поляны на 2014-2018 гг.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Профилактика социального сиротства на 2014-2018 г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социальной поддержки детей-сирот и детей, оставшихся без попечения родителей, находящихся под опекой (попечительством), в приемной семье в виде ежемесячной выплаты денежных средств на содержание ребенка и выплате ежемесячного вознаграждения приемным родителя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лиц из числа детей-сирот и детей, оставшихся без попечения родителей, жилыми помещения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по развитию муниципальной системы общ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разования в городе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организацию каникулярного отдыха детей в городе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дующий сектором по опеке и попечительству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горо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ведующий сектором по опеке и попечительству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 горо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дующий сектором по опеке и попечительству администрации горо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1910</wp:posOffset>
                      </wp:positionV>
                      <wp:extent cx="25558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85725</wp:posOffset>
                      </wp:positionV>
                      <wp:extent cx="25558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73025</wp:posOffset>
                      </wp:positionV>
                      <wp:extent cx="25558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18110</wp:posOffset>
                      </wp:positionV>
                      <wp:extent cx="25622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75565</wp:posOffset>
                      </wp:positionV>
                      <wp:extent cx="256222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285</wp:posOffset>
                      </wp:positionV>
                      <wp:extent cx="256222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920</wp:posOffset>
                      </wp:positionV>
                      <wp:extent cx="255270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99060</wp:posOffset>
                      </wp:positionV>
                      <wp:extent cx="255270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89,35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1"/>
              </w:rPr>
              <w:t>Содержание недвижимого имущества 19 учреждений образования.</w:t>
            </w:r>
          </w:p>
          <w:p>
            <w:pPr>
              <w:pStyle w:val="3"/>
              <w:shd w:fill="auto" w:val="clear"/>
              <w:spacing w:lineRule="auto" w:line="240" w:before="0" w:after="0"/>
              <w:contextualSpacing/>
              <w:rPr/>
            </w:pPr>
            <w:r>
              <w:rPr>
                <w:rStyle w:val="1"/>
              </w:rPr>
              <w:t>Сохранение кадрового потенциала.</w:t>
            </w:r>
          </w:p>
          <w:p>
            <w:pPr>
              <w:pStyle w:val="3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1"/>
              </w:rPr>
              <w:t xml:space="preserve">Обеспечение учреждений услугами связи, транспорта. </w:t>
            </w:r>
          </w:p>
          <w:p>
            <w:pPr>
              <w:pStyle w:val="3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1"/>
              </w:rPr>
              <w:t>Улучшение материальной базы.</w:t>
            </w:r>
          </w:p>
          <w:p>
            <w:pPr>
              <w:pStyle w:val="3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1"/>
              </w:rPr>
              <w:t>Обеспечение полноценного отдыха детей.</w:t>
            </w:r>
          </w:p>
          <w:p>
            <w:pPr>
              <w:pStyle w:val="3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1"/>
              </w:rPr>
              <w:t>Обеспечение детей оставшихся без попечения родителей жилыми помещениями.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1437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1"/>
              </w:rPr>
              <w:t>Организация 54 мероприятий для детей города в год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 xml:space="preserve">Обновление предметно-развивающей среды в дошкольных учреждениях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1"/>
              </w:rPr>
            </w:pPr>
            <w:r>
              <w:rPr>
                <w:rStyle w:val="1"/>
              </w:rPr>
              <w:t>Научное сопровождение инновационных процессов в образовательных учреждения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1"/>
              </w:rPr>
              <w:t>Проведение мероприятий для учащихся города и дошкольников в количестве 54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 xml:space="preserve">Организация методической конференции для педагогов города, мастер-классов, приглашение специалистов вузов для ведения спецкурсов. 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В год организуется 24 мероприятия для учителей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Выплата денежных средств на содержание 73 подопечных.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Выплата вознаграждения 10 приемным родителям</w:t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"/>
              </w:rPr>
            </w:pPr>
            <w:r>
              <w:rPr>
                <w:rStyle w:val="1"/>
              </w:rPr>
              <w:t>Обеспечение жилыми помещениями по договорам найма – 12</w:t>
            </w:r>
          </w:p>
          <w:p>
            <w:pPr>
              <w:pStyle w:val="Normal"/>
              <w:jc w:val="both"/>
              <w:rPr>
                <w:rStyle w:val="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11 дошкольных образовательных учреждений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</w:t>
            </w:r>
            <w:r>
              <w:rPr>
                <w:bCs/>
                <w:sz w:val="22"/>
                <w:szCs w:val="22"/>
              </w:rPr>
              <w:t>охранение кадрового потенциала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Расходы на содержание недвижимого имущества 4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"/>
              </w:rPr>
              <w:t>Обеспечение горячим питанием обучающихся общеобразовательных учреждени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лагерей с дневным пребыванием с количеством 821 отдохнувших дете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недвижимого имуществ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топливом теплоносител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трех учреждений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ренда помещений </w:t>
            </w:r>
            <w:r>
              <w:rPr>
                <w:sz w:val="22"/>
                <w:szCs w:val="22"/>
              </w:rPr>
              <w:t>ОАО «Спортивный комбинат «Электрон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Управления образования администрации г. Вятские Поляны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мероприятий для руководителей образовательных учреждений и педагогов с целью решения актуальных проблем в отрасли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ые расходы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транспортными услугами муниципальные образовательные учреждения горо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4460</wp:posOffset>
                      </wp:positionV>
                      <wp:extent cx="255587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0650</wp:posOffset>
                      </wp:positionV>
                      <wp:extent cx="255587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8270</wp:posOffset>
                      </wp:positionV>
                      <wp:extent cx="255587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12,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77,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8,92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8,92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22,4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22,4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6,5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6,5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5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5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998,56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73,6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824,95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977,14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619,25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57,88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5,76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31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30,44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96,1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96,1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78,69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,15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25,53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вида города Вятские Поляны Киро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9.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5,49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8,47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7,01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"/>
              </w:rPr>
              <w:t>Расходы на содержание недвижимого имущества 1 общеобразовательного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"/>
              </w:rPr>
              <w:t>Обеспечение горячим питанием обучающихся общеобразовательного учрежде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1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под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26.01.2016  № 131 )   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О ЦЕЛЕВЫХ ПОКАЗАТЕЛЯХ ЭФФЕКТИВНОСТИ РЕАЛИЗАЦИИ</w:t>
      </w:r>
    </w:p>
    <w:p>
      <w:pPr>
        <w:pStyle w:val="Normal"/>
        <w:autoSpaceDE w:val="false"/>
        <w:jc w:val="center"/>
        <w:rPr/>
      </w:pPr>
      <w:r>
        <w:rPr/>
        <w:t>МУНИЦИПАЛЬНОЙ ПОД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559"/>
        <w:gridCol w:w="1276"/>
        <w:gridCol w:w="1134"/>
        <w:gridCol w:w="1134"/>
        <w:gridCol w:w="1134"/>
        <w:gridCol w:w="1134"/>
        <w:gridCol w:w="1134"/>
      </w:tblGrid>
      <w:tr>
        <w:trPr>
          <w:trHeight w:val="6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>№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br/>
              <w:t xml:space="preserve">п/п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Наименование программы, </w:t>
              <w:br/>
              <w:t xml:space="preserve">отдельного мероприятия, показателя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Единица</w:t>
              <w:br/>
              <w:t xml:space="preserve">измерения    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Значение показателей эффектив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/>
                <w:b/>
              </w:rPr>
              <w:t>Подпрограмма «Профилактика социального сиротства на 2014-2018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/>
                <w:b/>
                <w:b/>
              </w:rPr>
            </w:pPr>
            <w:r>
              <w:rPr>
                <w:rFonts w:eastAsia="Arial CYR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2012 год </w:t>
              <w:br/>
              <w:t>(баз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2013 год</w:t>
              <w:b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ourier New CYR"/>
              </w:rPr>
              <w:t xml:space="preserve">2015 год 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2018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Arial CYR"/>
              </w:rPr>
            </w:pPr>
            <w:r>
              <w:rPr>
                <w:rFonts w:eastAsia="Arial CYR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Courier New CYR"/>
              </w:rPr>
              <w:t xml:space="preserve">Количество детей устроенных в замещающие семь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5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6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2.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Количество  приемных родителей, получающих  ежемесячное вознаграждение, причитающееся приемным родителя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человек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3.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Количество лиц из числа  детей-сирот,      детей, оставшихся без попечения</w:t>
              <w:br/>
              <w:t xml:space="preserve">родителей, обеспеченных жилыми помещениями в соответствии с действующим законодательством РФ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человек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6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1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4.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Субвенции на обеспечение социальной поддержки детей-сирот и детей, оставшихся без попечения родителей, находящихся  под опекой (попечительством), приемной семье в виде ежемесячной выплаты денежных средств на содержание ребенка и выплате ежемесячного вознаграждения приемным род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тыс. руб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44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5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6175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6746,500</w:t>
            </w:r>
            <w:r>
              <w:rPr>
                <w:rFonts w:eastAsia="Courier New CYR"/>
                <w:b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6126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5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Courier New CYR"/>
              </w:rPr>
              <w:t>485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ourier New CYR"/>
              </w:rPr>
              <w:t xml:space="preserve">5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Субвенции на обеспечение прав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2987,4 (из них 988,2 федер.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  <w:highlight w:val="yellow"/>
              </w:rPr>
            </w:pPr>
            <w:r>
              <w:rPr>
                <w:rFonts w:eastAsia="Courier New CYR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403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 xml:space="preserve">9275,9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 CYR"/>
              </w:rPr>
              <w:t xml:space="preserve">7728,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4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5515,0</w:t>
            </w:r>
          </w:p>
        </w:tc>
      </w:tr>
    </w:tbl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2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под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6.01.2016 № 131)   </w:t>
      </w:r>
    </w:p>
    <w:p>
      <w:pPr>
        <w:pStyle w:val="Normal"/>
        <w:autoSpaceDE w:val="false"/>
        <w:jc w:val="right"/>
        <w:rPr>
          <w:rFonts w:eastAsia="Arial CYR"/>
          <w:bCs/>
          <w:iCs/>
          <w:sz w:val="22"/>
          <w:szCs w:val="28"/>
        </w:rPr>
      </w:pPr>
      <w:r>
        <w:rPr>
          <w:rFonts w:eastAsia="Arial CYR"/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ПРОГНОЗНАЯ (СПРАВОЧНАЯ) ОЦЕНКА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РЕСУРСНОГО ОБЕСПЕЧЕНИЯ РЕАЛИЗАЦИИ ПОД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164"/>
        <w:gridCol w:w="1600"/>
        <w:gridCol w:w="1600"/>
        <w:gridCol w:w="1600"/>
        <w:gridCol w:w="1600"/>
        <w:gridCol w:w="1600"/>
        <w:gridCol w:w="16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 CYR"/>
              </w:rPr>
              <w:t xml:space="preserve">Статус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Наименование    </w:t>
              <w:br/>
              <w:t xml:space="preserve">  подпрограммы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ourier New CYR"/>
              </w:rPr>
              <w:t xml:space="preserve">Источники   </w:t>
              <w:br/>
              <w:t xml:space="preserve">финансирования </w:t>
            </w:r>
          </w:p>
        </w:tc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Оценка расходов (тыс.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2018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/>
                <w:bCs/>
              </w:rPr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  <w:b/>
              </w:rPr>
              <w:t xml:space="preserve">«Профилактика социального сиротства на 2014-2018 годы»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всего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14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6022,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3854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95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5994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014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6022,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13854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95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Courier New CYR"/>
              </w:rPr>
              <w:t>10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Cs/>
              </w:rPr>
            </w:pPr>
            <w:r>
              <w:rPr>
                <w:rFonts w:eastAsia="Arial CYR"/>
                <w:bCs/>
              </w:rPr>
              <w:t>5994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 CYR"/>
              </w:rPr>
              <w:t>городск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ourier New CYR"/>
              </w:rPr>
              <w:t xml:space="preserve">-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 CYR"/>
              </w:rPr>
            </w:pPr>
            <w:r>
              <w:rPr>
                <w:rFonts w:eastAsia="Courier New CYR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ourier New CYR"/>
              </w:rPr>
            </w:pPr>
            <w:r>
              <w:rPr>
                <w:rFonts w:eastAsia="Courier New CYR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/>
                <w:b/>
                <w:b/>
                <w:bCs/>
              </w:rPr>
            </w:pPr>
            <w:r>
              <w:rPr>
                <w:rFonts w:eastAsia="Arial CYR"/>
                <w:b/>
                <w:bCs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  <w:t>_________________</w:t>
      </w:r>
    </w:p>
    <w:p>
      <w:pPr>
        <w:pStyle w:val="Normal"/>
        <w:autoSpaceDE w:val="false"/>
        <w:jc w:val="both"/>
        <w:rPr>
          <w:rFonts w:eastAsia="Arial CYR"/>
          <w:b/>
          <w:b/>
          <w:bCs/>
          <w:sz w:val="20"/>
          <w:szCs w:val="20"/>
        </w:rPr>
      </w:pPr>
      <w:r>
        <w:rPr>
          <w:rFonts w:eastAsia="Arial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i/>
          <w:i/>
          <w:iCs/>
          <w:sz w:val="22"/>
          <w:szCs w:val="28"/>
        </w:rPr>
      </w:pPr>
      <w:r>
        <w:rPr>
          <w:rFonts w:eastAsia="Arial CYR"/>
          <w:b/>
          <w:bCs/>
          <w:i/>
          <w:iCs/>
          <w:sz w:val="22"/>
          <w:szCs w:val="28"/>
        </w:rPr>
      </w:r>
    </w:p>
    <w:sectPr>
      <w:headerReference w:type="default" r:id="rId5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C69480486F144F5B3C341532475580E2492DA0834C40B1F1D679739A93D16CF0848B4A3DF641BB86A6CCxEI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1:00Z</dcterms:created>
  <dc:creator>User</dc:creator>
  <dc:description/>
  <cp:keywords/>
  <dc:language>en-US</dc:language>
  <cp:lastModifiedBy>User2306</cp:lastModifiedBy>
  <cp:lastPrinted>2016-01-29T12:26:00Z</cp:lastPrinted>
  <dcterms:modified xsi:type="dcterms:W3CDTF">2016-02-03T08:11:00Z</dcterms:modified>
  <cp:revision>2</cp:revision>
  <dc:subject/>
  <dc:title/>
</cp:coreProperties>
</file>