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07.2016 № 1328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Объемы ассигнований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«Объемы ассигнований          Общий объем ассигнований муниципальной про-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 граммы составит 1522965,729 тыс. рублей, в том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                             числе</w:t>
      </w:r>
    </w:p>
    <w:p>
      <w:pPr>
        <w:pStyle w:val="Normal"/>
        <w:tabs>
          <w:tab w:val="clear" w:pos="708"/>
          <w:tab w:val="left" w:pos="9781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федерального бюджета 1606,20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областного бюджета 775844,006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редства городского бюджета 745515,523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0,0 тыс. руб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ретий абзац раздела 5 «Ресурсное обеспечение муниципаль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522965,729 тыс. рублей, в том числе за счет средств федерального бюджета – 1606,200 тыс. рублей, областного бюджета – 775844,006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745515,523 тыс. рублей. Объем финансирования муниципальной программы по годам представлен в таблице 2».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аблицу 2 раздела 5 «Ресурсное обеспечение муниципальной программы» изложить в следующей редакции: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418"/>
        <w:gridCol w:w="1275"/>
        <w:gridCol w:w="1418"/>
        <w:gridCol w:w="1134"/>
      </w:tblGrid>
      <w:tr>
        <w:trPr>
          <w:tblHeader w:val="true"/>
          <w:trHeight w:val="54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 в 2014 – 2018 годах (тыс. рублей)</w:t>
            </w:r>
          </w:p>
        </w:tc>
      </w:tr>
      <w:tr>
        <w:trPr>
          <w:tblHeader w:val="true"/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>Всего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  <w:trHeight w:val="40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2018 год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06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844,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98,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88,9</w:t>
            </w:r>
          </w:p>
        </w:tc>
      </w:tr>
      <w:tr>
        <w:trPr>
          <w:trHeight w:val="33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515,5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10,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43,5</w:t>
            </w:r>
          </w:p>
        </w:tc>
      </w:tr>
      <w:tr>
        <w:trPr>
          <w:trHeight w:val="35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2965,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408,4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4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80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332,4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Приложение 3 «Расходы на реализацию муниципальной программы за счет средств городского бюджета» к муниципальной программе изложить в ре-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акции согласно приложе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Приложение № 4 «Прогнозная (справочная) оценка ресурсного обеспечения реализации муниципальной программы за счет всех источников финансирования» к муниципальной программе изложить в редакции согласно приложению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Приложение № 5 «План на 2016 год по реализации муниципальной программы «Развитие образования» на 2014-2018 годы» изложить в редакции согласно приложению.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В Подпрограмме «Развитие системы образования города Вятские Поляны на 2014 – 2018гг.» муниципальной программы (далее – подпрограмма)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1. В паспорте подпрограммы строку «Объемы ассигнован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663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Объемы ассигнований    подпрограммы</w:t>
              <w:br/>
              <w:t xml:space="preserve">                             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ассигнований подпрограммы составит 5830,077 тыс. руб.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- 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,10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429,977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х внебюджетных источников - 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2. Строку 1, строку 5, строку 6. строку 7, строку 11 таблицы раздела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050"/>
        <w:gridCol w:w="851"/>
        <w:gridCol w:w="1134"/>
        <w:gridCol w:w="850"/>
        <w:gridCol w:w="993"/>
        <w:gridCol w:w="1134"/>
        <w:gridCol w:w="850"/>
        <w:gridCol w:w="892"/>
      </w:tblGrid>
      <w:tr>
        <w:trPr>
          <w:trHeight w:val="57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</w:t>
              <w:softHyphen/>
              <w:t>стве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)</w:t>
            </w:r>
          </w:p>
        </w:tc>
      </w:tr>
      <w:tr>
        <w:trPr>
          <w:trHeight w:val="52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1"/>
              </w:rPr>
              <w:t>Приобретение оборудо</w:t>
              <w:softHyphen/>
              <w:t>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Приобретение оборудования для учебных  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ециальной (коррекционной)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rStyle w:val="11"/>
              </w:rPr>
            </w:pPr>
            <w:r>
              <w:rPr/>
              <w:t xml:space="preserve">общеобразовательной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</w: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Style w:val="11"/>
              </w:rPr>
              <w:t>Экспертная оценка стоимости здания, технического состояния зданий образовательных учреждений</w:t>
            </w:r>
          </w:p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  <w:shd w:fill="FFFFFF" w:val="clear"/>
              </w:rPr>
            </w:pPr>
            <w:r>
              <w:rPr>
                <w:rStyle w:val="11"/>
              </w:rPr>
              <w:t>Предоставление специализированной гидрометеорологическ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" w:hanging="0"/>
              <w:contextualSpacing/>
              <w:jc w:val="both"/>
              <w:rPr>
                <w:color w:val="000000"/>
                <w:spacing w:val="7"/>
              </w:rPr>
            </w:pPr>
            <w:r>
              <w:rPr>
                <w:bCs/>
                <w:szCs w:val="28"/>
              </w:rPr>
              <w:t>Организация и проведение конкурсов професси</w:t>
              <w:softHyphen/>
              <w:t>онального мастерства («Лучший педагог города Вятские Поляны»; «Учи</w:t>
            </w:r>
            <w:r>
              <w:rPr>
                <w:color w:val="000000"/>
                <w:spacing w:val="7"/>
              </w:rPr>
              <w:t>тель года»; «Воспитатель года»; «Лидер в образовании»; «Самый классный классный»; «Материалов передового педагогического опыта»; «Конкурс кабинетов»; «Конкурс школьных библиотек»; «Красивая школа» и др.), городского, окружного, областного и всероссийского уровней. Организация и проведение мероприятий, освященных пропаганде педагогических профессий (День учителя, День воспитателя, Педагогический ринг др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7"/>
              </w:rPr>
              <w:t>Материальное поощрение ветеранов педагогического труда, лучших педагогических работников и молодых специалис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7"/>
              </w:rPr>
              <w:t>Обновление и пополнение библиотечных фондов образовательных учреждений, городского методического кабинета художественной литературой, периодическими издания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  <w:t>Организация семинаров, конференций, практикумов, консультаций по ак</w:t>
              <w:softHyphen/>
              <w:t>туальным проблемам пе</w:t>
              <w:softHyphen/>
              <w:t>дагогики, психологии, ме</w:t>
              <w:softHyphen/>
              <w:t xml:space="preserve">тодики для работников образовательных учреждений города. Научное сопровождение инновационных педагогических процессов. Обслуживание «Консультант Плюс». Оплата услуг хостинга. Оплата услуг, связанных с сервисным обслуживанием процесса эксплуатации информационно-аналитическых систем (ИАС): «Аверс: </w:t>
            </w:r>
            <w:r>
              <w:rPr>
                <w:color w:val="000000"/>
                <w:spacing w:val="7"/>
                <w:sz w:val="22"/>
                <w:szCs w:val="22"/>
                <w:lang w:val="en-US"/>
              </w:rPr>
              <w:t>web</w:t>
            </w:r>
            <w:r>
              <w:rPr>
                <w:color w:val="000000"/>
                <w:spacing w:val="7"/>
                <w:sz w:val="22"/>
                <w:szCs w:val="22"/>
              </w:rPr>
              <w:t>-Комплектование», «Аверс: Зачисление в образовательное учреждение». Приобретение и сопровождение программных продукт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  <w:spacing w:val="7"/>
                <w:sz w:val="22"/>
                <w:szCs w:val="22"/>
              </w:rPr>
            </w:pPr>
            <w:r>
              <w:rPr>
                <w:color w:val="000000"/>
                <w:spacing w:val="7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участия одаренных школьников в научно-практических конференциях, олимпиадах, конкурсах, турнирах, смотрах, творческих конкурсах, марафона, интернет - олимпиадах, слетах спортивных соревнований, встречах, организованных для детей на городе ком, окружном, областном, всероссийском, международном уровнях. Проведение учебных сборов с учащимися муниципальных общеобразовательных учреждений города. Сопровождение учащихся на соревнования, олимпиады и иные мероприятия. Поощрение педагогических работников за высокие результаты в работе с одаренными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естивалей детского творче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, руководители ОУ гор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/>
      </w:pPr>
      <w:r>
        <w:rPr/>
        <w:t>___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8" w:top="99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3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 18.07.2016 № 1328)  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2011"/>
        <w:gridCol w:w="1536"/>
        <w:gridCol w:w="1645"/>
        <w:gridCol w:w="1427"/>
        <w:gridCol w:w="1446"/>
        <w:gridCol w:w="1376"/>
        <w:gridCol w:w="1921"/>
      </w:tblGrid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униципальной программы, подпрограмммы, отдельного мероприят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Ответственный исполнитель, соискатели</w:t>
            </w:r>
          </w:p>
        </w:tc>
        <w:tc>
          <w:tcPr>
            <w:tcW w:w="9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ходы (тыс.руб.)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4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6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7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1</w:t>
            </w:r>
            <w:r>
              <w:rPr>
                <w:i/>
                <w:sz w:val="28"/>
                <w:szCs w:val="28"/>
                <w:lang w:val="en-US"/>
              </w:rPr>
              <w:t>8</w:t>
            </w:r>
            <w:r>
              <w:rPr>
                <w:i/>
                <w:sz w:val="28"/>
                <w:szCs w:val="28"/>
              </w:rPr>
              <w:t xml:space="preserve"> г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 всем годам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» на 2014-2018 годы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,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5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15,523</w:t>
            </w:r>
          </w:p>
        </w:tc>
      </w:tr>
      <w:tr>
        <w:trPr>
          <w:trHeight w:val="104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3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10,1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5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8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3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515,523</w:t>
            </w:r>
          </w:p>
        </w:tc>
      </w:tr>
      <w:tr>
        <w:trPr>
          <w:trHeight w:val="88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системы образования города Вятские Поляны на 2014-2018 гг.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977</w:t>
            </w:r>
          </w:p>
        </w:tc>
      </w:tr>
      <w:tr>
        <w:trPr>
          <w:trHeight w:val="1248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07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9,977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социального сирот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опеке и попечительств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 дошкольного образования в муниципальных дошкольных учреждениях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3,6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 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5,005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163,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23,6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16,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4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37,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985,005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,8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8,503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5,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6,80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8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37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8,503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рганизации временной занятости обучающихся муниципальных образовательных организаций города Вятские Поля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0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каникулярного отдыха детей в городе Вятские Поляны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71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17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971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азвитие организации отдыха детей в загородном лагере «Солнечный» г.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00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7,3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 (коррекционной) общеобразовательной школе 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</w:rPr>
              <w:t xml:space="preserve"> вида города Вятские Поляны Кировской обла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382</w:t>
            </w:r>
          </w:p>
        </w:tc>
      </w:tr>
      <w:tr>
        <w:trPr>
          <w:trHeight w:val="7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98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,382</w:t>
            </w:r>
          </w:p>
        </w:tc>
      </w:tr>
      <w:tr>
        <w:trPr>
          <w:trHeight w:val="465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9,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4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2,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09,400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7,863</w:t>
            </w:r>
          </w:p>
        </w:tc>
      </w:tr>
      <w:tr>
        <w:trPr/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2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5,16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4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3,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67,863</w:t>
            </w:r>
          </w:p>
        </w:tc>
      </w:tr>
      <w:tr>
        <w:trPr/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содержание  по развитию муниципальной системы дополнительного образования в городе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96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37,121</w:t>
            </w:r>
          </w:p>
        </w:tc>
      </w:tr>
      <w:tr>
        <w:trPr>
          <w:trHeight w:val="700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5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96,12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8,7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2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37,121</w:t>
            </w:r>
          </w:p>
        </w:tc>
      </w:tr>
      <w:tr>
        <w:trPr>
          <w:trHeight w:val="438" w:hRule="atLeast"/>
        </w:trPr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00</w:t>
            </w:r>
          </w:p>
        </w:tc>
      </w:tr>
      <w:tr>
        <w:trPr>
          <w:trHeight w:val="967" w:hRule="atLeast"/>
        </w:trPr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4,000</w:t>
            </w:r>
          </w:p>
        </w:tc>
      </w:tr>
    </w:tbl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  <w:t>_________________</w:t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4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8.07.2016 № 1328 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</w:t>
      </w:r>
      <w:r>
        <w:rPr>
          <w:b/>
          <w:bCs/>
          <w:i/>
          <w:iCs/>
          <w:sz w:val="22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2629"/>
        <w:gridCol w:w="1193"/>
        <w:gridCol w:w="1418"/>
        <w:gridCol w:w="1293"/>
        <w:gridCol w:w="124"/>
        <w:gridCol w:w="1276"/>
        <w:gridCol w:w="1276"/>
        <w:gridCol w:w="1819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8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Оценка расходов (тыс. рублей)</w:t>
            </w:r>
          </w:p>
        </w:tc>
      </w:tr>
      <w:tr>
        <w:trPr>
          <w:trHeight w:val="67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всем годам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образования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4-2018 год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26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7408,4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14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80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7333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965,729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7398,3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1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2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508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44,006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10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010,1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2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9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243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515,523</w:t>
            </w:r>
          </w:p>
        </w:tc>
      </w:tr>
      <w:tr>
        <w:trPr>
          <w:trHeight w:val="53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-2018 </w:t>
            </w:r>
            <w:r>
              <w:rPr>
                <w:sz w:val="22"/>
                <w:szCs w:val="22"/>
              </w:rPr>
              <w:t>гг</w:t>
            </w:r>
            <w:r>
              <w:rPr>
                <w:sz w:val="22"/>
                <w:szCs w:val="22"/>
              </w:rPr>
              <w:t>.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,077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1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5,07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8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9,977</w:t>
            </w:r>
          </w:p>
        </w:tc>
      </w:tr>
      <w:tr>
        <w:trPr>
          <w:trHeight w:val="49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359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32,393</w:t>
            </w:r>
          </w:p>
        </w:tc>
      </w:tr>
      <w:tr>
        <w:trPr>
          <w:trHeight w:val="2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16,79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9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132,393</w:t>
            </w:r>
          </w:p>
        </w:tc>
      </w:tr>
      <w:tr>
        <w:trPr>
          <w:trHeight w:val="277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409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дошкольного образования в муниципальных дошкольных учреждениях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58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38997,2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51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22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6352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658656,118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9655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8173,6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3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04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01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85,112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16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823,6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8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433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85,005</w:t>
            </w:r>
          </w:p>
        </w:tc>
      </w:tr>
      <w:tr>
        <w:trPr>
          <w:trHeight w:val="36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образования в городе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4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976,0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026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10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0292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771,257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6,2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79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8619,2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698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453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1154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96,555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356,8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328,9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5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13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8,50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84,8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04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714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4,6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55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9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,74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,1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,97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на развитие организации отдыха детей в загородном лагере «</w:t>
            </w:r>
            <w:r>
              <w:rPr>
                <w:bCs/>
                <w:sz w:val="22"/>
                <w:szCs w:val="22"/>
              </w:rPr>
              <w:t>Солнечный</w:t>
            </w:r>
            <w:r>
              <w:rPr>
                <w:bCs/>
                <w:sz w:val="22"/>
                <w:szCs w:val="22"/>
              </w:rPr>
              <w:t xml:space="preserve">» </w:t>
            </w:r>
            <w:r>
              <w:rPr>
                <w:bCs/>
                <w:sz w:val="22"/>
                <w:szCs w:val="22"/>
              </w:rPr>
              <w:t>г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Вятские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46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7,3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ероприятия в виде субсидии на финансовое обеспечение выполнения муниципального задания на оказание муниципальных услуг муниципальному бюджетному общеобразовательному учреждению для обучающихся, воспитанников с ограниченными возможностями здоровья специальной (коррекционной) общеобразовательной школе </w:t>
            </w:r>
            <w:r>
              <w:rPr>
                <w:bCs/>
                <w:sz w:val="22"/>
                <w:szCs w:val="22"/>
                <w:lang w:val="en-US"/>
              </w:rPr>
              <w:t>VIII</w:t>
            </w:r>
            <w:r>
              <w:rPr>
                <w:bCs/>
                <w:sz w:val="22"/>
                <w:szCs w:val="22"/>
              </w:rPr>
              <w:t xml:space="preserve"> вида города Вятские Поляны Киров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7,8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57,43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80,8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54,048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,9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3,382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ероприятия в виде субсидии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9,4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36,2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122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809,4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образования в городе Вятские Полян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6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438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66,221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6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9,1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80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2196,1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1438,7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18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3962,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37,121</w:t>
            </w:r>
          </w:p>
        </w:tc>
      </w:tr>
      <w:tr>
        <w:trPr>
          <w:trHeight w:val="585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на содержание по развитию деятельности Управления образования администрации города Вятские Поляны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6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978,3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139,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5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549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817,817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iCs/>
              </w:rPr>
              <w:t>2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3,1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5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256,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954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4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3725,1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4004,1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12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15293,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67,863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00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64,000</w:t>
            </w:r>
          </w:p>
        </w:tc>
      </w:tr>
      <w:tr>
        <w:trPr>
          <w:trHeight w:val="283" w:hRule="atLeast"/>
        </w:trPr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небюджетные источник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>0,0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</w:tbl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</w:t>
      </w:r>
      <w:r>
        <w:rPr>
          <w:bCs/>
          <w:iCs/>
          <w:sz w:val="22"/>
          <w:szCs w:val="28"/>
        </w:rPr>
        <w:t xml:space="preserve">________________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tabs>
          <w:tab w:val="clear" w:pos="708"/>
          <w:tab w:val="left" w:pos="11340" w:leader="none"/>
          <w:tab w:val="left" w:pos="11624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Приложение № 5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>к муниципальной программе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(в редакции постановления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администрации города </w:t>
      </w:r>
    </w:p>
    <w:p>
      <w:pPr>
        <w:pStyle w:val="Normal"/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Вятские Поляны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/>
      </w:pPr>
      <w:r>
        <w:rPr>
          <w:bCs/>
          <w:iCs/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2"/>
          <w:szCs w:val="28"/>
        </w:rPr>
        <w:t xml:space="preserve">от 18.07.2016 № 1328)   </w:t>
      </w:r>
    </w:p>
    <w:p>
      <w:pPr>
        <w:pStyle w:val="Normal"/>
        <w:tabs>
          <w:tab w:val="clear" w:pos="708"/>
          <w:tab w:val="left" w:pos="12616" w:leader="none"/>
        </w:tabs>
        <w:autoSpaceDE w:val="false"/>
        <w:jc w:val="center"/>
        <w:rPr>
          <w:bCs/>
          <w:iCs/>
          <w:sz w:val="22"/>
          <w:szCs w:val="28"/>
        </w:rPr>
      </w:pPr>
      <w:r>
        <w:rPr>
          <w:bCs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на 2016 год по реализации муниципальной программы «Развитие образования» на 2014 – 2018 год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15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40"/>
        <w:gridCol w:w="1687"/>
        <w:gridCol w:w="1287"/>
        <w:gridCol w:w="1408"/>
        <w:gridCol w:w="2043"/>
        <w:gridCol w:w="1811"/>
        <w:gridCol w:w="3278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№ </w:t>
            </w:r>
            <w:r>
              <w:rPr>
                <w:iCs/>
                <w:sz w:val="22"/>
                <w:szCs w:val="22"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жность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рок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2016 го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жидаемый результат реализации мероприятия муниципальной программы (краткое описание) </w:t>
            </w:r>
          </w:p>
        </w:tc>
      </w:tr>
      <w:tr>
        <w:trPr>
          <w:trHeight w:val="84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75260</wp:posOffset>
                      </wp:positionV>
                      <wp:extent cx="97561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1pt;margin-top:1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0335</wp:posOffset>
                      </wp:positionV>
                      <wp:extent cx="97561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1pt;margin-top:1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-140335</wp:posOffset>
                      </wp:positionH>
                      <wp:positionV relativeFrom="paragraph">
                        <wp:posOffset>71755</wp:posOffset>
                      </wp:positionV>
                      <wp:extent cx="984059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05pt;margin-top:5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94310</wp:posOffset>
                      </wp:positionV>
                      <wp:extent cx="984059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1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-5715</wp:posOffset>
                      </wp:positionV>
                      <wp:extent cx="97440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2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8415</wp:posOffset>
                      </wp:positionV>
                      <wp:extent cx="9744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8pt;margin-top: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02235</wp:posOffset>
                      </wp:positionV>
                      <wp:extent cx="975614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8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81915</wp:posOffset>
                      </wp:positionH>
                      <wp:positionV relativeFrom="paragraph">
                        <wp:posOffset>111125</wp:posOffset>
                      </wp:positionV>
                      <wp:extent cx="989647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5pt;margin-top:8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образования» на 2014-2018 год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Развитие системы образования города Вятские Поляны на 2014-2018 гг.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пециализированной гидрометеорологической информации МКОУ гимназии  - 5,784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учение на курсах повышения квалификации по программ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Актуальные вопросы по заработной плате» - 1 работник МКУ «Центр бюджетного сопровождения и хозяйственного обслуживания», 4,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Основные направления, особенности внедрения и развития комплекса ГТО в Кировской области» 1 работник МКУ ДО ДЮСШ, 1.5 тыс.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5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рганизация и проведение 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фестиваля «Симфония года»  -0,1 тыс. руб.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го конкурса «Учитель года» -23,175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иобретение методическо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литературы МКУ «Информационно-методический центр» - 3,0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иска на периодические издания МКУ издания «Информационно-методический центр» -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2416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и сопровождение программных продуктов – 89,22164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услуг хостинга –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5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«Консультант Плюс» - 24,85552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о использования возможности регистрации в системе СБИС – 15,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провождение обучающихся на соревнования, олимпиады и иные мероприятия – 80,0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ая олимпиада школьников – 3,73225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 чтецов обучающихся образовательных организаций города «Воинская слава» - 0,478 тыс.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одпрограм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Профилактика социального сиротства на 2014-2018 годы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Обеспечение социальной поддержки детей-сирот и детей, оставшихся без попечения родителей, находящихся под опекой (попечительством), в приемной семье в виде ежемесячной выплаты денежных средств на содержание ребенка и выплате ежемесячного вознаграждения</w:t>
            </w:r>
            <w:r>
              <w:rPr>
                <w:bCs/>
                <w:sz w:val="22"/>
                <w:szCs w:val="22"/>
              </w:rPr>
              <w:t xml:space="preserve"> приемным родителям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лиц из числа детей-сирот и детей, оставшихся без попечения родителей, жилыми помещениям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существление деятельности в связи с наделением органов местного самоуправления государственными полномочиями по осуществлению деятельности по опеке и попечительству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дошкольного  образования в муниципальных дошкольных учреждениях города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на содержание по развитию муниципальной системы общего  образования в горо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организации каникулярного отдыха детей в городе Вятские Поля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виде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 на развитие организации отдыха детей в муниципальном казенном предприятии «Загородный стационарный лагерь «Солнечный» города Вятские Поляны Кировской области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ероприятия на содержание по развитию муниципальной системы дополнительного  образования в городе Вятские Полян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одержание по развитию деятельности Управления образования администрации города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отдела опеки и попечительства Управления образования администрации 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улева Е.В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чальник отдела опеки и попечительства 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41910</wp:posOffset>
                      </wp:positionV>
                      <wp:extent cx="255587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3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27075</wp:posOffset>
                      </wp:positionH>
                      <wp:positionV relativeFrom="paragraph">
                        <wp:posOffset>85725</wp:posOffset>
                      </wp:positionV>
                      <wp:extent cx="255587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5pt;margin-top:6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25400</wp:posOffset>
                      </wp:positionV>
                      <wp:extent cx="25558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2pt;margin-top: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735330</wp:posOffset>
                      </wp:positionH>
                      <wp:positionV relativeFrom="paragraph">
                        <wp:posOffset>6985</wp:posOffset>
                      </wp:positionV>
                      <wp:extent cx="256222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pt;margin-top:0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10795</wp:posOffset>
                      </wp:positionV>
                      <wp:extent cx="256222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47625</wp:posOffset>
                      </wp:positionV>
                      <wp:extent cx="256222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3pt;margin-top:3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20320</wp:posOffset>
                      </wp:positionV>
                      <wp:extent cx="255270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95pt;margin-top: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465,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Содержание недвижимого имущества 18 учреждений образования</w:t>
            </w:r>
          </w:p>
          <w:p>
            <w:pPr>
              <w:pStyle w:val="31"/>
              <w:shd w:fill="auto" w:val="clear"/>
              <w:spacing w:lineRule="exact" w:line="228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 xml:space="preserve">Обеспечение учреждений услугами связи, транспорта 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Улучшение материальной базы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полноценного отдыха дете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Обеспечение детей оставшихся без попечения родителей жилыми помещениями</w:t>
            </w:r>
          </w:p>
          <w:p>
            <w:pPr>
              <w:pStyle w:val="Normal"/>
              <w:tabs>
                <w:tab w:val="clear" w:pos="708"/>
                <w:tab w:val="left" w:pos="139" w:leader="none"/>
                <w:tab w:val="left" w:pos="1437" w:leader="none"/>
              </w:tabs>
              <w:jc w:val="both"/>
              <w:rPr/>
            </w:pPr>
            <w:r>
              <w:rPr>
                <w:rStyle w:val="11"/>
              </w:rPr>
              <w:t>Организация 54 мероприятий для детей города в год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 </w:t>
            </w:r>
            <w:r>
              <w:rPr>
                <w:rStyle w:val="11"/>
              </w:rPr>
              <w:t xml:space="preserve">Обновление предметно-развивающей среды в дошкольных учреждениях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Научное сопровождение инновационных процессов в образовательных учреждениях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>
                <w:rStyle w:val="1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exact" w:line="230"/>
              <w:ind w:left="60" w:hanging="0"/>
              <w:rPr/>
            </w:pPr>
            <w:r>
              <w:rPr>
                <w:rStyle w:val="11"/>
              </w:rPr>
              <w:t>Проведение мероприятий для учащихся города и дошкольников в количестве 54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Организация методической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 xml:space="preserve">конференции для педагогов города, мастер-классов, приглашение специалистов вузов для ведения спецкурсов 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 год организуется 24 мероприятия для учителе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 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Выплата денежных средств на содержание 70 подопечных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Выплата вознаграждения 10 приемным родителям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Style w:val="11"/>
              </w:rPr>
              <w:t>Обеспечение жилыми помещениями по договорам найма –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огашение задолженности по оплате за жилое помещение и коммунальные услуги - 2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Проведение учебно-методических всеобучей для опекунов (попечителей), приемных родителей - 1</w:t>
            </w:r>
          </w:p>
          <w:p>
            <w:pPr>
              <w:pStyle w:val="Normal"/>
              <w:jc w:val="both"/>
              <w:rPr>
                <w:rFonts w:eastAsia="Courier New"/>
                <w:shd w:fill="FFFFFF" w:val="clear"/>
              </w:rPr>
            </w:pPr>
            <w:r>
              <w:rPr>
                <w:rFonts w:eastAsia="Courier New"/>
                <w:shd w:fill="FFFFFF" w:val="clear"/>
              </w:rPr>
              <w:t>Проведение методико-педагогических консультаций с педагогическими коллективами образовательных учреждений города (с привлечением специалистов Кировского областного центра усыновления, опеки и попечительства) – 4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>
                <w:rFonts w:eastAsia="Courier New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содержание недвижимого имущества 11 дошкольных образовательных учреждений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exact" w:line="228"/>
              <w:ind w:left="60" w:hanging="0"/>
              <w:rPr/>
            </w:pPr>
            <w:r>
              <w:rPr>
                <w:rStyle w:val="11"/>
              </w:rPr>
              <w:t>Расходы на содержание недвижимого имущества трех обще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рганизация лагерей с дневным пребыванием с количеством 773 отдохнувших детей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недвижимого имуществ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топливом теплоносите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сходы на содержание недвижимого имущества трех учреждений дополнительного образ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ренда помещений </w:t>
            </w:r>
            <w:r>
              <w:rPr>
                <w:sz w:val="22"/>
                <w:szCs w:val="22"/>
              </w:rPr>
              <w:t>ОАО «Спортивный комбинат «Электро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охранение кадрового потенциал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Управления образования администрации г. Вятские Поляны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городских мероприятий для руководителей образовательных учреждений и педагогов с целью решения актуальных проблем в отрасли</w:t>
            </w:r>
          </w:p>
          <w:p>
            <w:pPr>
              <w:pStyle w:val="Normal"/>
              <w:jc w:val="both"/>
              <w:rPr/>
            </w:pPr>
            <w:r>
              <w:rPr/>
              <w:t>Транспортные рас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Обеспечение транспортными услугами муниципальные образовательные учреждения города</w:t>
            </w:r>
          </w:p>
        </w:tc>
      </w:tr>
      <w:tr>
        <w:trPr>
          <w:trHeight w:val="138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Иные внебюджетные источники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0960</wp:posOffset>
                      </wp:positionV>
                      <wp:extent cx="256222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05pt;margin-top: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2385</wp:posOffset>
                      </wp:positionV>
                      <wp:extent cx="238315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139065</wp:posOffset>
                      </wp:positionV>
                      <wp:extent cx="255587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9pt;margin-top:1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1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1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47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21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21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86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9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193,7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77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816,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026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698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28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38,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39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04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роприятия на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ю питания в муниципальных образовательных организациях города Вятские Поля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. Вятские Поляны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ые источники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6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11"/>
              </w:rPr>
              <w:t>Обеспечение горячим питанием обучающихся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Style w:val="11"/>
              </w:rPr>
              <w:t>Услуги по предоставлению питания работникам общеобразовательных учреждений и дошкольных образовательных учреждений</w:t>
            </w:r>
          </w:p>
          <w:p>
            <w:pPr>
              <w:pStyle w:val="Normal"/>
              <w:jc w:val="both"/>
              <w:rPr>
                <w:rStyle w:val="11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1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рганизации временной занятости обучающихся муниципальных образовательных организаций города Вятские Поляны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злякова Е.Л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равления образования администрации г. Вятские Полян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01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дской бюдже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0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ременной занятости несовершеннолетних граждан в возрасте от 14 до 18 лет в летний период  с июня по август (трудовые бригады) в количестве 199 человек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 w:cs="Arial"/>
                <w:shd w:fill="FFFFFF" w:val="clear"/>
              </w:rPr>
            </w:pPr>
            <w:r>
              <w:rPr>
                <w:rFonts w:eastAsia="Arial" w:cs="Arial"/>
                <w:shd w:fill="FFFFFF" w:val="clear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</w:rPr>
      </w:pPr>
      <w:r>
        <w:rPr>
          <w:b/>
          <w:bCs/>
          <w:i/>
          <w:iCs/>
          <w:sz w:val="22"/>
          <w:szCs w:val="28"/>
        </w:rPr>
        <w:t>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28:00Z</dcterms:created>
  <dc:creator>User</dc:creator>
  <dc:description/>
  <cp:keywords/>
  <dc:language>en-US</dc:language>
  <cp:lastModifiedBy>User2306</cp:lastModifiedBy>
  <cp:lastPrinted>2016-07-21T11:36:00Z</cp:lastPrinted>
  <dcterms:modified xsi:type="dcterms:W3CDTF">2016-07-21T08:28:00Z</dcterms:modified>
  <cp:revision>2</cp:revision>
  <dc:subject/>
  <dc:title/>
</cp:coreProperties>
</file>