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8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01.02.2019    № 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менения, которые вносятся в План мероприятий по реализации в 2018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среднесрочного социально-экономического развития города Вятские Поля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3969"/>
        <w:gridCol w:w="2552"/>
        <w:gridCol w:w="1134"/>
        <w:gridCol w:w="1134"/>
        <w:gridCol w:w="3827"/>
        <w:gridCol w:w="2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Наименование задачи,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Ожидаемый результ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Ответственный исполнитель (соисполнител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 I: Цели экономической политик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доходной части бюджета за счет собственных налоговых и неналоговых доходов,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тимизации расходов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агропромышленного комплек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6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рнизация завода по производству комбикормов на территории ОАО «Вятскополянская птицефабрика»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АО «Вятско-Полянская птицефабрик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рнизация производственного комплекса ОАО «Вятскополянская птицефабр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6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лагоприятных условий для развития мало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4555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 количества СМП к концу 2018 года до 1353 единиц, численность занятых в сфере малого и среднего предпринимательства увеличится до 5294 человека. Количество выданных субъектам малого и среднего предпринимательства льготных займов до 22 единиц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тдел развития торговли и предпринимательства. Фонд поддержки малого и среднего предпринимательства города Вятские Поляны.                   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Реализация муниципальной  программы «Поддержка и развитие малого и среднего предпринимательства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68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28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36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76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ышение эффективности управления муниципальной собственност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94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Обеспечение поступления доходов в городской бюджет в 2018 году в сумме </w:t>
            </w:r>
            <w:r>
              <w:rPr>
                <w:rFonts w:cs="Times New Roman"/>
                <w:color w:val="000000"/>
                <w:sz w:val="22"/>
                <w:szCs w:val="22"/>
              </w:rPr>
              <w:t>39444,8</w:t>
            </w:r>
            <w:r>
              <w:rPr>
                <w:rFonts w:cs="Times New Roman"/>
                <w:sz w:val="22"/>
                <w:szCs w:val="22"/>
              </w:rPr>
              <w:t xml:space="preserve"> тыс. руб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униципальной программы «Управление муниципальным имуществ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7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изводственного потенциала, повышение инвестиционной привлекательности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 на территории промышленного п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4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ОО «НУР»-производство посуды ТМ «Мечта». Выпуск продукции не менее 500 тыс. штук к концу года. ООО «Высота 43»-производство лифтов до 300 ед. в год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ООО «Сервисный Металлоцентр ВП» - выпуск металла не менее150 тон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НУР»,    ООО «Высота 43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Сервисный Металлоцентр ВП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мышленного п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4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83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лучшение материально-технической базы крупных и средних предприятий и организаций города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пные и средние предприятия и организации город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обретение нового оборудования, транспорта, капитальный ремонт зданий и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61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 II:  цели социальной политик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благоприятного социального климата для деятельности и здорового образа жизни насе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системы образов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15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ошкольным образованием детей в возрасте от 3-х до 7 лет к 2018г. 100%; удельный вес лиц, сдавших ЕГЭ по русскому языку и математике, от числа выпускников на уровне 100%; увеличение доли учителей, использующих современные образовательные технологии в профессиональной деятельности, в общей численности учителей до 100%; количество детей-сирот и детей, оставшихся без попечения родителей, обеспеченных жилыми помещениями в 2018г -17; увеличение доли детей в возрасте 5 до 18 лет, обучающихся по дополнительным образовательным программам, в общей численности детей до 160% в 2018г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Вятские Поляны, отдел опеки и попечительств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Развитие образования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88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6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образования, улучшение условий для получения качественного образования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 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ремонт в учреждениях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, физкультуры и спор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6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библиотек увеличится до 2,6 посещений на 1 жителя в год; посещаемость музейных учреждений  составит 0,75 посещений на 1 жителя в год; увеличение доли детей, привлекаемых к участию в творческих мероприятиях, в общем количестве детей 45%; доля объектов культурного наследия, находящихся в удовлетворительном состоянии, в общем количестве объектов культурного наследия составит  80%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города Вятские Поляны, учреждения подведомственные управлению социальной политики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Развитие культуры» на 2014-2021 г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5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спортивными залами 1,13 тыс. кв. метров на 10 тыс. человек; увеличение доли населения, систематически занимающегося физической культурой и спортом, до 39,08 %; увеличение количества межмуниципальных, межрегиональных турниров до 18; увеличение физкультурно-спортивных мероприятий для людей с ограниченными возможностями до 2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 администрации города Вятские Поляны, Управление образования администрации города Вятские Поляны,  ОАО «Спортивный комбинат «Электрон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Развитие физической культуры и спорта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 культуры, улучшение условий для получения услуг в сфере культур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 инвентаря, ремонт в учреждениях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здравоохранения, улучшение условий для получения услуг в сфере здравоохран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,  инвентаря, ремонт в учреждениях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го строитель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8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од жилья на душу населения 0,2 кв.м на человека, уровень обеспеченности населения жильем — 27 кв. метра на человека, общий годовой объем ввода жилья – 6,5 тыс. кв. метров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администрации города Вятские Поляны, Управление по делам муниципальной собственности города Вятские Поляны, МКУ «Организация капитального строительства города Вятские Поляны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Развитие строительства и архитектуры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й работы жилищно-коммунального хозяй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города, оснащенных приборами учета холодной воды, в общем числе муниципальных учреждений 100%;  доля муниципальных учреждений города, оснащенных приборами  учета тепловой энергии в общем числе муниципальных учреждений 100%; доля муниципальных квартир, оснащенных индивидуальными приборами учета холодной воды, в общем числе муниципальных квартир, 92,2%;  доля муниципальных квартир, оснащенных индивидуальными приборами учета горячей воды, в общем числе муниципальных квартир, 95,9%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илищно-коммунального хозяйства города Вятские Поляны», Управление по делам муниципальной собственности города Вятские Поляны, предприятия жилищно-коммунального комплекса города, ТСЖ и управляющие организации города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Развитие жилищно-коммунальной инфраструктуры города Вятские Поляны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 до 6 ед., доля благоустроенных дворовых территорий в соответствии с правилами  благоустройства дворовых территорий от общего количества дворовых территорий, которые требуют благоустройства 6,4%. Количество благоустроенных общественных территорий 1 ед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(заместитель главы администрации города), МКУ «Управление жилищно-коммунального хозяйства города Вятские Поляны», Управление по делам муниципальной собственности города Вятские Поляны, МКУ «Организация капитального строительства города Вятские Поляны», Муниципальное предприятие «Благоустройство города Вятские Поляны», ТСЖ и управляющие организации города, общественные организации, политические партии и движения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«Формирование современной городской среды» на 2018-2022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в области гражданской обороны и защиты от чрезвычайных ситуаций органами местного самоуправления города; повышение общественной и личной безопасности на территории города; обеспечение условий для приостановления роста злоупотребления наркотиками и их незаконного оборота; совершенствование системы профилактики  безнадзорности и правонарушений несовершеннолетних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(заместитель главы администрации города по профилактике правонарушений и юридическим вопросам), отдел по делам ГО, ЧС и охраны труда, отдел по делам несовершеннолетних и защите их прав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Обеспечение безопасности  жизнедеятельности населения города Вятские Поляны Кировской области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сестороннего развития и закрепления молодежи в город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и местного бюджетов в 2018г. - 2; доля молодых людей, принимающих участие в добровольческой деятельности от  общего числа молодежи в 2018г до 7%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 администрации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Повышение эффективности реализации молодежной политики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 и сохранение благоприятной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8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несанкционированных свалок на территории города; строительство берегоукрепления р. Тойменка; проведение экологических образовательных  программ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Вятские Поляны (заместитель  главы администрации города по профилактике правонарушений и юридическим вопросам), отдел по делам ГО, ЧС и охраны труд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"Охрана окружающей среды, воспроизводство и использование природных ресурсов"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3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автомобильных дорог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7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в границах города — 0,57 км; ремонт  автомобильных дорог общего пользования местного значения вне границ города —0,363 км; 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 76,37%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рганизация капитального строительства города Вятские Поляны», отдел по делам ГО, ЧС и охраны труда, МП «Благоустройство города Вятские Поляны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Развитие транспортной системы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8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и развитие муниципального управ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ода объектов в рамках проекта поддержки местных инициатив; увеличение количества органов территориального общественного самоуправления в городе до 24; увеличение количества членов общественной организации ветеранов войны, труда, Вооруженных Сил и правоохранительных органов до 740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Вятские Поляны (заместитель главы администрации города по социальным вопросам). Управление по взаимодействию с представительным органом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Содействие развитию институтов гражданского общества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дпрогр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ода объектов в рамках проекта поддержки местных инициати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еализация проектов развития общественной инфраструктуры города Вятские Поля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количества сотрудников, прошедших обучение на семинарах, конференциях; тренингах и др. 14 сотрудников в 2018г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Вятские Поляны (управляющий делами администрации города), отдел бухгалтерского учета и отчетности, Управление правового, документационного, кадрового обеспечения и муниципального жилищ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Развитие муниципального управления и другие обязательства муниципального образования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5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ов  городского бюджета в установленные сроки в соответствии с бюджетным законодательством, обеспечение расходных обязательств бюджета МО город Вятские Поляны в объеме, утвержденном решением Вятскополянской городской Думы; отношение объема муниципального долга МО город Вятские Поляны к общему годовому объему доходов городского бюджета без учета объема безвозмездных поступ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униципальной  программы «Управление муниципальными финансами» на 2014-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6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02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09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806" w:top="146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Mangal"/>
      <w:kern w:val="2"/>
      <w:sz w:val="24"/>
      <w:szCs w:val="24"/>
      <w:lang w:bidi="hi-IN"/>
    </w:rPr>
  </w:style>
  <w:style w:type="character" w:styleId="Style16">
    <w:name w:val="Нижний колонтитул Знак"/>
    <w:basedOn w:val="Style14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5:00Z</dcterms:created>
  <dc:creator/>
  <dc:description/>
  <cp:keywords/>
  <dc:language>en-US</dc:language>
  <cp:lastModifiedBy>User2306</cp:lastModifiedBy>
  <cp:lastPrinted>2019-02-01T09:17:00Z</cp:lastPrinted>
  <dcterms:modified xsi:type="dcterms:W3CDTF">2019-02-11T09:06:00Z</dcterms:modified>
  <cp:revision>24</cp:revision>
  <dc:subject/>
  <dc:title/>
</cp:coreProperties>
</file>