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29.08.2023 № 1330          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,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60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Кукина, д. 14/48, на право управления, которым проводится конку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85,66 руб./ 1 кв. м</w:t>
            </w:r>
          </w:p>
        </w:tc>
      </w:tr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6380, 93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сентября 2023 г. с 7:45 час. до 10:00 час. 01 октября 2023 г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 сентября 2023 г. по 26 сентября 2023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адресу: 612964, Кировская обл., г. Вятские Поляны, ул. Гагарина, 28а, каб. 105, 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01 сентября 2023 г. с 7:45 час., окончание – по 01 октября 2023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 </w:t>
            </w: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02 октября 2023 г.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12964, Кировская обл., г. Вятские Поляны, ул. Гагарина, д. 28а, каб. № 105, 03 октября 2023 г. 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 04 октября 2023 г. 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01.09.2023, 08.09.2023, 15.09.2023, 22.09.2023, 29.09.202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>
          <w:trHeight w:val="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>
          <w:trHeight w:val="67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д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7 октября 2023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 27 октября 2023 г. до 07 ноября 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 </w:t>
            </w:r>
            <w:r>
              <w:rPr>
                <w:bCs/>
                <w:sz w:val="28"/>
                <w:szCs w:val="28"/>
              </w:rPr>
              <w:t>Ориентировочно с 18 октября 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331623,00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до 17 октября </w:t>
            </w:r>
            <w:r>
              <w:rPr>
                <w:bCs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954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tabs>
          <w:tab w:val="clear" w:pos="709"/>
          <w:tab w:val="left" w:pos="5954" w:leader="none"/>
        </w:tabs>
        <w:ind w:left="58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tabs>
          <w:tab w:val="clear" w:pos="709"/>
          <w:tab w:val="left" w:pos="5954" w:leader="none"/>
        </w:tabs>
        <w:ind w:left="58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tabs>
          <w:tab w:val="clear" w:pos="709"/>
          <w:tab w:val="left" w:pos="5954" w:leader="none"/>
        </w:tabs>
        <w:ind w:left="58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tabs>
          <w:tab w:val="clear" w:pos="709"/>
          <w:tab w:val="left" w:pos="5954" w:leader="none"/>
        </w:tabs>
        <w:ind w:left="58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tabs>
          <w:tab w:val="clear" w:pos="709"/>
          <w:tab w:val="left" w:pos="5954" w:leader="none"/>
        </w:tabs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954" w:leader="none"/>
        </w:tabs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tabs>
          <w:tab w:val="clear" w:pos="709"/>
          <w:tab w:val="left" w:pos="5954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954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9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72685</wp:posOffset>
                </wp:positionH>
                <wp:positionV relativeFrom="paragraph">
                  <wp:posOffset>173355</wp:posOffset>
                </wp:positionV>
                <wp:extent cx="9715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1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9.08.2023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–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32705</wp:posOffset>
                </wp:positionH>
                <wp:positionV relativeFrom="paragraph">
                  <wp:posOffset>182245</wp:posOffset>
                </wp:positionV>
                <wp:extent cx="62611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9.08.2023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74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5,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9157,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37,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837,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38,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43,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8702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939,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тамбуров, коридоров, лестничных площадок, маршей и других мест общего пользования; чистка сантехнического оборудов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629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9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989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8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19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12,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2934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8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89,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1423,9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66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/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>
          <w:trHeight w:val="81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09" w:hRule="atLeast"/>
        </w:trPr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424" w:gutter="0" w:header="436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51:00Z</dcterms:created>
  <dc:creator>user</dc:creator>
  <dc:description/>
  <dc:language>en-US</dc:language>
  <cp:lastModifiedBy>User</cp:lastModifiedBy>
  <cp:lastPrinted>2023-08-29T14:27:00Z</cp:lastPrinted>
  <dcterms:modified xsi:type="dcterms:W3CDTF">2023-08-30T11:51:00Z</dcterms:modified>
  <cp:revision>2</cp:revision>
  <dc:subject/>
  <dc:title/>
</cp:coreProperties>
</file>