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rmal"/>
        <w:ind w:firstLine="10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     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Вятские Поля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04.09.2024       № 13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зменения, 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которые вносятся</w:t>
      </w:r>
      <w:r>
        <w:rPr>
          <w:b/>
          <w:sz w:val="20"/>
          <w:szCs w:val="20"/>
        </w:rPr>
        <w:t xml:space="preserve"> в </w:t>
      </w:r>
      <w:r>
        <w:rPr>
          <w:rFonts w:cs="Times New Roman" w:ascii="Times New Roman" w:hAnsi="Times New Roman"/>
          <w:b/>
          <w:sz w:val="20"/>
          <w:szCs w:val="20"/>
        </w:rPr>
        <w:t>план реализации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на 2020- 2030 годы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86"/>
        <w:gridCol w:w="1704"/>
        <w:gridCol w:w="992"/>
        <w:gridCol w:w="1134"/>
        <w:gridCol w:w="1840"/>
        <w:gridCol w:w="1843"/>
        <w:gridCol w:w="2552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тветственный исполните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е на 2024 год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жидаем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зультат реализа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ероприятия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(краткое описание)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perscript"/>
                <w:lang w:eastAsia="hi-IN" w:bidi="hi-IN"/>
              </w:rPr>
              <w:t>3</w:t>
            </w:r>
          </w:p>
        </w:tc>
      </w:tr>
      <w:tr>
        <w:trPr>
          <w:tblHeader w:val="true"/>
          <w:trHeight w:val="10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начал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конча-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Муниципальная программа «Содействие   развитию        </w:t>
              <w:br/>
              <w:t xml:space="preserve">институтов  гражданского    </w:t>
              <w:br/>
              <w:t>обществ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Консультант главы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4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984,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 для  развития  институтов  гражданск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гражданской   активности   жителей   города Вятские Поля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ка   социально-   ориентированных    некоммерческих организации. 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787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40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57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4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562,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ввода объект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  рамках  проекта  поддержки местных  инициатив 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787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17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57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Участие в проекте поддержки местных инициатив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4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562,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787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17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57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аленькие ножки бегут по дорожке!», устройство пешеходной дорожки от дома 30 по ул. Гагарина до входа в здание для школы начальных классов МКОУ Гимназии по адресу ул. Шорина д. 20а, г. 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79,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входной группы здания кинотеатра «Мир» МБУК дворец культуры «Победа», ул.Кирова, д.1, г.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59,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7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3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 комфортом к парку Победы», ремонт пешеходной дорожки по ул. Мира (от перекрестка ул. Кирова до перекрестка ул. Гагарина) (нечетная сторона), г. 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43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. Мира (от перекрестка ул. Кирова до перекрестка ул. Гагарина) (нечетная сторона), г. 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04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7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8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3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омфорт и безопасность», ремонт пешеходной дорожки по улице Гагарина от дома № 48 (от въезда во двор) до дома № 50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99,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ице Гагарина от дома № 48 (от въезда во двор) до дома № 50, г. Вятские Поляны</w:t>
            </w:r>
          </w:p>
        </w:tc>
      </w:tr>
      <w:tr>
        <w:trPr>
          <w:trHeight w:val="19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14,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39,8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5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4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4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Школьная тропа», ремонт пешеходных дорожек по улице Калинина от входа в начальную школу № 2 (МКОУ Лицей с кадетскими классами им Г.С. Шпагина) до входа в сквер им. Г.С. Шпагина и пешеходной дорожки вдоль начальной школы №2 (МКОУ Лицей с кадетскими классами им Г.С. Шпагина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18,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ых дорожек по улице Калинина от входа в начальную школу № 2 (МКОУ Лицей с кадетскими классами им Г.С. Шпагина) до входа в сквер им. Г.С. Шпагина и пешеходной дорожки вдоль начальной школы №2 (МКОУ Лицей с кадетскими классами им Г.С. Шпагина), г. Вятские Поляны</w:t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78,3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2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Тротуар здоровья", ремонт пешеходной дорожки по улице Гагарина от перекрестка ул.Лермонтова до перекрестка ул. Некрасова, (четная сторона)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81,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ице Гагарина от перекрестка ул.Лермонтова до перекрестка ул. Некрасова, (четная сторона) г. Вятские Поляны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25,4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9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5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6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орогою добра», ремонт пешеходной дорожки по ул. Мира от перекрестка улицы Гагарина до перекрестка улицы Урицкого (нечетная сторона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56,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. Мира от перекрестка улицы Гагарина до перекрестка улицы Урицкого (нечетная сторона), г. Вятские Поляны</w:t>
            </w:r>
          </w:p>
        </w:tc>
      </w:tr>
      <w:tr>
        <w:trPr>
          <w:trHeight w:val="16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56,1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53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8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4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7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егом на работу!», ремонт пешеходной дорожки по улице Ленина от ул. Гагарина до въезда в арку д. 172 по ул. Ленина (четная сторона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15,8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ице Ленина от ул. Гагарина до въезда в арку д. 172 по ул. Ленина (четная сторона), г. Вятские Поляны</w:t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88,8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8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5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39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8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орога в детство», благоустройство дворовой территории дома № 10 по улице Гагарина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888,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дворовой территории дома № 10 по улице Гагарина, г. Вятские Поляны</w:t>
            </w:r>
          </w:p>
        </w:tc>
      </w:tr>
      <w:tr>
        <w:trPr>
          <w:trHeight w:val="23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19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01,2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89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9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9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Японский город "ТоЯма ТоКанава", ремонт пешеходной дорожки по ул. Тойменка от поворота в музей истории завода «Молот» (МБУК ДК "Победа" ул. Тойменка д. 2 до поворота на городскую баню ул. Тойменка д. 6) (четная сторона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75,9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. Тойменка от поворота в музей истории завода «Молот» (МБУК ДК "Победа" ул. Тойменка д. 2 до поворота на городскую баню ул. Тойменка д. 6) (четная сторона), г. Вятские Поляны</w:t>
            </w:r>
          </w:p>
        </w:tc>
      </w:tr>
      <w:tr>
        <w:trPr>
          <w:trHeight w:val="20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92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2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1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0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ашим ножкам – комфортные дорожки!-2», ремонт пешеходной дорожки по ул. Дзержинского (от входа на детскую площадку "Талисмания" до д. 17 по ул. Дзержинского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12,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. Дзержинского (от входа на детскую площадку "Талисмания" до д. 17 по ул. Дзержинского), г. Вятские Поляны</w:t>
            </w:r>
          </w:p>
        </w:tc>
      </w:tr>
      <w:tr>
        <w:trPr>
          <w:trHeight w:val="27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04,2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8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21,2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1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портзал по новому», ремонт борцовского зала МБУ ДО СШ «Электрон» ул. Ленина д.149А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06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борцовского зала МБУ ДО СШ «Электрон» ул. Ленина д.149А, г. Вятские Поляны</w:t>
            </w:r>
          </w:p>
        </w:tc>
      </w:tr>
      <w:tr>
        <w:trPr>
          <w:trHeight w:val="26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7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1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Музыка света и тепла", замена окон в кабинетах муниципального бюджетного образовательного учреждения дополнительного образования детской музыкальной школы духовых и ударных инструментов г. Вятские Поляны Кировской области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97,6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окон в кабинетах муниципального бюджетного образовательного учреждения дополнительного образования детской музыкальной школы духовых и ударных инструментов г. Вятские Поляны Кировской области</w:t>
            </w:r>
          </w:p>
        </w:tc>
      </w:tr>
      <w:tr>
        <w:trPr>
          <w:trHeight w:val="23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97,6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3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ртал Победа», капитальный ремонт входной группы в муниципальном бюджетном учреждении культуры Дворце культуры «Победа» по улице Тойменка, д.2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00,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входной группы в муниципальном бюджетном учреждении культуры Дворце культуры «Победа» по улице Тойменка, д.2, г. Вятские Поляны</w:t>
            </w:r>
          </w:p>
        </w:tc>
      </w:tr>
      <w:tr>
        <w:trPr>
          <w:trHeight w:val="23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75,1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1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4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расивому городу – красивая библиотека-3», ремонт помещений в центральной городской библиотеке муниципального бюджетного учреждения культуры «Вятскополянская городская централизованная библиотечная система», ул. Школьная, д. 47, г.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36,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омещений в центральной городской библиотеке муниципального бюджетного учреждения культуры «Вятскополянская городская централизованная библиотечная система», ул. Школьная, д. 47, г.Вятские Поляны</w:t>
            </w:r>
          </w:p>
        </w:tc>
      </w:tr>
      <w:tr>
        <w:trPr>
          <w:trHeight w:val="26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30,4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1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79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Войдем в историю", ремонт экспозиционного зала МБУК "Вятскополянский исторический музей"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33,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экспозиционного зала МБУК "Вятскополянский исторический музей", г. Вятские Поляны</w:t>
            </w:r>
          </w:p>
        </w:tc>
      </w:tr>
      <w:tr>
        <w:trPr>
          <w:trHeight w:val="17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42,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5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6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порт с комфортом», капитальный ремонт учебных залов в МКУ ДО детскоюношеский военно-спортивный патриотический центр «Эдельвейс» имени генерала армии В.Ф. Маргелова г. Вятские Поляны Кировской области по ул. Кукина 14/48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65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учебных залов в МКУ ДО детскоюношеский военно-спортивный патриотический центр «Эдельвейс» имени генерала армии В.Ф. Маргелова г. Вятские Поляны Кировской области по ул. Кукина 14/48, г. Вятские Поляны</w:t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1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1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7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Живи футболом», замена искусственного покрытия мини-футбольной площадки по адресу ул. Азина, д. 56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39,7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искусственного покрытия мини-футбольной площадки по адресу ул. Азина, д. 56, г. Вятские Поляны</w:t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20,7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8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Территория творчества и труда», устройство сцены на площади им. Ф.И. Трещева, г.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50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сцены на площади им. Ф.И. Трещева, г.Вятские Поляны</w:t>
            </w:r>
          </w:p>
        </w:tc>
      </w:tr>
      <w:tr>
        <w:trPr>
          <w:trHeight w:val="17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5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2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7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9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Комфортная пешеходная зона к "Купеческому городу", благоустройство пешеходной зоны с устройством парковочных мест у дома № 11 по ул. Азина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40,8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пешеходной зоны с устройством парковочных мест у дома № 11 по ул. Азина, г. Вятские Поляны</w:t>
            </w:r>
          </w:p>
        </w:tc>
      </w:tr>
      <w:tr>
        <w:trPr>
          <w:trHeight w:val="24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77,8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69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0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ка помнят - живы», благоустройство территории вокруг памятников, посвящённых Великой Отечественной войне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37,9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территории вокруг памятников, посвящённых Великой Отечественной войне, г. Вятские Поляны</w:t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56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1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Живи, родник, живи!", благоустройство прилегающей территории к роднику по ул. Советская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29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прилегающей территории к роднику по ул. Советская г. Вятские Поляны</w:t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2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Чемпионом быть, до 100 лет жить!» реконструкция универсальной спортивной площадки (двор домов №№ 112, 114 по ул. Ленина, №№ 16, 18 по ул. Урицкого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30,8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универсальной спортивной площадки (двор домов №№ 112, 114 по ул. Ленина, №№ 16, 18 по ул. Урицкого), г. Вятские Поляны</w:t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94,8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42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6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3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Спорт для всех!", ремонт спортивной площадки для игр с мячом и воркаута во дворе дома 110 по ул. Ленина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30,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спортивной площадки для игр с мячом и воркаута во дворе дома 110 по ул. Ленина, г. Вятские Поляны</w:t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80,2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46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26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4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т чемпионов", устройство универсальной спортивной площадки во дворе дома по улице Урицкого д. 22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64,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универсальной спортивной площадки во дворе дома по улице Урицкого д. 22, г. Вятские Поляны</w:t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18,6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8,6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3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т игр к спорту», устройство детской игровой спортивной площадки во дворе дома 22 по ул. Октябрьская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99,7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детской игровой спортивной площадки во дворе дома 22 по ул. Октябрьская, г. Вятские Поляны</w:t>
            </w:r>
          </w:p>
        </w:tc>
      </w:tr>
      <w:tr>
        <w:trPr>
          <w:trHeight w:val="23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49,7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0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6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вор счастья!», благоустройство дворовой территории д. 30 по ул. Гагарина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66,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дворовой территории д. 30 по ул. Гагарина, г. Вятские Поляны</w:t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7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99,4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7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Здоровые ноги на ровной дороге», благоустройство дворовой территории дома № 5 в микрорайоне "Центральный"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715,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дворовой территории дома № 5 в микрорайоне "Центральный", г. Вятские Поляны</w:t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72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43,4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56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Консультант глав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Поддержка активистов территориального общественного самоуправления   </w:t>
            </w:r>
          </w:p>
        </w:tc>
      </w:tr>
      <w:tr>
        <w:trPr>
          <w:trHeight w:val="3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общих собр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ставление грантов в форме субсидий председателям уличных комите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Повышение эффективности деятельности социально ориентированных некоммерческих организаций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2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социально-ориентированных некоммерческих организаций  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оставление субсидии общественной организации ветеранов войны, труда, Вооруженных Сил и правоохранительных орга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7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ind w:left="64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убсид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87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*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Налоговые расход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правочно налоговый  расход- 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нижение расходов отдельных социальных категорий граждан, нуждающихся в мерах социальной поддержки</w:t>
            </w:r>
          </w:p>
        </w:tc>
      </w:tr>
    </w:tbl>
    <w:p>
      <w:pPr>
        <w:pStyle w:val="ConsPlusNormal"/>
        <w:ind w:right="-926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0" w:top="5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type w:val="nextPage"/>
      <w:pgSz w:w="11906" w:h="16838"/>
      <w:pgMar w:left="55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Times New Roman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40:00Z</dcterms:created>
  <dc:creator>User1203</dc:creator>
  <dc:description/>
  <cp:keywords/>
  <dc:language>en-US</dc:language>
  <cp:lastModifiedBy>User</cp:lastModifiedBy>
  <cp:lastPrinted>2024-09-04T10:47:00Z</cp:lastPrinted>
  <dcterms:modified xsi:type="dcterms:W3CDTF">2024-09-05T05:54:00Z</dcterms:modified>
  <cp:revision>4</cp:revision>
  <dc:subject/>
  <dc:title/>
</cp:coreProperties>
</file>