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.07.2016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№ </w:t>
      </w:r>
      <w:r>
        <w:rPr>
          <w:sz w:val="28"/>
          <w:szCs w:val="28"/>
          <w:u w:val="single"/>
        </w:rPr>
        <w:t>13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 утверждении изменений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4-2018 годы </w:t>
      </w:r>
      <w:r>
        <w:rPr>
          <w:b/>
          <w:bCs/>
          <w:sz w:val="28"/>
          <w:szCs w:val="28"/>
        </w:rPr>
        <w:t>и в План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6 год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с изменениями, внесенными постановлениями администрации города Вятские Поляны от 22.08.2013 № 1242, от 20.08.2014 № 1687, от 31.10.2014 № 2239, 08.12.2014 № 2523, от 15.05.2015 № 935, от 12.08.2015 № 1587, от 11.11.2015 № 2452)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4-2018 годы,  утвержденную постановлением администрации города Вятские Поляны от  21.10.2013 № 1625 (с изменениями, внесенными постановлениями  администрации города Вятские Поляны от 27.12.2013 № 2083, от 07.03.2014 № 403, </w:t>
      </w:r>
      <w:r>
        <w:rPr>
          <w:rFonts w:eastAsia="Arial"/>
          <w:sz w:val="28"/>
          <w:szCs w:val="28"/>
        </w:rPr>
        <w:t>от 17.04.2014 № 723, от 04.08.2014 № 1576, от 09.12.2014 № 2547, от 30.12.2014 № 2748,</w:t>
      </w:r>
      <w:r>
        <w:rPr>
          <w:rFonts w:eastAsia="Arial"/>
          <w:sz w:val="28"/>
          <w:szCs w:val="28"/>
          <w:shd w:fill="FFFFFF" w:val="clear"/>
        </w:rPr>
        <w:t xml:space="preserve"> от 30.12.2014 № 2756,  от 26.06.2015 №1232, от 26.06.2015 № 1233, от 11.09.2015 № 1884, от 26.11.2015 № 2619, от 25.12.2015 № 2912, от 20.01.2016 № 62, в редакции постановлений администрации города Вятские Поляны от 22.03.2016 № 537,  с изменениями, внесенными постановлениями администрации города от 26.05.2016 № 978, от 23.06.2016 № 1198) согласно приложению № 1.</w:t>
      </w:r>
    </w:p>
    <w:p>
      <w:pPr>
        <w:pStyle w:val="Normal"/>
        <w:spacing w:lineRule="auto" w:line="360"/>
        <w:ind w:firstLine="720"/>
        <w:jc w:val="both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 xml:space="preserve">2. Внести и утвердить изменения в План реализации муниципальной программы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6 год, утвержденный постановлением администрации города Вятские Поляны от 25.12.2015 № 2912 (с изменениями, внесенными постановлением администрации города Вятские Поляны от 22.03.2016 № 537, от 26.05.2016 №987, от 23.06.2016 № 1198), согласно приложению № 2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управляющего делами администрации города Куракина А.И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.Б. Батаков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>Н.П. Марь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7" w:right="841" w:gutter="0" w:header="0" w:top="1396" w:footer="0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1:00Z</dcterms:created>
  <dc:creator>Приемная мэра</dc:creator>
  <dc:description/>
  <cp:keywords/>
  <dc:language>en-US</dc:language>
  <cp:lastModifiedBy>User2306</cp:lastModifiedBy>
  <cp:lastPrinted>2016-08-01T12:09:00Z</cp:lastPrinted>
  <dcterms:modified xsi:type="dcterms:W3CDTF">2016-08-05T07:21:00Z</dcterms:modified>
  <cp:revision>2</cp:revision>
  <dc:subject/>
  <dc:title> </dc:title>
</cp:coreProperties>
</file>