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  22.08.2018   №  1353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асписа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вижения автобусов по городским маршрутам № 1, 2, 3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69"/>
        <w:gridCol w:w="2169"/>
        <w:gridCol w:w="3065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шрут №1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остановки «ж/д вокзал» 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шрут №2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остановки «ж/д вокзал»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 №3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остановки «ж/д вокзал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остановки «Магазин  «Юбилейный»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6-15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6-25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6-56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7-08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7-36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7-4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8-15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8-28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8-5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9-36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9-5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0-17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bCs/>
              </w:rPr>
              <w:t>10-3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0-5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1-1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1-35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1-5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2-1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2-3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2-5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3-1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3-35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3-48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4-1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4-3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4-5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5-1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5-3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5-48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6-1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6-30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6-57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7-13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7-35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7-5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5-50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6-20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6-30,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6-52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7-10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7-30,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7-45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8-08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8-23,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8-45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9-02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9-22,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9-39,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9-56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0-35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1-14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1-43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2-20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3-05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3-13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3-44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3-55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4-22, 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4-34,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5-02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5-13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5-45,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5-50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6-28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6-39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7-06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7-24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7-44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7-57, </w:t>
            </w:r>
          </w:p>
          <w:p>
            <w:pPr>
              <w:pStyle w:val="31"/>
              <w:ind w:hanging="0"/>
              <w:jc w:val="center"/>
              <w:rPr>
                <w:bCs/>
              </w:rPr>
            </w:pPr>
            <w:r>
              <w:rPr>
                <w:bCs/>
              </w:rPr>
              <w:t>18-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6-0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6-3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7-0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7-30 до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остановки «ЦРБ»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8-0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8-3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9-0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9-30 до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остановки «ЦРБ»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1-3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2-0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2-3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3-0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3-3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4-00 до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остановки «ЦРБ»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4-3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6-0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6-3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7-0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7-30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8-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6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6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7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7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8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8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9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9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1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1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2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2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3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3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4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5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6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6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7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7-4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8-15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18-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рей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рей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рейс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рейса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14:00Z</dcterms:created>
  <dc:creator>Tanya</dc:creator>
  <dc:description/>
  <cp:keywords/>
  <dc:language>en-US</dc:language>
  <cp:lastModifiedBy>User2306</cp:lastModifiedBy>
  <cp:lastPrinted>2018-08-22T14:13:00Z</cp:lastPrinted>
  <dcterms:modified xsi:type="dcterms:W3CDTF">2018-08-24T06:06:00Z</dcterms:modified>
  <cp:revision>3</cp:revision>
  <dc:subject/>
  <dc:title/>
</cp:coreProperties>
</file>