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 25.07.2016  № 13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теплоснабжения на 2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"/>
        <w:gridCol w:w="1777"/>
      </w:tblGrid>
      <w:tr>
        <w:trPr>
          <w:trHeight w:val="1435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на 2 полугодие 2016 года, %</w:t>
            </w:r>
          </w:p>
        </w:tc>
      </w:tr>
      <w:tr>
        <w:trPr>
          <w:trHeight w:val="38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до 1999 года постройки</w:t>
            </w:r>
          </w:p>
        </w:tc>
      </w:tr>
      <w:tr>
        <w:trPr>
          <w:trHeight w:val="343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5 %</w:t>
            </w:r>
          </w:p>
        </w:tc>
      </w:tr>
      <w:tr>
        <w:trPr>
          <w:trHeight w:val="25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а; ул. Маяковского, 1,2а; пер. Ленинский,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0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ольничная,2,16,20; пер. Ленинский, 6,8; ул. Советская,  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70 %</w:t>
            </w:r>
          </w:p>
        </w:tc>
      </w:tr>
      <w:tr>
        <w:trPr>
          <w:trHeight w:val="13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 Кооперативная 1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3,07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4 %</w:t>
            </w:r>
          </w:p>
        </w:tc>
      </w:tr>
      <w:tr>
        <w:trPr>
          <w:trHeight w:val="18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39 %</w:t>
            </w:r>
          </w:p>
        </w:tc>
      </w:tr>
      <w:tr>
        <w:trPr>
          <w:trHeight w:val="26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ух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яковского, 2б,3;ул. Мира,46; ул. Островского,2; ул. Урицкого, 47, 62,64; ул. Шорина,18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6 %</w:t>
            </w:r>
          </w:p>
        </w:tc>
      </w:tr>
      <w:tr>
        <w:trPr>
          <w:trHeight w:val="551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25</w:t>
            </w:r>
          </w:p>
          <w:p>
            <w:pPr>
              <w:pStyle w:val="Normal"/>
              <w:rPr/>
            </w:pPr>
            <w:r>
              <w:rPr/>
              <w:t>25а; ул. Островского, 4; ул. Урицкого, 45; ул.Шорина 18а,20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8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23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2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Ленина 174а; ул.Свободы 6; ул.Школьная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81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 145а,147а,153;ул. Свободы 2,7,10;ул. Трещев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41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9,151; ул. Свободы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0 %</w:t>
            </w:r>
          </w:p>
        </w:tc>
      </w:tr>
      <w:tr>
        <w:trPr>
          <w:trHeight w:val="633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. 56,57,59,61,63; ул. Гагарина 6; ул. Калинина, 3; ул. Краснознаменная, 2,4; ул. Ленина145,147; ул. Свободы 3,5,8; ул. Трещева 1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8 %</w:t>
            </w:r>
          </w:p>
        </w:tc>
      </w:tr>
      <w:tr>
        <w:trPr>
          <w:trHeight w:val="633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58; ул. Трещева 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53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 Кооперативная 1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19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Райпо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Поляныхлеб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Дзержинского, 15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>
          <w:trHeight w:val="318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,2в,2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3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8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АО «Вятскополянская птицефабр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2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60; ул. Калинина 1; ул. Крупская 3, 7/11,11, 13/15, 17/23, 25; ул. Ленина 168а; ул. Первомайская 79; ул. Школьная 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22,26; ул. Мира, 46б; ул. Первомайская, 21; ул. Урицкого, 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1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318,318а,320; ул. Полевая 6; ул. Профсоюзная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37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87,7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89,46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79,1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 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11,16,18,20,24; ул. Кирова 6,12,14; ул. Мира 37,41,43,47,49,51; ул. Урицкого,62а,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4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34/40, 50, 52; ул. Гагарина 2,8; ул. Калинина 2; ул. Крупская 1; ул. Куйбышева 1; ул. Ленина 155/159, 172; ул. Первомайская 42,70; ул. Октябрьская 2/16; ул. Урицкого 18,18а,18б, 20, 20а, 22; ул. Школьная 39, 41, 47, 51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1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йбышева, 1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27; ул. Куйбышева 1б; ул. Ленина 116, 118; ул. Первомайская 84; ул. Урицкого 3, 16,17/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0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 1/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3/15,17,19/25,24/28; ул. Гагарина  3,5,7,10,12,13,15,30,32; ул. Кирова 2,4,8,10; ул. Кукина 15/27,29/45; ул. Мира 44; ул. Лермонтова 15; ул. Октябрьская 18/20,22,32; ул. Первомайская,56/68; ул. Советская 29,47,49; ул. Урицкого 33,39,49,51,53,55; ул. Школьная 43,82,84,86; ул. Шорин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53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 11/13; ул. Советская 51; ул. Школьная 46/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24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,14/48; ул. Урицкого,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 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с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4; ул. Урицкого 27/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6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20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 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92,0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ьм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9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 2б; ул. Ленина,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31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46а; мк-н Центральный 1,2,2/2,3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7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надцатиэтажные 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52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после 1999 года постройки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 многоквартирные дома: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,1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5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2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6-07-28T11:52:00Z</dcterms:modified>
  <cp:revision>2</cp:revision>
  <dc:subject/>
  <dc:title/>
</cp:coreProperties>
</file>