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5.07.2016  </w:t>
      </w:r>
      <w:r>
        <w:rPr>
          <w:sz w:val="28"/>
          <w:szCs w:val="28"/>
        </w:rPr>
        <w:t xml:space="preserve">                                                                                    №</w:t>
      </w:r>
      <w:r>
        <w:rPr>
          <w:sz w:val="28"/>
          <w:szCs w:val="28"/>
          <w:u w:val="single"/>
        </w:rPr>
        <w:t xml:space="preserve"> 135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города Вятские Поляны от 23.05.2016 № 953 «Об установлении стандарта уров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ы населения за услуги теплоснабжения, горячего водоснабжения, холодного водоснабжения, водоотведения  на 2 полугодие 2016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пунктом 4 части 1 статьи 16 Федерального закона от 06.10.2003 № 131-ФЗ «Об общих принципах организации местного самоуправления в Российской Федерации», пунктом 5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, утвержденного постановлением Правительства Кировской области от 28.09.2007 № 107/401,  Указом Губернатора Кировской области от 27.11.2015 № 278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16 года по 31 декабря 2018 года», распоряжением министерства строительства и  жилищно-коммунального хозяйства Кировской области от 29..06.2016 № 107-р «О нормативах потребления коммунальных услуг  по отоплению» администрация города Вятские Поляны ПОСТАНОВЛЯЕТ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Внести следующие изменения в постановление администрации города Вятские Поляны от 23.05.2016 № 953 «Об установлении стандарта уровн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ты населения за услуги теплоснабжения, горячего водоснабжения, холодного водоснабжения, водоотведения  на 2 полугодие 2016 года» (далее – постановление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Приложение № 1 к постановлению «Стандарт уровня платы населения, проживающего на территории муниципального образования городского округа город Вятские Поляны Кировской области, за услугу теплоснабжения на 2 полугодие 2016 года» изложить  в редакции согласно приложению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иложение № 2 «Стандарт уровня платы населения, проживающего на территории муниципального образования городского округа город Вятские Поляны Кировской области, за услугу горячего водоснабжения на 2 полугодие 2016 года» после раздела «Тепловая энергия, необходимая на приготовление горячей воды с использованием оборудования, входящего в состав общего имущества собственников помещений в многоквартирном доме» дополнить строкой следующего содерж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Холодная вода, необходимая для приготовления горячей воды с использованием оборудования, входящего в состав общего имущества собственников помещений в многоквартирном доме</w:t>
        <w:tab/>
        <w:tab/>
        <w:tab/>
        <w:t xml:space="preserve">    99,826 %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постановление распространяется на правоотношения, возникшие с 01.07.2016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Настоящее постановление опубликовать  в газете «Вятско-Полянская правда» и разместить на официальном сайте администрации города Вятские Поляны в сети «Интернет».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 xml:space="preserve">           А.Д. Клюк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муницип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зенного учрежд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УЖКХ города Вятские Поляны»</w:t>
        <w:tab/>
        <w:tab/>
        <w:tab/>
        <w:tab/>
        <w:tab/>
        <w:t>С.М. Ув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26" w:footer="0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1:51:00Z</dcterms:created>
  <dc:creator>Администратор</dc:creator>
  <dc:description/>
  <cp:keywords/>
  <dc:language>en-US</dc:language>
  <cp:lastModifiedBy>User2306</cp:lastModifiedBy>
  <cp:lastPrinted>2016-07-25T09:12:00Z</cp:lastPrinted>
  <dcterms:modified xsi:type="dcterms:W3CDTF">2016-07-28T11:51:00Z</dcterms:modified>
  <cp:revision>2</cp:revision>
  <dc:subject/>
  <dc:title/>
</cp:coreProperties>
</file>