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26.07.2016</w:t>
      </w:r>
      <w:r>
        <w:rPr>
          <w:sz w:val="28"/>
          <w:szCs w:val="28"/>
        </w:rPr>
        <w:t xml:space="preserve">       </w:t>
        <w:tab/>
        <w:tab/>
        <w:tab/>
        <w:t xml:space="preserve">                                                           № </w:t>
      </w:r>
      <w:r>
        <w:rPr>
          <w:sz w:val="28"/>
          <w:szCs w:val="28"/>
          <w:u w:val="single"/>
        </w:rPr>
        <w:t>1360</w:t>
      </w:r>
      <w:r>
        <w:rPr>
          <w:sz w:val="28"/>
          <w:szCs w:val="28"/>
        </w:rPr>
        <w:t xml:space="preserve">     </w:t>
        <w:tab/>
        <w:tab/>
        <w:tab/>
        <w:tab/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17" w:hRule="atLeast"/>
        </w:trPr>
        <w:tc>
          <w:tcPr>
            <w:tcW w:w="9360" w:type="dxa"/>
            <w:tcBorders/>
          </w:tcPr>
          <w:p>
            <w:pPr>
              <w:pStyle w:val="Normal"/>
              <w:shd w:fill="FFFFFF" w:val="clear"/>
              <w:spacing w:before="0" w:after="48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утверждении отчета об исполнении бюджета муниципального образования городского округа город Вятские Поляны Кировской области за первое полугодие 2016 года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ев представленный Финансовым управлением администрации города Вятские Поляны отчет об исполнении бюджета муниципального образования городского округа город Вятские Поляны Кировской области      (далее – городской бюджет) за первое полугодие 2016 года, администрация муниципального образования городского округа город Вятские Поляны Кировской области (далее - администрация города) отмечает, что в отчетном периоде в основном обеспечена реализация мероприятий, предусмотренных постановлениями администрации города Вятские Поляны от 30.12.2015  №2982 «О мерах по выполнению решения Вятскополянской городской Думы от 04.12.2015 № 98 «О бюджете муниципального образования городского округа город Вятские Поляны Кировской области на 2016 год», от 19.04.2016 № 738 «</w:t>
      </w:r>
      <w:r>
        <w:rPr>
          <w:bCs/>
          <w:color w:val="000000"/>
          <w:sz w:val="28"/>
          <w:szCs w:val="28"/>
        </w:rPr>
        <w:t>Об утверждении отчета об исполнении бюджета муниципального образования городского округа город Вятские Поляны Кировской области за 1 квартал 2016 года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Исполнение городского бюджета осуществлялось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о сводной бюджетной росписью и кассовым планом на первое полугодие 2016 года (далее - кассовый план).</w:t>
      </w:r>
      <w:r>
        <w:rPr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Доходы городского бюджета  исполнены в сумме 300945,8 тыс. рублей, или на 48,7% к годовому плану. Из них поступления налоговых и неналоговых доходов (далее – собственные доходы) составили  110520,0 тыс. рублей или 40,8% от годового плана, безвозмездные поступления – 190425,8 тыс. рублей или 54,8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сравнению с аналогичным периодом 2015 года объем доходов городского бюджета увеличился на 7,1% или на 19973,7 тыс.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,  в том числе  по безвозмездным поступлениям на 11,1 %  или на 18990,2 тыс. </w:t>
      </w:r>
      <w:r>
        <w:rPr>
          <w:bCs/>
          <w:sz w:val="28"/>
          <w:szCs w:val="28"/>
        </w:rPr>
        <w:t xml:space="preserve">рублей и по </w:t>
      </w:r>
      <w:r>
        <w:rPr>
          <w:sz w:val="28"/>
          <w:szCs w:val="28"/>
        </w:rPr>
        <w:t xml:space="preserve"> собственным доходам на 0,9%  или на 983,5 тыс.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величение собственных доходов  произошло в основном за счет роста поступления следующих доходных источников: налога на имущество организаций на 2902,3 тыс. рублей (60,2%); </w:t>
      </w:r>
      <w:r>
        <w:rPr>
          <w:rFonts w:cs="13;Times New Roman" w:ascii="13;Times New Roman" w:hAnsi="13;Times New Roman"/>
          <w:sz w:val="28"/>
          <w:szCs w:val="28"/>
        </w:rPr>
        <w:t xml:space="preserve">государственной пошлине на </w:t>
      </w:r>
      <w:r>
        <w:rPr>
          <w:sz w:val="28"/>
          <w:szCs w:val="28"/>
        </w:rPr>
        <w:t>383,6</w:t>
      </w:r>
      <w:r>
        <w:rPr>
          <w:rFonts w:cs="13;Times New Roman" w:ascii="13;Times New Roman" w:hAnsi="13;Times New Roman"/>
          <w:sz w:val="28"/>
          <w:szCs w:val="28"/>
        </w:rPr>
        <w:t xml:space="preserve"> тыс. рублей (</w:t>
      </w:r>
      <w:r>
        <w:rPr>
          <w:sz w:val="28"/>
          <w:szCs w:val="28"/>
        </w:rPr>
        <w:t>19,1</w:t>
      </w:r>
      <w:r>
        <w:rPr>
          <w:rFonts w:cs="13;Times New Roman" w:ascii="13;Times New Roman" w:hAnsi="13;Times New Roman"/>
          <w:sz w:val="28"/>
          <w:szCs w:val="28"/>
        </w:rPr>
        <w:t xml:space="preserve">%); арендной плате за землю на </w:t>
      </w:r>
      <w:r>
        <w:rPr>
          <w:sz w:val="28"/>
          <w:szCs w:val="28"/>
        </w:rPr>
        <w:t>364,1</w:t>
      </w:r>
      <w:r>
        <w:rPr>
          <w:rFonts w:cs="13;Times New Roman" w:ascii="13;Times New Roman" w:hAnsi="13;Times New Roman"/>
          <w:sz w:val="28"/>
          <w:szCs w:val="28"/>
        </w:rPr>
        <w:t xml:space="preserve"> тыс.рублей (на </w:t>
      </w:r>
      <w:r>
        <w:rPr>
          <w:sz w:val="28"/>
          <w:szCs w:val="28"/>
        </w:rPr>
        <w:t>6,6</w:t>
      </w:r>
      <w:r>
        <w:rPr>
          <w:rFonts w:cs="13;Times New Roman" w:ascii="13;Times New Roman" w:hAnsi="13;Times New Roman"/>
          <w:sz w:val="28"/>
          <w:szCs w:val="28"/>
        </w:rPr>
        <w:t xml:space="preserve">%); </w:t>
      </w:r>
      <w:r>
        <w:rPr>
          <w:sz w:val="28"/>
          <w:szCs w:val="28"/>
        </w:rPr>
        <w:t>прочим неналоговым доходам на 460,9 тыс. рублей или (на 50,1 %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то же время, уменьшились поступления  на значительные суммы по  налогу на имущество физических лиц на 1096,0 тыс. рублей (81,6%); плате за негативное воздействие на окружающую среду на 312,0 тыс. рублей (45,9%); </w:t>
      </w:r>
      <w:r>
        <w:rPr>
          <w:rFonts w:cs="13;Times New Roman" w:ascii="13;Times New Roman" w:hAnsi="13;Times New Roman"/>
          <w:sz w:val="28"/>
          <w:szCs w:val="28"/>
        </w:rPr>
        <w:t xml:space="preserve"> доходам от </w:t>
      </w:r>
      <w:r>
        <w:rPr>
          <w:sz w:val="28"/>
          <w:szCs w:val="28"/>
        </w:rPr>
        <w:t xml:space="preserve">продажи земельных участков на 327,4 тыс. рублей </w:t>
      </w:r>
      <w:r>
        <w:rPr>
          <w:rFonts w:cs="13;Times New Roman" w:ascii="13;Times New Roman" w:hAnsi="13;Times New Roman"/>
          <w:sz w:val="28"/>
          <w:szCs w:val="28"/>
        </w:rPr>
        <w:t xml:space="preserve">(на </w:t>
      </w:r>
      <w:r>
        <w:rPr>
          <w:sz w:val="28"/>
          <w:szCs w:val="28"/>
        </w:rPr>
        <w:t>33,7</w:t>
      </w:r>
      <w:r>
        <w:rPr>
          <w:rFonts w:cs="13;Times New Roman" w:ascii="13;Times New Roman" w:hAnsi="13;Times New Roman"/>
          <w:sz w:val="28"/>
          <w:szCs w:val="28"/>
        </w:rPr>
        <w:t xml:space="preserve">%); </w:t>
      </w:r>
      <w:r>
        <w:rPr>
          <w:sz w:val="28"/>
          <w:szCs w:val="28"/>
        </w:rPr>
        <w:t xml:space="preserve">штрафам на 1053,4тыс. рублей (на 39,1%)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налоговой отчетности недоимка по налоговым платежам в городской бюджет по состоянию на 01.07.2016 составила 3144,0 тыс. рублей и по сравнению с началом текущего года уменьшилась  на 912,0 тыс. рублей, в основном за счет уменьшения недоимки по налогу на имущество организаций на 584,0 тыс. руб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долженность в городской бюджет по неналоговым платежам  на 01.07.2016  составила 20978,0 тыс. рублей и уменьшилась по сравнению с началом текущего года на 522,0 тыс. рубле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целью снижения недоимки в городской бюджет при администрации города Вятские Поляны работает межведомственная комиссия по обеспечению поступления доходов в городской бюджет и по преодолению негативных тенденций в экономике города. Результатом работы комиссий явилось дополнительное привлечение в городской бюджет  4556,0 тыс. рублей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В целом расходы городского бюджета за первое полугодие 2016 года исполнены сумме 315 374,1 тыс. рублей, или 48,7% к годовому плану. </w:t>
      </w:r>
      <w:r>
        <w:rPr>
          <w:color w:val="000000"/>
          <w:sz w:val="28"/>
          <w:szCs w:val="28"/>
        </w:rPr>
        <w:t>По сравнению с аналогичным периодом прошлого года они возросли на 16,3% (44 236,6 тыс. рублей), процент освоения годовых ассигнований увеличился на 2,9 процентных пункта.</w:t>
      </w:r>
    </w:p>
    <w:p>
      <w:pPr>
        <w:pStyle w:val="Normal"/>
        <w:spacing w:lineRule="auto" w:line="360"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, осуществляемые за счет средств городского бюджета, исполнены в сумме 174 534,2 тыс. рублей, или на 51,1%, за счет средств, полученных из других бюджетов – 140 839,9 тыс. рублей, или на 46,1 %. </w:t>
      </w:r>
    </w:p>
    <w:p>
      <w:pPr>
        <w:pStyle w:val="TextBody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ая доля расходов приходится на финансирование отраслей социально-культурной сферы – 67,4 %, в том числе на образование – 56,8 %. 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 оперативным данным на 01.07.2016, целевые показатели «дорожных карт» по повышению средней заработной платы отдельных категорий работников бюджетной сферы, предусмотренные указом Президента Российской Федерации от 07.05.2012 № 597, выполнены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 состоянию на 01.07.2016 имеется просроченная кредиторская задолженность за поставленные услуги по теплоэнергии и прочим коммунальным услугам перед ресурсоснабжающими организациями в  сумме 3 858,3 тыс. рублей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ашение всех долговых обязательств производилось своевремен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униципальный долг по состоянию на 01.07.2016 года составляет  97000 тыс. рублей, по сравнению с началом текущего года увеличился на 11 000,0 тыс. рублей. </w:t>
      </w:r>
      <w:r>
        <w:rPr>
          <w:color w:val="000000"/>
          <w:sz w:val="28"/>
          <w:szCs w:val="28"/>
        </w:rPr>
        <w:t xml:space="preserve">В отчетном периоде на финансирование дефицита бюджета и на погашение долговых обязательств муниципального образования привлечено 6  банковских кредитов в сумме 73 600,0 тыс. рублей. Погашено 5 банковских кредитов на сумму 63 600,0 тыс. рубле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четном периоде привлечения и погашения бюджетных кредитов не производилось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01.07.2016 предоставлена муниципальная гарантия муниципального образования </w:t>
      </w:r>
      <w:r>
        <w:rPr>
          <w:sz w:val="28"/>
          <w:szCs w:val="28"/>
        </w:rPr>
        <w:t xml:space="preserve">с наличием регрессного права требования </w:t>
      </w:r>
      <w:r>
        <w:rPr>
          <w:color w:val="000000"/>
          <w:sz w:val="28"/>
          <w:szCs w:val="28"/>
        </w:rPr>
        <w:t>обществу с ограниченной ответственностью «Водоотведение» в сумме 1000,0 тыс. рублей  на пополнение оборотных средств, срок гашения наступает с 01.01.2017 года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воение ассигнований по муниципальным программам составило от 1,5% до 87,8 %. По трём муниципальным программам отмечается низкое освоение (ниже 20,0%), по двум из них финансирование не производилось. Основной причиной не освоения является выделение средств от других бюджетов бюджетной системы Российской Федерации и направление средств на выплату заработной платы с начислениями, оплату коммунальных услуг и социальное обеспечение, что составляет </w:t>
      </w:r>
      <w:r>
        <w:rPr>
          <w:color w:val="000000"/>
          <w:sz w:val="28"/>
          <w:szCs w:val="28"/>
        </w:rPr>
        <w:t xml:space="preserve">64,4 </w:t>
      </w:r>
      <w:r>
        <w:rPr>
          <w:sz w:val="28"/>
          <w:szCs w:val="28"/>
        </w:rPr>
        <w:t xml:space="preserve">% в общем объёме расходов бюджет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На основании изложенного и в соответствии с пунктом 5 статьи 264.2 Бюджетного кодекса Российской Федерации, пунктом 7 статьи 17 Положения о бюджетном процессе в муниципальном образовании городском округе город Вятские Поляны Кировской области, утвержденного решением Вятскополянской городской Думы от 06.11.2013 № 69,  администрация  города Вятские Поляны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1. Утвердить отчет об исполнении городского бюджета за первое полугодие 2016 года (далее – отчет) согласно прилож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2. В целях более качественного исполнения городского бюджет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2.1. Управлениям и отделам администрации города принять исчерпывающие меры по выполнению постановления администрации города Вятские Поляны от 04.05.2016 № 835 «Об утверждении </w:t>
      </w:r>
      <w:r>
        <w:rPr>
          <w:bCs/>
          <w:color w:val="000000"/>
          <w:sz w:val="28"/>
          <w:szCs w:val="28"/>
        </w:rPr>
        <w:t>Плана мероприятий на 2016-2018 годы по повышению поступлений налоговых и неналоговых доходов, а также по сокращению недоимки бюджетов бюджетной системы Российской Федераци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2.2. Главным распорядителям средств городского бюджет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2.2.1. Повысить требовательность бюджетополучателей в отношении выполнения мер по исполнению городского бюджета в 2016 году, предусмотренных постановлением администрации города Вятские Поляны от 30.12.2015 № 2982 «О мерах по выполнению решения Вятскополянской городской Думы от 04.12.2015 № 98 «О бюджете муниципального образования городского округа город Вятские Поляны Кировской области на 2016 год»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.2.2. Принять исчерпывающие меры по введению режима экономии, проведению оптимизации структуры расходов и по повышению эффективности расхо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. Обеспечить выплату заработной платы за 11,5 месяцев 2016 г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4.Принять меры по реструктуризации  кредиторской задолж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5. Обеспечить своевременное выполнение мероприятий, финанси-руемых за счет межбюджетных трансфертов, предоставляемых из областного бюдж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3. Финансовому управлению администрации города Вятские Поляны (Колесникова Т.Е.) осуществлять контроль за своевременным исполнением долговых обязательст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 Направить отчет в Вятскополянскую городскую Думу и контрольно-счетную комиссию муниципального образования городского округа город Вятские Поляны Кировской обла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тделу информационных систем Управления экономического развития города и информатизации администрации города Вятские Поляны (Голубев В.В.) р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исполнением постановления оставляю за со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А.Д. Клюкин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заместителя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по финансам, начальника 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я</w:t>
        <w:tab/>
        <w:tab/>
        <w:t xml:space="preserve">                                                                         Т.И. Якунина</w:t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2" w:right="748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 Знак Знак3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1:41:00Z</dcterms:created>
  <dc:creator>Приемная мэра</dc:creator>
  <dc:description/>
  <cp:keywords/>
  <dc:language>en-US</dc:language>
  <cp:lastModifiedBy>User2306</cp:lastModifiedBy>
  <cp:lastPrinted>2016-07-26T10:26:00Z</cp:lastPrinted>
  <dcterms:modified xsi:type="dcterms:W3CDTF">2016-07-28T11:41:00Z</dcterms:modified>
  <cp:revision>2</cp:revision>
  <dc:subject/>
  <dc:title> </dc:title>
</cp:coreProperties>
</file>