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041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9.09.2021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</w:rPr>
        <w:t>№ 1366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периода 202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2022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Вятские Полян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оответствии со статьями 7, 43,  пунктом 4 части 1 статьи 16  Федерального закона от 06.10.2013 № 131-ФЗ «Об общих принципах организации местного самоуправления в Российской Федерации», в целях обеспечения благоприятных условий для жизнедеятельности населения города, в связи с понижением температуры наружного воздуха администрация города Вятские Поляны ПОСТАНОВЛЯЕТ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ь  отопительный период 2021-2022 гг.  в городе Вятские Поляны с 09.09.202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теплоснабжающим организациям, учитывая технические возможности объектов теплового хозяйства и тепловых сетей, обеспечить начало подачи теплоносителя в систему теплоснабжения в установленные срок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теплоснабжающим организациям разработать график очерёдности включения отопления и утвердить его в администрации города Вятские Полян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рганизаций, осуществляющих управление домами и их обслуживание, выполнить регулировку гидравлических режимов внутренних систем теплоснабжения потребителей с момента подачи тепловой энерг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омендовать руководителям теплоснабжающих предприятий обеспечить ежедневное предоставление информации в администрацию города Вятские Поляны о включении отопления на объектах инженерной инфраструктуры, социально-культурного назначения и жилищного фонда по форме согласно приложению к настоящему постановлени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сборнике нормативно-правовых актов органов местного самоуправления города Вятские Поляны «Деловой Вестник» и в газете «Вятско-Полянская правда»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Отделу информационных систем </w:t>
      </w:r>
      <w:r>
        <w:rPr>
          <w:rFonts w:eastAsia="Arial"/>
          <w:sz w:val="28"/>
          <w:szCs w:val="28"/>
        </w:rPr>
        <w:t>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информационно-телекоммуникационной  сети «Интернет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72"/>
          <w:szCs w:val="72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870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870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870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u w:val="single"/>
        </w:rPr>
        <w:t>от  09.09.2021 № 136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ЗАПУСКЕ ТЕПЛА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    «        »  _____________ 2021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(организация)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276"/>
        <w:gridCol w:w="1417"/>
        <w:gridCol w:w="889"/>
        <w:gridCol w:w="16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                подключенные от теплоснабжающих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ще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здравоохра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 образования (школы, д/с, дополните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ъекты социальной сферы (стадионы, дома культуры, музеи, библиотеки и.т.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угие объек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    ______________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0"/>
          <w:szCs w:val="20"/>
        </w:rPr>
        <w:t>Подпись печать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22:00Z</dcterms:created>
  <dc:creator>User</dc:creator>
  <dc:description/>
  <cp:keywords/>
  <dc:language>en-US</dc:language>
  <cp:lastModifiedBy>Admin</cp:lastModifiedBy>
  <cp:lastPrinted>2021-09-09T09:52:00Z</cp:lastPrinted>
  <dcterms:modified xsi:type="dcterms:W3CDTF">2021-09-09T12:39:00Z</dcterms:modified>
  <cp:revision>3</cp:revision>
  <dc:subject/>
  <dc:title/>
</cp:coreProperties>
</file>