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4.01.2023     № 136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, на которые запрещается возвращать животных без владельцев на территории города Вятские Полян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Территории образовательных  организаций, учреждений культуры, учреждений здравоохранения,  учреждений социальной сфе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етские игровые площадки, спортивные площад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 Места для проведения массовых мероприят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 Общественные пространства (парки, скверы, площади и т.д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Территории кладбищ, мемориальных зо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Территории, прилегающие к организациям общественного пит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Территории розничных рынков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57:00Z</dcterms:created>
  <dc:creator>User2206</dc:creator>
  <dc:description/>
  <dc:language>en-US</dc:language>
  <cp:lastModifiedBy>User</cp:lastModifiedBy>
  <cp:lastPrinted>2023-01-24T11:27:00Z</cp:lastPrinted>
  <dcterms:modified xsi:type="dcterms:W3CDTF">2023-01-24T08:57:00Z</dcterms:modified>
  <cp:revision>2</cp:revision>
  <dc:subject/>
  <dc:title>Приложение №1</dc:title>
</cp:coreProperties>
</file>