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521" w:leader="none"/>
        </w:tabs>
        <w:ind w:left="6663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666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666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666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666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666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666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1.09.2024   № 1376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я  бесплатным двухразовым питанием обучающихся с                          ограниченными возможностями здоровья  в муниципальных                       образовательных  организациях, подведомственных Управлению                      образования администрации  города Вятские Поляны Кировской области</w:t>
      </w:r>
    </w:p>
    <w:p>
      <w:pPr>
        <w:pStyle w:val="ConsPlusNormal"/>
        <w:numPr>
          <w:ilvl w:val="0"/>
          <w:numId w:val="0"/>
        </w:numPr>
        <w:ind w:right="-1"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2"/>
        </w:numPr>
        <w:autoSpaceDE w:val="false"/>
        <w:spacing w:lineRule="exact" w:line="360"/>
        <w:ind w:left="720" w:right="-1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1. Настоящий  Порядок </w:t>
      </w:r>
      <w:r>
        <w:rPr>
          <w:rFonts w:cs="Times New Roman" w:ascii="Times New Roman" w:hAnsi="Times New Roman"/>
          <w:sz w:val="28"/>
          <w:szCs w:val="28"/>
        </w:rPr>
        <w:t xml:space="preserve">обеспечения  бесплатным двухразовым                       питанием обучающихся  с   ограниченными возможностями здоровья  в                     муниципальных образовательных организациях, подведомственных                        Управлению   образования администрации  города Вятские Поляны Кировской области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(далее – Порядок), определяет   механизм и условия обеспечения                 бесплатным  двухразовым  питанием обучающихся с ограниченными                      возможностями здоровья (обучающиеся с ОВЗ)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ых                           образовательных  организациях,  подведомственных Управлению   образования администрации  города Вятские Поляны Кировской области                                         (далее – образовательные организации).  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hanging="0"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аво на обеспечение бесплатным двухразовым питанием имеют              обучающиеся с ОВЗ в образовательных организациях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 Обеспечение обучающихся с ОВЗ в образовательных организациях   бесплатным двухразовым питанием осуществляется ежедневно в столовых по месту учебы обучающихся с ОВЗ в течение всего учебного года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При обеспечении бесплатным двухразовым питанием обучающихся с ОВЗ по образовательным программам начального общего образования в            образовательных организациях, учитываются положения части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атьи                11 Закона Кировской области от 14.10.2013 № 320-ЗО «Об образовании в               Кировской области»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Родителям (законным представителям) обучающихся с ОВЗ, обучение которых организовано на дому, производится выплата ежемесячной денежной компенсации в размере стоимости питания и в порядке, установленном             постановлением администрации города Вятские Поляны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иски обучающихся с ОВЗ на получение денежной компенсации                утверждаются локальным актом образовательной организации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В случае принятия Правительством Кировской области в                           установленном порядке решения о введении на территории Кировской области ограничительных мероприятий, предусматривающих реализацию                        образовательных программ с применением электронного обучения,                         дистанционных образовательных технологий родителям (законным                          представителям) обучающихся с ОВЗ выплачивается денежная компенсация в   порядке, установленном постановлением администрации города Вятские               Поляны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720" w:right="-1" w:hanging="3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доставления бесплатного двухразового питания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Организация бесплатного двухразового питания обучающихся с ОВЗ в образовательных организациях (далее – питание) осуществляется в учебные дни при посещении обучающимися с ОВЗ образовательной организации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За дни непосещения обучающимися с ОВЗ образовательной                      организации питание не компенсируется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 Обучающиеся с ОВЗ обеспечиваются питанием в соответствии с       нормами обеспечения питанием обучающихся с ОВЗ, утвержденными              постановлением Правительства Кировской области от 12.03.2007 № 87/108 «О материальном обеспечении детей-сирот и детей, оставшихся без попечения родителей, лиц из числа детей-сирот и детей, оставшихся без попечения              родителей, лиц, потерявших в период обучения обоих родителей или                    единственного родителя, обучающихся с ограниченными возможностями             здоровья»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 Стоимость одного дня питания обучающихся с ОВЗ устанавливается  администрацией города Вятские Поляны в соответствии  с решением                           Вятскополянской городской Думы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5. Организация питания обучающихся с ОВЗ в образовательных                   организациях осуществляется в соответствии с постановлением Главного              государственного санитарного врача Российской Федерации от  28.09.2020 № 28 «Об утверждении санитарных правил СП 2.3/2.4.3648-20 «Санитарно-эпидемиологические требования к организациям воспитания и обучения, отдыха и оздоровления детей и молодежи»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Главного государственного санитарного врача Российской   Федерации от  27.10.2020 № 32 «Об                          утверждении санитарно-эпидемиологических правил и норм СанПиН 2.3/2.4.3590-20 «Санитарно-эпидемиологические   требования к организации     общественного   питания населения», от 28.01.2021 № 2 «Об утверждении             санитарных правил и норм СанПиН 1.2.3685-21 «Гигиенические нормативы  и требования к обеспечению безопасности и (или) безвредности для человека             факторов среды обитания», методическими рекомендациями МР 2.4.0179-20 «Рекомендации по организации питания обучающихся общеобразовательных  организаций», утвержденными руководителем Федеральной службы по надзору в сфере защиты прав потребителей и благополучия человека, Главным               государственным санитарным врачом Российской Федерации Поповой А.Ю. 18.05.2020, методическими рекомендациями МР 2.4.01180-20  «Родительский контроль за организацией горячего питания детей в общеобразовательных              организациях», утвержденными руководителем Федеральной службы по надзору в сфере защиты прав потребителей и благополучия человека, Главным                государственным санитарным врачом Российской Федерации Поповой А.Ю. 18.05.20220, методическими рекомендациями МР 2.4.0162-19 «Особенности       организации питания детей, страдающих сахарным диабетом и иными                   заболеваниями, сопровождающимися ограничениями в питании (в                      общеобразовательных и оздоровительных организациях)», утвержденными           руководителем Федеральной службы по надзору в сфере защиты прав              потребителей и благополучия человека, Главным государственным санитарным врачом Российской Федерации Поповой А.Ю. 30.12.2019, методическими              рекомендациями МР 2.3.6.0233-21 «Методические рекомендации к организации общественного питания населения», утвержденными руководителем                 Федеральной службы по надзору в сфере защиты прав потребителей и                    благополучия человека, Главным государственным санитарным врачом               Российской Федерации Поповой А.Ю. 02.03.2021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hanging="0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 В целях организации питания обучающихся с ОВЗ руководители           образовательных организаций: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1. Локальным актом назначают ответственного за организацию питания в образовательной организации, который обеспечивает наличие ежедневных  меню с учетом возрастных групп обучающихся с ОВЗ, выполнение натуральных норм питания, ведение необходимой документации (далее – ответственный)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hanging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6.2. Информируют на родительских собраниях, официальных сайтах            образовательных организаций в сети Интернет родителей (законных                  представителей) и совершеннолетних обучающихся с ОВЗ о предоставлении     питания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6.3. На основании представленных родителями (законными                     представителями), совершеннолетними обучающимися с ОВЗ документов          устанавливают наличие (отсутствие) у обучающихся с ОВЗ права на получение питания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firstLine="600"/>
        <w:jc w:val="both"/>
        <w:textAlignment w:val="baseline"/>
        <w:rPr/>
      </w:pPr>
      <w:r>
        <w:rPr>
          <w:sz w:val="28"/>
          <w:szCs w:val="28"/>
        </w:rPr>
        <w:t xml:space="preserve">2.6.4.  В течение трех рабочих дней со дня приема документов от родителей (законных представителей), совершеннолетних обучающихся с ОВЗ издают          локальный акт о предоставлении (отказе в предоставлении) питания,                  уведомляют письменно родителей (законных представителей),                              совершеннолетних обучающихся с ОВЗ о принятом решении, а также  сроках, порядке обеспечения и режиме питания. 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6.5.  Обеспечивают приобщение выписки из локального акта, указанного в пункте 2.6.4 настоящего Порядка, к личному делу обучающегося с ОВЗ, в             отношении которого принято решение о предоставлении питания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6.6.  Ежегодно, на начало учебного года, издают локальный акт об             утверждении списка обучающихся с ОВЗ, обеспечиваемых питанием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6.7. Представляют по требованию  Управления образования                      администрации города Вятские Поляны отчеты по обеспечению питанием            обучающихся с ОВЗ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7.  Для осуществления учета обучающихся с ОВЗ, обеспечиваемых                   питанием, и контроля за целевым расходованием бюджетных средств,              выделяемых на указанные цели, ответственным ведется табель, который в конце месяца сдается в бухгалтерию образовательной организации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firstLine="600"/>
        <w:jc w:val="both"/>
        <w:textAlignment w:val="baseline"/>
        <w:rPr/>
      </w:pPr>
      <w:r>
        <w:rPr>
          <w:sz w:val="28"/>
          <w:szCs w:val="28"/>
        </w:rPr>
        <w:t>2.8. Для предоставления питания один из родителей (законных                     представителей) обучающегося с ОВЗ либо совершеннолетний обучающийся с ОВЗ предоставляет в образовательную организацию: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8.1. Заявление о предоставлении бесплатного двухразового питания       обучающемуся с ОВЗ согласно приложению № 1 (далее – заявление)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8.2. Документ(ы), подтверждающий(ие) личность заявителя или               полномочия законного представителя обучающегося с ОВЗ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8.3. Заключение психолого-медико-педагогической комиссии,              подтверждающее наличие у обучающегося с ОВЗ недостатков в физическом и (или) психическом развитии, препятствующих получению образования без         создания специальных условий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firstLine="600"/>
        <w:jc w:val="both"/>
        <w:textAlignment w:val="baseline"/>
        <w:rPr/>
      </w:pPr>
      <w:r>
        <w:rPr>
          <w:sz w:val="28"/>
          <w:szCs w:val="28"/>
        </w:rPr>
        <w:t>2.8.4. Согласие на обработку персональных данных согласно приложению № 2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9. Документы, указанные в подпунктах 2.8.2 – 2.8.3 пункта 2.8 настоящего Порядка, предоставляются в оригиналах для снятия с них копий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0. Заявление регистрируется в общеобразовательной организации в          специальном журнале в установленном порядке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firstLine="600"/>
        <w:jc w:val="both"/>
        <w:textAlignment w:val="baseline"/>
        <w:rPr/>
      </w:pPr>
      <w:r>
        <w:rPr>
          <w:sz w:val="28"/>
          <w:szCs w:val="28"/>
        </w:rPr>
        <w:t>2.11. Контроль за полноценностью, качеством, сбалансированностью и            организацией питания обучающихся с ОВЗ, соблюдением                                            санитарно-гигиенических правил и норм возлагается на руководителей                       образовательных организаций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right="-1"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righ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6" w:gutter="0" w:header="431" w:top="709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30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basedOn w:val="Style12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Верхний колонтитул Знак"/>
    <w:basedOn w:val="Style12"/>
    <w:qFormat/>
    <w:rPr>
      <w:sz w:val="22"/>
      <w:szCs w:val="2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8C8FF1EE86EC29D0F947AB26DD3D60C5E9980AD0A376D2FD6321B7fCQ6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31:00Z</dcterms:created>
  <dc:creator>Customer</dc:creator>
  <dc:description/>
  <cp:keywords/>
  <dc:language>en-US</dc:language>
  <cp:lastModifiedBy>User</cp:lastModifiedBy>
  <cp:lastPrinted>2024-09-11T13:20:00Z</cp:lastPrinted>
  <dcterms:modified xsi:type="dcterms:W3CDTF">2024-09-12T07:56:00Z</dcterms:modified>
  <cp:revision>6</cp:revision>
  <dc:subject/>
  <dc:title/>
</cp:coreProperties>
</file>