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  <w:t>20.07.2012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     №</w:t>
      </w:r>
      <w:r>
        <w:rPr>
          <w:sz w:val="28"/>
          <w:szCs w:val="28"/>
          <w:u w:val="single"/>
        </w:rPr>
        <w:tab/>
        <w:tab/>
        <w:t>1383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лимитов потребления теплов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лектрической энергии на 2013 год и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-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распоряжения Правительства Кировской области от 22.05.2012 № 141 «Об итогах прохождения отопительного сезона 2011/2012 года и организации сезонной подготовки объектов жизнеобеспечения области к работе в осенне-зимний период 2012/2013 года» и пункта 6.1 постановления администрации города Вятские Поляны Кировской области от 18.06.2012 № 1147 «О мерах по составлению проекта бюджета муниципального образования городского округа город Вятские Поляны Кировской области на 2013 год и на плановый период 2014-2015 годов» администрация города Вятские Поляны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а 2013 год и на плановый период 2014-2015 г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 лимиты потребления тепловой энергии в натуральном выражении для муниципальных учреждений города Вятские Поляны согласно приложениям № 1 и № 2 к настоящему постановл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лимиты потребления электрической энергии в натуральном выражении для муниципальных учреждений города Вятские Поляны согласно приложениям № 3 и № 4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озложить персональную ответственность на руководителей управлений, </w:t>
      </w:r>
      <w:r>
        <w:rPr>
          <w:color w:val="800000"/>
          <w:sz w:val="28"/>
          <w:szCs w:val="28"/>
        </w:rPr>
        <w:t xml:space="preserve">отделов </w:t>
      </w:r>
      <w:r>
        <w:rPr>
          <w:sz w:val="28"/>
          <w:szCs w:val="28"/>
        </w:rPr>
        <w:t>администрации города, муниципальных бюджетных и казенных учреждений за соответствие фактических объемов потребления тепловой, электрической энергии установленным лимитам в натуральном  выра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.01.20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по жилищно-коммунальному хозяйству, строительству и благоустройству Гладышева С.М. и заместителя главы администрации города по финансам, начальника управления Колесникову Т.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.о. главы администрации города</w:t>
        <w:tab/>
        <w:tab/>
        <w:tab/>
        <w:t>п/п</w:t>
        <w:tab/>
        <w:tab/>
        <w:t xml:space="preserve">  Е.С. Шапорен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1134" w:top="16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1:38:00Z</dcterms:created>
  <dc:creator>Администратор</dc:creator>
  <dc:description/>
  <cp:keywords/>
  <dc:language>en-US</dc:language>
  <cp:lastModifiedBy>DJ_Diesel</cp:lastModifiedBy>
  <cp:lastPrinted>2012-07-19T10:59:00Z</cp:lastPrinted>
  <dcterms:modified xsi:type="dcterms:W3CDTF">2012-08-06T11:38:00Z</dcterms:modified>
  <cp:revision>2</cp:revision>
  <dc:subject/>
  <dc:title> </dc:title>
</cp:coreProperties>
</file>