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20.07.2012</w:t>
        <w:tab/>
      </w:r>
      <w:r>
        <w:rPr>
          <w:sz w:val="28"/>
          <w:szCs w:val="28"/>
        </w:rPr>
        <w:t xml:space="preserve">                 </w:t>
        <w:tab/>
        <w:tab/>
        <w:t xml:space="preserve">       </w:t>
        <w:tab/>
        <w:tab/>
        <w:tab/>
        <w:tab/>
        <w:t xml:space="preserve">        № </w:t>
      </w:r>
      <w:r>
        <w:rPr>
          <w:sz w:val="28"/>
          <w:szCs w:val="28"/>
          <w:u w:val="single"/>
        </w:rPr>
        <w:tab/>
        <w:t>1385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</w:t>
      </w:r>
      <w:r>
        <w:rPr/>
        <w:t>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480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480"/>
              <w:ind w:right="-108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первое полугодие 2012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(далее – городской бюджет) за 1 полугодие 2012 года, администрация муниципального образования городского округа город Вятские Поляны Кировской области (далее - администрация города) отмечает, что в отчетном периоде обеспечивалось выполнение решения Вятскополянской городской Думы Кировской области от 06.12.2011 №116 «О бюджете муниципального образования городского округа город Вятские Поляны Кировской области на 2012 год и на плановый период 2013 и 2014 годов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>Исполнение городского бюджета осуществлялось в соответствии со сводной бюджетной росписью и кассовым планом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оходы городского бюджета исполнены в сумме 200570 тыс. рублей или на 41,9% к годовому плану. Из них поступления налоговых и неналоговых доходов (далее – собственные доходы) составили  91228 тыс.рублей или 44,2% от годового плана, безвозмездные поступления – 109342 тыс.рублей или 40,2% от годового пл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отношению к аналогичному периоду прошлого года</w:t>
      </w:r>
      <w:r>
        <w:rPr>
          <w:sz w:val="28"/>
          <w:szCs w:val="28"/>
        </w:rPr>
        <w:t xml:space="preserve"> объем доходов городского бюджета увеличился на 10,6% или на 19264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 в т.ч.  за  счет роста безвозмездных поступлений на 21,7%  или на 19496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 уменьшения собственных доходов на 0,3%  или на 232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уменьшение поступлений произошло в основном за счёт уменьшения поступления  госпошлины на 5223 тыс. рублей; доходов от оказания платных услуг на 1512 тыс. рублей (7,1%); доходов от реализации имущества на 3509 тыс. рублей (29,2%); штрафов на 937 тыс. рублей (35,3%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равнении с началом года произошло увеличение задолженности по платежам в городской бюджет на 5637 тыс. рублей, в основном за счет увеличения недоимки по </w:t>
      </w:r>
      <w:r>
        <w:rPr>
          <w:sz w:val="28"/>
          <w:szCs w:val="28"/>
        </w:rPr>
        <w:t>налогу на доходы физических лиц на 8571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 целью снижения недоимки в городской бюджет, при администрации города работает межведомственная комиссия по обеспечению поступления доходов в городской бюджет и по преодолению негативных тенденций в экономике города. Результатом работы комиссий явилось дополнительное привлечение в бюджет города 1124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тмечается рост дебиторской задолженности по доходам от оказания платных услуг по управлению образования администрации города Вятские Поляны на 966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ходы городского бюджета за 1 полугодие 2012 года исполнены на 41,6 % к годовому плану, или в сумме 224287,5 тыс. рублей, что выше аналогичного периода прошлого года на  35975,1 тыс. рублей, или на 19,1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При этом расходы, осуществляемые за счет средств городского бюджета, выполнены 22,1 %, за счет средств федерального и областного бюджетов на  36,8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Освоение средств, предусмотренных на реализацию муниципальных целевых программ, за 1 полугодие текущего года составило 30,2 % годовых ассигнований,</w:t>
      </w:r>
      <w:r>
        <w:rPr>
          <w:sz w:val="28"/>
          <w:szCs w:val="28"/>
        </w:rPr>
        <w:t xml:space="preserve"> на реализацию ведомственных целевых программ – 48,1 % годовых ассигнований. </w:t>
      </w:r>
      <w:r>
        <w:rPr>
          <w:color w:val="000000"/>
          <w:sz w:val="28"/>
          <w:szCs w:val="28"/>
        </w:rPr>
        <w:t>Из 20 муниципальных целевых программ, реализуемых за счет средств городского бюджета, по 9 программам  наблюдается низкий уровень расходования средств, по 5 муниципальным программам  финансирование не производило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Исполнение расходной части городского бюджета характеризуется отсутствием кредиторской задолженности по выплате заработной платы работникам бюджетных учреждений и просроченной кредиторской задолженности по расходным обязательства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1 полугодии 2012 года не предоставлялись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состоянию на 01.07.2012  имеются долговые обязательства по муниципальным гарантиям в сумме 15325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течение 1 полугодия 2012 года кредиты кредитных организаций и бюджетные кредиты не привлекались.</w:t>
      </w:r>
      <w:r>
        <w:rPr>
          <w:sz w:val="28"/>
          <w:szCs w:val="28"/>
        </w:rPr>
        <w:t xml:space="preserve"> В январе текущего города был погашен кредит, полученный администрацией города Вятские Поляны в конце 2011 года на частичное покрытие дефицита бюджета в Вятскополянском отделении № 4423 ОАО «Сбербанк России» в сумме 10000 тыс. рублей.  </w:t>
      </w:r>
      <w:r>
        <w:rPr>
          <w:color w:val="000000"/>
          <w:sz w:val="28"/>
          <w:szCs w:val="28"/>
        </w:rPr>
        <w:t xml:space="preserve">Расходы по обслуживанию муниципального долга составили 30,3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пунктом 26 статьи 15 Положения о бюджетном процессе в муниципальном образовании городской округ город Вятские Поляны Кировской области, утвержденного решением Вятскополянской городской Думы Кировской области от 28.10.2008 № 112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полугодие 2012 года. Прилаг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В целях более качественного исполнения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Главным администраторам доходов городского бюджета повысить качество администрирования доходов, добиться снижения темпов роста задолженности по неналоговым платежам, в том числе за счет активизации претензионно – исковой работы по взысканию задолженности по арендным платеж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Рекомендовать межрайонной инспекции ФНС России №4 по Кировской области продолжить  работу по взысканию недоимки по налоговым платежам в городской бюдж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3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Усилить контроль за выполнением бюджетных полномочий курируемыми муниципальными учреждения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3.2. Обеспечить своевременное выполнение мероприятий муниципальных целевых программ и усилить контроль за их освоение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3.3. Обеспечить эффективное и целевое использование бюджетных средст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3.4. Принять исчерпывающие меры по обеспечению своевременного размещения заказов на поставки товаров, выполнение работ, оказание услуг для муниципальных нужд по расходам, осуществляемым на условиях софинансирования из городск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нансовому управлению администрации города Вятские Поляны (Колесникова Т.Е.) осуществлять контроль за своевременным выполнением организациями обязательств по выданным муниципальным гарант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4. Направить отчет об исполнении городского бюджета за 1 полугодие 2012 года в Вятскополянскую городскую Думу и контрольно-счетную комиссию города Вятские Поля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 Контроль за вы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 xml:space="preserve"> </w:t>
        <w:tab/>
        <w:tab/>
        <w:t xml:space="preserve">       п/п                         А.Д. Клюкин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20" w:top="153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26:00Z</dcterms:created>
  <dc:creator>Приемная мэра</dc:creator>
  <dc:description/>
  <cp:keywords/>
  <dc:language>en-US</dc:language>
  <cp:lastModifiedBy>DJ_Diesel</cp:lastModifiedBy>
  <cp:lastPrinted>2012-07-19T14:18:00Z</cp:lastPrinted>
  <dcterms:modified xsi:type="dcterms:W3CDTF">2012-08-07T05:26:00Z</dcterms:modified>
  <cp:revision>3</cp:revision>
  <dc:subject/>
  <dc:title> </dc:title>
</cp:coreProperties>
</file>