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tabs>
          <w:tab w:val="clear" w:pos="708"/>
          <w:tab w:val="left" w:pos="5550" w:leader="none"/>
          <w:tab w:val="left" w:pos="5565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Вятские Полян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9.07.2016 № 1391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Par59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оставления субсидий субъектам малого предпринимательства на возмещение затрат, связных с уплатой первых взносов (авансовых платежей) по договорам финансовой аренды (лизинга)</w:t>
      </w:r>
    </w:p>
    <w:p>
      <w:pPr>
        <w:pStyle w:val="Style18"/>
        <w:autoSpaceDE w:val="false"/>
        <w:spacing w:before="120" w:after="120"/>
        <w:ind w:left="349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autoSpaceDE w:val="false"/>
        <w:spacing w:before="120" w:after="12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1.1. Порядок предоставления субсидий субъектам малого предпринимательства на возмещение затрат, связанных с уплатой первых взносов (авансовых платежей) по договорам финансовой аренды (лизинга) (далее - Порядок), разработан в целях реализации государственной программы Российской Федерации «Экономическое развитие и инновационная экономика», утвержденной постановлением Правительства Российской Федерации от 15.04.2015 № 316 «Об утверждении государственной программы Российской Федерации «Экономическое развитие и инновационная экономика», муниципальной программы муниципального образования городского округа город Вятские Поляны Кировской области «Поддержка и развитие малого и среднего предпринимательства» на 2014-2018 годы», утвержденной постановлением администрации города Вятские Поляны от 30.09.2013 № 1490 (далее – муниципальная программа) </w:t>
      </w:r>
      <w:r>
        <w:rPr>
          <w:bCs/>
          <w:sz w:val="28"/>
          <w:szCs w:val="28"/>
        </w:rPr>
        <w:t>и внедрения механизмов финансовой поддержки субъектов малого предпринимательства.</w:t>
      </w:r>
    </w:p>
    <w:p>
      <w:pPr>
        <w:pStyle w:val="Normal"/>
        <w:autoSpaceDE w:val="false"/>
        <w:ind w:firstLine="840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Порядок определяет цели, условия и порядок предоставления субсидий за счет средств, выделяемых из федерального бюджета, областного бюджета и поступивших в местный бюджет, а также за счет средств местного бюджета (далее – бюджетные средства) на возмещение затрат субъектов малого предпринимательства, связанных с уплатой первых взносов (авансовых платежей) по договорам финансовой аренды (лизинга) (далее – субсидии, муниципальная поддержка), а также порядок их возврата в случае нарушения условий, установленных при их предоставлении, и в случае наличия остатка субсидии, не использованного субъектом малого предпринимательства - получателем государственной поддержки в отчетном финансовом году.</w:t>
      </w:r>
    </w:p>
    <w:p>
      <w:pPr>
        <w:pStyle w:val="Normal"/>
        <w:numPr>
          <w:ilvl w:val="1"/>
          <w:numId w:val="3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субсидий - возмещение затрат субъектов малого предпринимательства, связанных с уплатой первых взносов (авансовых платежей) по договорам финансовой аренды (лизинга).</w:t>
      </w:r>
    </w:p>
    <w:p>
      <w:pPr>
        <w:pStyle w:val="Normal"/>
        <w:numPr>
          <w:ilvl w:val="1"/>
          <w:numId w:val="3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Порядке:</w:t>
      </w:r>
    </w:p>
    <w:p>
      <w:pPr>
        <w:pStyle w:val="Normal"/>
        <w:numPr>
          <w:ilvl w:val="2"/>
          <w:numId w:val="10"/>
        </w:numPr>
        <w:autoSpaceDE w:val="false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взнос (авансовый платеж) по договору финансовой аренды (лизинга) - платеж, установленный графиком уплаты лизинговых платежей и осуществляемый субъектом малого предпринимательства по договору финансовой аренды (лизинга) до момента фактического получения предмета лизинга по акту приема-передачи имущества.</w:t>
      </w:r>
    </w:p>
    <w:p>
      <w:pPr>
        <w:pStyle w:val="Normal"/>
        <w:numPr>
          <w:ilvl w:val="2"/>
          <w:numId w:val="10"/>
        </w:numPr>
        <w:autoSpaceDE w:val="false"/>
        <w:ind w:left="0" w:firstLine="840"/>
        <w:jc w:val="both"/>
        <w:rPr>
          <w:sz w:val="28"/>
          <w:szCs w:val="28"/>
        </w:rPr>
      </w:pPr>
      <w:bookmarkStart w:id="1" w:name="Par80"/>
      <w:bookmarkEnd w:id="1"/>
      <w:r>
        <w:rPr>
          <w:sz w:val="28"/>
          <w:szCs w:val="28"/>
        </w:rPr>
        <w:t>Оборудование – оборудование, устройства, механизмы, транспортные средства (за исключением легковых автомобилей, автомобилей с типом кузова «пикап» и воздушных судов), станки, приборы, аппараты, агрегаты, установки, машины, универсальные мобильные платформы, нестационарные объекты, относящиеся ко второй и выше амортизационным группам Классификации основных средств, включаемых в амортизационные группы, утвержденной постановлением Правительства Российской Федерации от 01.01.2002 № 1 «О Классификации основных средств, включаемых в амортизационные группы» (далее – оборудование), за исключением оборудования, предназначенного для осуществления оптовой и розничной торговой деятельности.</w:t>
      </w:r>
    </w:p>
    <w:p>
      <w:pPr>
        <w:pStyle w:val="Normal"/>
        <w:numPr>
          <w:ilvl w:val="2"/>
          <w:numId w:val="10"/>
        </w:numPr>
        <w:autoSpaceDE w:val="false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мобильные платформы –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 кондитерские изделия, блины, гриль, пончики и пр.); мобильный ремонт обуви; мобильный центр первичной обработки и фасовки сельскохозяйственной продукции; мобильный пункт заготовки молочной продукции.</w:t>
      </w:r>
    </w:p>
    <w:p>
      <w:pPr>
        <w:pStyle w:val="Normal"/>
        <w:numPr>
          <w:ilvl w:val="2"/>
          <w:numId w:val="10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е объекты для ведения предпринимательской деятельности субъектами малого предпринимательства, – временные сооружения или временные конструкции, не связанные прочно с земельным участком вне зависимости от присоединения к сетям инженерно-технического обеспечени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5.     Субсидии предоставляются в виде</w:t>
      </w:r>
      <w:bookmarkStart w:id="2" w:name="Par99"/>
      <w:bookmarkEnd w:id="2"/>
      <w:r>
        <w:rPr>
          <w:sz w:val="28"/>
          <w:szCs w:val="28"/>
        </w:rPr>
        <w:t xml:space="preserve"> возмещения затрат, связанных с уплатой первых взносов (авансовых платежей) субъектами малого предпринимательства по договорам финансовой аренды (лизинга), заключенным не ранее 1 октября предыдущего финансового года и действующим на дату принятия решения об определении получателей муниципальной поддержки. При этом договоры финансовой аренды (лизинга) должны быть заключены с лизингодателями, зарегистрированными на территории Российской Федерации. Размер субсидии составляет 100% от суммы первых взносов (авансовых платежей), уплаченных субъектами малого предпринимательства по договорам финансовой аренды (лизинга), но не может превышать 500 тыс. рублей в течение одного финансового год</w:t>
      </w:r>
    </w:p>
    <w:p>
      <w:pPr>
        <w:pStyle w:val="Normal"/>
        <w:numPr>
          <w:ilvl w:val="1"/>
          <w:numId w:val="12"/>
        </w:numPr>
        <w:autoSpaceDE w:val="false"/>
        <w:ind w:left="0" w:firstLine="840"/>
        <w:jc w:val="both"/>
        <w:rPr>
          <w:sz w:val="28"/>
          <w:szCs w:val="28"/>
        </w:rPr>
      </w:pPr>
      <w:bookmarkStart w:id="3" w:name="Par111"/>
      <w:bookmarkStart w:id="4" w:name="Par125"/>
      <w:bookmarkEnd w:id="3"/>
      <w:bookmarkEnd w:id="4"/>
      <w:r>
        <w:rPr>
          <w:sz w:val="28"/>
          <w:szCs w:val="28"/>
        </w:rPr>
        <w:t>Субсидии предоставляются субъектам малого предпринимательства в пределах бюджетных средств, предусмотренных на реализацию мероприятия «Предоставление субсидий субъектам малого предпринимательства на возмещение затрат, связных с уплатой первых взносов (авансовых платежей) по договорам финансовой аренды (лизинга)» муниципальной программы.</w:t>
      </w:r>
    </w:p>
    <w:p>
      <w:pPr>
        <w:pStyle w:val="Normal"/>
        <w:autoSpaceDE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1.7. Решение об определении получателей муниципальной поддержки принимается комиссией по отбору субъектов малого предпринимательства для предоставления муниципальной поддержки (далее - комиссия)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1.8. Предоставление субсидий осуществляет администрация города Вятские Поляны (далее – администрация).</w:t>
      </w:r>
    </w:p>
    <w:p>
      <w:pPr>
        <w:pStyle w:val="ConsPlusTitle"/>
        <w:tabs>
          <w:tab w:val="clear" w:pos="708"/>
          <w:tab w:val="left" w:pos="0" w:leader="none"/>
        </w:tabs>
        <w:ind w:right="55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autoSpaceDE w:val="false"/>
        <w:spacing w:before="120" w:after="12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 Категории получателей и условия предоставления субсидий </w:t>
      </w:r>
      <w:bookmarkStart w:id="5" w:name="Par97"/>
      <w:bookmarkEnd w:id="5"/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>2.1. Субсидии предоставляются субъектам малого предпринимательства, приобретающим основные средства по договорам финансовой аренды (лизинга) для осуществления предпринимательской деятельности, зарегистрированным в установленном порядке на территории города Вятские Поляны Кировской области и отвечающим критериям, установленным статьей 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4.07.2007 № 209-ФЗ «О развитии малого и среднего предпринимательства в Российской Федерации». Субсидии не предоставляются субъектам малого предпринимательства, определенным частями 3, 4</w:t>
      </w:r>
      <w:r>
        <w:rPr>
          <w:color w:val="000000"/>
          <w:sz w:val="28"/>
          <w:szCs w:val="28"/>
        </w:rPr>
        <w:t xml:space="preserve"> и 5 статьи 14  </w:t>
      </w:r>
      <w:r>
        <w:rPr>
          <w:sz w:val="28"/>
          <w:szCs w:val="28"/>
        </w:rPr>
        <w:t>Федерального закона от 24.07.2007 № 209-ФЗ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 предоставляются субъектам малого предпринимательства по договорам финансовой аренды (лизинга), в которых лизингополучателем и продавцом основных средств является одно и то же лицо, а также по договорам финансовой аренды (лизинга), в которых лизингополучателем и продавцом основных средств являются взаимозависимые (аффилированные) лица.</w:t>
      </w:r>
    </w:p>
    <w:p>
      <w:pPr>
        <w:pStyle w:val="Normal"/>
        <w:autoSpaceDE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 предоставляются субъектам малого предпринимательства, приобретающим по договорам финансовой аренды (лизинга) физически изношенное или морально устаревшее оборудование.</w:t>
      </w:r>
    </w:p>
    <w:p>
      <w:pPr>
        <w:pStyle w:val="Style18"/>
        <w:tabs>
          <w:tab w:val="clear" w:pos="708"/>
          <w:tab w:val="left" w:pos="1560" w:leader="none"/>
        </w:tabs>
        <w:ind w:left="0" w:righ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 предоставляются субъектам малого предпринимательства, которые (в соответствии с выпиской из Единого государственного реестра юридических лиц или выпиской из Единого государственного реестра индивидуальных предпринимателей) в качестве основного осуществляют вид экономической деятельности, относящийся к:</w:t>
      </w:r>
    </w:p>
    <w:p>
      <w:pPr>
        <w:pStyle w:val="Normal"/>
        <w:autoSpaceDE w:val="false"/>
        <w:ind w:firstLine="870"/>
        <w:jc w:val="both"/>
        <w:rPr/>
      </w:pPr>
      <w:bookmarkStart w:id="6" w:name="Par98"/>
      <w:r>
        <w:rPr>
          <w:color w:val="000000"/>
          <w:sz w:val="28"/>
          <w:szCs w:val="28"/>
        </w:rPr>
        <w:t>р</w:t>
      </w:r>
      <w:bookmarkEnd w:id="6"/>
      <w:r>
        <w:rPr>
          <w:color w:val="000000"/>
          <w:sz w:val="28"/>
          <w:szCs w:val="28"/>
        </w:rPr>
        <w:t xml:space="preserve">азделам G (за исключением кодов 50.2 и 50.40.4), J, K (за исключением кода 74.2)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за исключением кодов 90, 92 и 93)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а также относящийся к подклассу 63.3 раздела I Общероссийского классификатора видов экономической деятельности, утвержденного постановлением Государственного комитета Российской Федерации по стандартизации и метрологии от 06.11.2001 № 454-ст «О принятии и введении в действие ОКВЭД»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ind w:firstLine="855"/>
        <w:jc w:val="both"/>
        <w:rPr/>
      </w:pPr>
      <w:r>
        <w:rPr>
          <w:sz w:val="28"/>
          <w:szCs w:val="28"/>
        </w:rPr>
        <w:t xml:space="preserve">разделам G (за исключением кодов 45.2 и 45.40.5), K, L, М (за исключением кодов 71 и 75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O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за исключением кодов 95 и 96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щероссийского классификатора видов экономической деятельности, утвержденного приказом Федерального агентства по техническому регулированию и метрологии от 31.01.2014 № 14-ст «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ОК 034-2014 (КПЕС 2008)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bookmarkStart w:id="7" w:name="Par138"/>
      <w:r>
        <w:rPr>
          <w:sz w:val="28"/>
          <w:szCs w:val="28"/>
        </w:rPr>
        <w:t>2</w:t>
      </w:r>
      <w:bookmarkEnd w:id="7"/>
      <w:r>
        <w:rPr>
          <w:sz w:val="28"/>
          <w:szCs w:val="28"/>
        </w:rPr>
        <w:t>.2. Субсидии предоставляются при условии соответствия субъекта малого предпринимательства следующим требованиям:</w:t>
      </w:r>
    </w:p>
    <w:p>
      <w:pPr>
        <w:pStyle w:val="Normal"/>
        <w:autoSpaceDE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2.2.1. Размер среднемесячной заработной платы наемных работников субъектов малого предпринимательства на последнюю отчетную дату не ниже минимального размера оплаты труда, установленного федеральным законом (в случае наличия у субъектов малого предпринимательства наемных работников).</w:t>
      </w:r>
    </w:p>
    <w:p>
      <w:pPr>
        <w:pStyle w:val="Normal"/>
        <w:numPr>
          <w:ilvl w:val="2"/>
          <w:numId w:val="11"/>
        </w:numPr>
        <w:autoSpaceDE w:val="false"/>
        <w:ind w:left="0" w:firstLine="87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субъекта малого предпринимательства просроченной задолженности по выплате заработной платы перед наемными работниками по состоянию на первое число месяца, в котором субъект малого предпринимательства представляет документы, указанные в пункте 3.2 настоящего Порядка (в случае наличия у субъекта малого предпринимательства наемных работников).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firstLine="85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3. Перечисление (уплата) субъектом малого предпринимательства в полном объеме начисленных и удержанных сумм налога на доходы физических лиц за наемных работников по состоянию на первое число месяца, в котором субъект малого предпринимательства представляет документы, указанные в </w:t>
      </w:r>
      <w:r>
        <w:rPr>
          <w:color w:val="000000"/>
          <w:sz w:val="28"/>
          <w:szCs w:val="28"/>
        </w:rPr>
        <w:t xml:space="preserve">пункте 3.2. </w:t>
      </w:r>
      <w:r>
        <w:rPr>
          <w:sz w:val="28"/>
          <w:szCs w:val="28"/>
        </w:rPr>
        <w:t>настоящего Порядка (в случае наличия у субъекта малого предпринимательства наемных работников).</w:t>
      </w:r>
    </w:p>
    <w:p>
      <w:pPr>
        <w:pStyle w:val="Normal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4. Обеспечение субъектом малого предпринимательства выплаты среднемесячной заработной платы своих наемных работников в размере не менее суммы, на основании которой комиссией принято решение об определении данного субъекта малого предпринимательства получателем государственной поддержки, в течение не менее 6 месяцев с даты заключения договора о предоставлении субсидии (в случае наличия у субъекта малого предпринимательства наемных работников).</w:t>
      </w:r>
    </w:p>
    <w:p>
      <w:pPr>
        <w:pStyle w:val="Normal"/>
        <w:autoSpaceDE w:val="false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Отсутствие у субъекта малого предпринимательства задолженности (с учетом особенностей, установленных подпунктами 3.2.10 -3.2.12 и (или) пунктом 3.6 настоящего Порядка)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логовым платежам в бюджеты бюджетной системы Российской Федерации и страховым взносам в Пенсионный фонд Российской Федерации и Фонд обязательного медицинского страхования Российской Федерации по состоянию на первое число месяца, в котором субъект малого предпринимательства представляет документы, указанные в пункте 3.2 настоящего Порядка (далее – платежи в бюджеты бюджетной системы Российской Федерац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аховым взносам в Фонд социального страхования Российской Федерации по состоянию на первое число месяца, следующего за последним отчетным кварталом (далее – платежи в бюджеты бюджетной системы Российской Федерации)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bookmarkStart w:id="8" w:name="Par150"/>
      <w:r>
        <w:rPr>
          <w:sz w:val="28"/>
          <w:szCs w:val="28"/>
        </w:rPr>
        <w:t>2</w:t>
      </w:r>
      <w:bookmarkEnd w:id="8"/>
      <w:r>
        <w:rPr>
          <w:sz w:val="28"/>
          <w:szCs w:val="28"/>
        </w:rPr>
        <w:t>.3. Преимущественным правом на получение субсидий при прочих равных условиях обладают субъекты малого предпринимательства, зарегистрированные на территории города Вятские Поляны и осуществляющие деятельность на территории промышленного парка города Вятские Поляны Кировской области.</w:t>
      </w:r>
    </w:p>
    <w:p>
      <w:pPr>
        <w:pStyle w:val="Style18"/>
        <w:autoSpaceDE w:val="false"/>
        <w:spacing w:before="120" w:after="12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предоставления и возврата субсидий </w:t>
      </w:r>
    </w:p>
    <w:p>
      <w:pPr>
        <w:pStyle w:val="Normal"/>
        <w:numPr>
          <w:ilvl w:val="1"/>
          <w:numId w:val="4"/>
        </w:numPr>
        <w:autoSpaceDE w:val="false"/>
        <w:ind w:left="0" w:firstLine="855"/>
        <w:jc w:val="both"/>
        <w:rPr/>
      </w:pPr>
      <w:r>
        <w:rPr>
          <w:sz w:val="28"/>
          <w:szCs w:val="28"/>
        </w:rPr>
        <w:t xml:space="preserve">Дата начала и окончания приема документов от субъектов малого предпринимательства, претендующих на получение субсидий, устанавливается администрацией и подлежит опубликованию на официальном информационном сайте администрации  города Вятские Поляны </w:t>
      </w:r>
      <w:r>
        <w:rPr/>
        <w:t xml:space="preserve"> </w:t>
      </w:r>
      <w:r>
        <w:rPr>
          <w:sz w:val="28"/>
          <w:szCs w:val="28"/>
        </w:rPr>
        <w:t>(www</w:t>
      </w:r>
      <w:r>
        <w:rPr>
          <w:color w:val="000000"/>
          <w:sz w:val="28"/>
          <w:szCs w:val="28"/>
        </w:rPr>
        <w:t>.</w:t>
      </w:r>
      <w:hyperlink r:id="rId2">
        <w:r>
          <w:rPr>
            <w:rStyle w:val="InternetLink"/>
          </w:rPr>
          <w:t>admvpol.ru</w:t>
        </w:r>
      </w:hyperlink>
      <w:r>
        <w:rPr>
          <w:sz w:val="28"/>
          <w:szCs w:val="28"/>
        </w:rPr>
        <w:t>) и cредствах массовой информации города Вятские Поляны.</w:t>
      </w:r>
    </w:p>
    <w:p>
      <w:pPr>
        <w:pStyle w:val="Normal"/>
        <w:numPr>
          <w:ilvl w:val="1"/>
          <w:numId w:val="4"/>
        </w:numPr>
        <w:autoSpaceDE w:val="false"/>
        <w:ind w:left="0" w:firstLine="855"/>
        <w:jc w:val="both"/>
        <w:rPr>
          <w:sz w:val="28"/>
          <w:szCs w:val="28"/>
        </w:rPr>
      </w:pPr>
      <w:bookmarkStart w:id="9" w:name="Par159"/>
      <w:bookmarkEnd w:id="9"/>
      <w:r>
        <w:rPr>
          <w:sz w:val="28"/>
          <w:szCs w:val="28"/>
        </w:rPr>
        <w:t>Для получения муниципальной поддержки субъекты малого предпринимательства представляют в администрацию следующие документы: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2.1. Заявление согласно приложению № 1 к настоящему Порядку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Согласие субъекта малого предпринимательства на обработку персональных данных согласно приложению № 2 к настоящему Порядку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Анкету субъекта малого предпринимательства согласно приложению № 3 к настоящему Порядку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оекта, связанного с привлечением лизинга, согласно приложению № 4 к настоящему Порядку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субъектом малого предпринимательства копии договоров финансовой аренды (лизинга) с приложением графиков погашения платежей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субъектом малого предпринимательства документы, подтверждающие факт уплаты первых взносов (авансовых платежей) по договорам финансовой аренды (лизинга) (платежные поручения, платежные требования или иные документы, подтверждающие факт уплаты)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субъектом малого предпринимательства копии договоров купли-продажи предмета лизинга или поставки предметов лизинга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субъектом малого предпринимательства копию паспорта транспортного средства (в случае приобретения по договору финансовой аренды (лизинга) транспортного средства) или копию паспорта самоходной машины и иных видов техники (в случае приобретения по договору финансовой аренды (лизинга) самоходной машины или иных видов техники)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налоговым органом выписку из Единого государственного реестра юридических лиц или выписку из Единого государственного реестра индивидуальных предпринимателей, полученную не ранее чем за шесть месяцев до даты представления документов, указанных в пункте 3.2 настоящего Порядка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налоговым органом справку об отсутствии у субъекта малого предпринимательства задолженности по налоговым платежам в бюджеты бюджетной системы Российской Федерации по состоянию на первое число месяца, в котором субъект малого предпринимательства представляет документы, указанные в пункте 3.2 настоящего Порядка. При наличии задолженности по налоговым платежам в бюджеты бюджетной системы Российской Федерации субъект малого предпринимательства имеет право представить в администрацию документы, подтверждающие уплату задолженности по налоговым платежам в бюджеты бюджетной системы Российской Федерации, в течение 5 рабочих дней с момента регистрации представленных документов в журнале регистрации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Государственным учреждением - Отделением Пенсионного Фонда Российской Федерации по Кировской области справку о состоянии расчетов по страховым взносам, пеням и штрафам по состоянию на первое число месяца, в котором субъект малого предпринимательства предоставляет документы, указанных в пункте 3.2 настоящего Порядка. При наличии задолженности по страховым взносам, пеням и штрафам субъект малого предпринимательства имеет право представить в администрацию документы, подтверждающие уплату задолженности по страховым взносам, пеням и штрафам, в течение 5 рабочих дней с момента регистрации представленных документов в журнале регистрации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ый Государственным учреждением - Кировским региональным отделением Фонда социального страхования Российской Федерации (далее – Фонд социального страхования) документ, подтверждающий отсутствие задолженности у субъекта малого предпринимательства по уплате страховых взносов в Фонд социального страхования по состоянию на первое число месяца, следующего за последним отчетным кварталом. При наличии задолженности по уплате страховых взносов в Фонд социального страхования Российской Федерации, субъект малого предпринимательства имеет право представить в администрацию документы, подтверждающие уплату задолженности по уплате страховых взносов в Фонд социального страхования, в течение 5 рабочих дней с момента регистрации представленных документов в журнале регистрации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Государственным учреждением - Кировским региональным отделением Фонда социального страхования Российской Федерации копию расчетной ведомости (форма 4-ФСС РФ) на последнюю отчетную дату.</w:t>
      </w:r>
    </w:p>
    <w:p>
      <w:pPr>
        <w:pStyle w:val="Normal"/>
        <w:numPr>
          <w:ilvl w:val="2"/>
          <w:numId w:val="6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субъектом малого предпринимательства копию документа, подтверждающего его приоритетное право на получение субсидии в соответствии с пунктом 2.3 настоящего Порядка (при наличии).</w:t>
      </w:r>
    </w:p>
    <w:p>
      <w:pPr>
        <w:pStyle w:val="Normal"/>
        <w:numPr>
          <w:ilvl w:val="1"/>
          <w:numId w:val="5"/>
        </w:numPr>
        <w:autoSpaceDE w:val="false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убъект малого предпринимательства в составе пакета документов, указанных в пункте  3.2 настоящего Порядка, имеет право подать  на субсидирование не более 2-х (двух) договоров финансовой аренды (лизинга).</w:t>
      </w:r>
    </w:p>
    <w:p>
      <w:pPr>
        <w:pStyle w:val="Normal"/>
        <w:numPr>
          <w:ilvl w:val="1"/>
          <w:numId w:val="5"/>
        </w:numPr>
        <w:autoSpaceDE w:val="false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пункте 3.2 настоящего Порядка, предоставляются субъектами малого предпринимательства на бумажном носителе. Документы должны быть прошиты, пронумерованы и скреплены подписью руководителя субъекта малого предпринимательства и основной печатью (при наличии).</w:t>
      </w:r>
    </w:p>
    <w:p>
      <w:pPr>
        <w:pStyle w:val="Normal"/>
        <w:numPr>
          <w:ilvl w:val="1"/>
          <w:numId w:val="5"/>
        </w:numPr>
        <w:autoSpaceDE w:val="false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егистрирует документы субъектов малого предпринимательства в порядке их поступления в журнале регистрации и проверяет поступившие документы на предмет полноты представления и правильности их за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оверки документов субъектов малого предпринимательства составляет 30 (тридцать) рабочих дней с даты регистрации документов в журнале регистрации.</w:t>
      </w:r>
    </w:p>
    <w:p>
      <w:pPr>
        <w:pStyle w:val="Normal"/>
        <w:autoSpaceDE w:val="false"/>
        <w:ind w:firstLine="825"/>
        <w:jc w:val="both"/>
        <w:rPr/>
      </w:pPr>
      <w:bookmarkStart w:id="10" w:name="Par183"/>
      <w:bookmarkStart w:id="11" w:name="Par188"/>
      <w:bookmarkStart w:id="12" w:name="Par193"/>
      <w:r>
        <w:rPr>
          <w:sz w:val="28"/>
          <w:szCs w:val="28"/>
        </w:rPr>
        <w:t>3</w:t>
      </w:r>
      <w:bookmarkEnd w:id="10"/>
      <w:bookmarkEnd w:id="11"/>
      <w:bookmarkEnd w:id="12"/>
      <w:r>
        <w:rPr>
          <w:sz w:val="28"/>
          <w:szCs w:val="28"/>
        </w:rPr>
        <w:t>.6. В случае непредставления субъектами малого предпринимательства документов, указанных в подпунктах 3.2.9 - 3.2.13 настоящего Порядка, администрация в течение 5 (пяти) рабочих дней с даты регистрации документов субъектов малого предпринимательства в журнале регистрации самостоятельно осуществляет межведомственный запрос для получения сведений, содержащихся в указанных документах, на даты указанные в подпунктах 3.2.9 - 3.2.13 настоящего Порядка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Если в ответе на межведомственный запрос содержится информация о наличии у субъекта малого предпринимательства задолженности по платежам в бюджеты на даты, указанные в подпунктах 3.2.10 - 3.2.13 настоящего Порядка, то администрация информирует об этом субъект малого предпринимательства в течение 1 (одного) рабочего дня с момента получения ответа на межведомственный запрос. В этом случае субъект малого предпринимательства имеет право представить в администрацию документы, подтверждающие уплату задолженности по платежам в бюджеты, в течение 30 (тридцати) рабочих дней с даты регистрации предоставленных документов в журнале регистрации.</w:t>
      </w:r>
    </w:p>
    <w:p>
      <w:pPr>
        <w:pStyle w:val="Normal"/>
        <w:numPr>
          <w:ilvl w:val="1"/>
          <w:numId w:val="7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документы в течение 3 (трех) рабочих дней направляются в комиссию для рассмотрения и оценки, а также для принятия решения об определении получателей государственной поддержки.</w:t>
      </w:r>
    </w:p>
    <w:p>
      <w:pPr>
        <w:pStyle w:val="Normal"/>
        <w:numPr>
          <w:ilvl w:val="1"/>
          <w:numId w:val="7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порядке, установленном постановлением администрации города от 02.03.2015 № 491 «О конкурсной комиссии по отбору субъектов малого предпринимательства для предоставления муниципальной поддержки», рассматривает и оценивает документы, представленные субъектами малого предпринимательства, претендующими на получение муниципальной поддержки, с учетом объема средств, выделяемых из федерального бюджета, областного бюджета и поступивших в местный бюджет, а также предусмотренных в местном бюджете на предоставление субсидий в текущем финансовом году и на основании требований и условий, установленных разделами 1 и 2 настоящего Порядка, определяет получателей муниципальной поддержки. Максимальный срок принятия решения – 3 (три) рабочих дня с даты направления в комиссию документов, представленных субъектами малого предпринимательства, претендующими на получение муниципальной поддержки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825"/>
        <w:jc w:val="both"/>
        <w:rPr/>
      </w:pPr>
      <w:r>
        <w:rPr>
          <w:sz w:val="28"/>
          <w:szCs w:val="28"/>
        </w:rPr>
        <w:t>Решение комиссии об определении получателей муниципальной поддержки оформляется протоколом и публикуется на сайте администраци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vp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течение 10 рабочих дней с даты принятия такого решения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firstLine="85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чинами отказа в определении субъектов малого предпринимательства получателями муниципальной поддержки являются:</w:t>
      </w:r>
    </w:p>
    <w:p>
      <w:pPr>
        <w:pStyle w:val="Normal"/>
        <w:widowControl w:val="false"/>
        <w:autoSpaceDE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ъектом малого предпринимательства неполного пакета документов, указанных в пункте 3.2 настоящего Порядка (с учетом особенностей, указанных в пункте 3.6 настоящего Порядка);</w:t>
      </w:r>
    </w:p>
    <w:p>
      <w:pPr>
        <w:pStyle w:val="Normal"/>
        <w:widowControl w:val="false"/>
        <w:autoSpaceDE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представления субъектом малого предпринимательства документов, содержащих сведения, не соответствующие фактическим данным;</w:t>
      </w:r>
    </w:p>
    <w:p>
      <w:pPr>
        <w:pStyle w:val="Normal"/>
        <w:widowControl w:val="false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заявителя и его документов требованиям и условиям, установленным в разделах 1 и 2 настоящего Порядка;</w:t>
      </w:r>
    </w:p>
    <w:p>
      <w:pPr>
        <w:pStyle w:val="Normal"/>
        <w:widowControl w:val="false"/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юджетных средств на предоставление субсидий.</w:t>
      </w:r>
    </w:p>
    <w:p>
      <w:pPr>
        <w:pStyle w:val="ConsPlusNormal"/>
        <w:ind w:firstLine="8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ревышения совокупного размера сумм субсидий, заявленных субъектами малого предпринимательства, претендующими на получение муниципальной поддержки, над объемом средств, выделяемых из федерального бюджета, областного бюджета и поступивших в местный бюджет, и предусмотренных в местном бюджете на предоставление субсидий, предоставление муниципальной поддержки осуществляется в порядке очередности поступления документов от субъектов малого предпринимательства. Очередность определяется номером регистрации документов в журнале регистрации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отокола комиссии администрация в течение 5 (пяти) рабочих дней уведомляет субъектов малого предпринимательства о принятом комиссией решении. Субъекты малого предпринимательства, в отношении которых принято решение об отказе в определении их получателями муниципальной поддержки, информируются в письменной форме с указанием причин отказа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субъектов малого предпринимательства, в отношении которых комиссией принято решение об отказе в определении их получателями муниципальной поддержки, возврату не подлежат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отокола комиссии администрация заключает договоры о предоставлении субсидий с субъектами малого предпринимательства, в отношении которых комиссией принято решение об определении их получателями муниципальной поддержки. Максимальный срок для подписания договора администрацией - 5 (пять) рабочих дней с даты принятия решения комиссией об определении получателей муниципальной поддержки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производится единовременно путем перечисления субсидий на счета получателей муниципальной поддержки на основании договоров о предоставлении субсидий, заключаемых между администрацией и субъектами малого предпринимательства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/>
      </w:pPr>
      <w:bookmarkStart w:id="13" w:name="Par0"/>
      <w:r>
        <w:rPr>
          <w:sz w:val="28"/>
          <w:szCs w:val="28"/>
        </w:rPr>
        <w:t xml:space="preserve"> </w:t>
      </w:r>
      <w:bookmarkEnd w:id="13"/>
      <w:r>
        <w:rPr>
          <w:sz w:val="28"/>
          <w:szCs w:val="28"/>
        </w:rPr>
        <w:t xml:space="preserve">Администрация в течение 5 (пяти) рабочих дней со дня подписания субъектом малого предпринимательства договора о предоставлении субсидии формирует </w:t>
      </w:r>
      <w:r>
        <w:rPr>
          <w:color w:val="000000"/>
          <w:sz w:val="28"/>
          <w:szCs w:val="28"/>
        </w:rPr>
        <w:t>реестр</w:t>
      </w:r>
      <w:r>
        <w:rPr>
          <w:sz w:val="28"/>
          <w:szCs w:val="28"/>
        </w:rPr>
        <w:t xml:space="preserve"> получателей субсидий согласно приложению № 5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bookmarkStart w:id="14" w:name="Par156"/>
      <w:r>
        <w:rPr>
          <w:sz w:val="28"/>
          <w:szCs w:val="28"/>
        </w:rPr>
        <w:t xml:space="preserve"> </w:t>
      </w:r>
      <w:bookmarkEnd w:id="14"/>
      <w:r>
        <w:rPr>
          <w:sz w:val="28"/>
          <w:szCs w:val="28"/>
        </w:rPr>
        <w:t>Администрация в течение 5 (пяти) рабочих дней с даты оформления реестра получателей субсидий перечисляет денежные средства на расчетный счет субъекта малого предпринимательства - получателя муниципальной поддержки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получения администрацией средств федерального и областного бюджетов на предоставление субсидий, позднее срока, установленного пунктом 3.16 настоящего Порядка, администрация перечисляет денежные средства на расчетный счет субъекта малого предпринимательства - получателя муниципальной поддержки в течение 5 (пяти) рабочих дней с даты получения администрацией средств федерального и областного бюджетов. 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bookmarkStart w:id="15" w:name="Par233"/>
      <w:r>
        <w:rPr>
          <w:sz w:val="28"/>
          <w:szCs w:val="28"/>
        </w:rPr>
        <w:t xml:space="preserve"> </w:t>
      </w:r>
      <w:bookmarkEnd w:id="15"/>
      <w:r>
        <w:rPr>
          <w:sz w:val="28"/>
          <w:szCs w:val="28"/>
        </w:rPr>
        <w:t>Администрация и органы государственного (муниципального) финансового контроля проводят проверку субъектов малого предпринимательства - получателей муниципальной поддержки на предмет соблюдения ими условий и порядка предоставления субсидий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ъектом малого предпринимательства документов, содержащих недостоверные сведения, не соответствующие фактическим данным, которое повлекло нарушение субъектом малого предпринимательства условий предоставления субсидий, установленных настоящим Порядком, влечет возврат субсидий в бюджет муниципального образования по истечении 15 рабочих дней с момента предъявления администрацией требования о возврате субсидий. Требование о возврате субсидии в письменной форме направляется субъекту малого предпринимательства в течение 10 рабочих дней с момента выявления нарушения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ок субсидии, не использованный субъектом малого предпринимательства - получателем муниципальной поддержки в отчетном финансовом году, подлежит возврату в местный бюджет в течение первых 10 рабочих дней текущего финансового года в случаях, предусмотренных договором о предоставлении субсидии.</w:t>
      </w:r>
    </w:p>
    <w:p>
      <w:pPr>
        <w:pStyle w:val="Normal"/>
        <w:numPr>
          <w:ilvl w:val="1"/>
          <w:numId w:val="9"/>
        </w:numPr>
        <w:autoSpaceDE w:val="false"/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положений настоящего Порядка осуществляет администрац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sectPr>
          <w:type w:val="nextPage"/>
          <w:pgSz w:w="11906" w:h="16838"/>
          <w:pgMar w:left="1701" w:right="794" w:gutter="0" w:header="0" w:top="1297" w:footer="0" w:bottom="129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nformat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</w:tblGrid>
      <w:tr>
        <w:trPr/>
        <w:tc>
          <w:tcPr>
            <w:tcW w:w="569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администрац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города Вятские Полян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комиссии по отбору субъектов малого предпринимательства для предоставления муниципальной поддержк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субъ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лого предпринимательств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Par279"/>
      <w:bookmarkEnd w:id="16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в сумме ____________ рублей на возмещение затрат, связанных с уплатой первых взносов (авансовых платежей) по договорам финансовой аренды (лизинга), в соответствии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нормативного правого акта, в соответствии с которым осуществляется предоставление муниципальной поддержки)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: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 _______________________ 20__ года просроченная</w:t>
      </w:r>
    </w:p>
    <w:p>
      <w:pPr>
        <w:pStyle w:val="Normal"/>
        <w:tabs>
          <w:tab w:val="clear" w:pos="708"/>
          <w:tab w:val="left" w:pos="5812" w:leader="none"/>
        </w:tabs>
        <w:ind w:left="3119" w:right="2976" w:hanging="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месяц подачи</w:t>
      </w:r>
    </w:p>
    <w:p>
      <w:pPr>
        <w:pStyle w:val="Normal"/>
        <w:tabs>
          <w:tab w:val="clear" w:pos="708"/>
          <w:tab w:val="left" w:pos="5812" w:leader="none"/>
        </w:tabs>
        <w:ind w:left="3119" w:right="2976" w:hanging="0"/>
        <w:jc w:val="center"/>
        <w:rPr>
          <w:sz w:val="16"/>
          <w:szCs w:val="16"/>
        </w:rPr>
      </w:pPr>
      <w:r>
        <w:rPr>
          <w:sz w:val="16"/>
          <w:szCs w:val="16"/>
        </w:rPr>
        <w:t>документов)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выплате заработной платы перед наемными работниками отсутству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по состоянию на 01 ______________________________ 20__ года уплачен в полном объеме.</w:t>
      </w:r>
    </w:p>
    <w:p>
      <w:pPr>
        <w:pStyle w:val="Normal"/>
        <w:tabs>
          <w:tab w:val="clear" w:pos="708"/>
          <w:tab w:val="left" w:pos="5812" w:leader="none"/>
        </w:tabs>
        <w:ind w:right="2976" w:firstLine="993"/>
        <w:rPr>
          <w:sz w:val="16"/>
          <w:szCs w:val="16"/>
        </w:rPr>
      </w:pPr>
      <w:r>
        <w:rPr>
          <w:sz w:val="16"/>
          <w:szCs w:val="16"/>
        </w:rPr>
        <w:t>(указывается месяц подачи документов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прилагаетс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  <w:tab/>
        <w:tab/>
        <w:t>подпись</w:t>
        <w:tab/>
        <w:tab/>
        <w:t xml:space="preserve">          Ф.И.О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_ года</w:t>
      </w:r>
    </w:p>
    <w:p>
      <w:pPr>
        <w:sectPr>
          <w:type w:val="nextPage"/>
          <w:pgSz w:w="11906" w:h="16838"/>
          <w:pgMar w:left="1701" w:right="794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nformat"/>
        <w:widowControl/>
        <w:ind w:left="75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работку персональных данны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фамилия, имя, отчество субъекта персональных данных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адрес субъекта персональных данных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олучения субсидии на возмещение затрат, связанных с уплатой первых взносов (авансовых платежей) по договорам финансовой аренды (лизинга), даю свое согласие __________________________________________ </w:t>
      </w:r>
    </w:p>
    <w:p>
      <w:pPr>
        <w:pStyle w:val="ConsPlusTitle"/>
        <w:tabs>
          <w:tab w:val="clear" w:pos="708"/>
          <w:tab w:val="left" w:pos="0" w:leader="none"/>
        </w:tabs>
        <w:ind w:right="55" w:firstLine="48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наименование администрации муниципального образования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ложенной по адресу: __________________________________________ </w:t>
      </w:r>
    </w:p>
    <w:p>
      <w:pPr>
        <w:pStyle w:val="ConsPlusTitle"/>
        <w:tabs>
          <w:tab w:val="clear" w:pos="708"/>
          <w:tab w:val="left" w:pos="0" w:leader="none"/>
        </w:tabs>
        <w:ind w:right="55" w:firstLine="482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адрес администрации муниципального образования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Оператор), на обработку следующих персональных данных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Фамилия, имя, отчество.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омер телефона (стационарного и (или) мобильного) и e-mail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Юридический и почтовый адре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ИН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ГРН, дата рег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Иные сведения, специально предоставленные мной для получения субсид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действий с персональными данными, на совершение которых дается согласие: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ю своё согласие на использование следующих способов обработки моих персональных данны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использованием средств автоматизации (автоматизированная обработка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з использования средств автоматизации (неавтоматизированная обработка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мешанная обработк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действия данного Согласия не ограничен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субъекта</w:t>
        <w:br/>
        <w:t>малого предпринимательства ___________________/ _____________________</w:t>
      </w:r>
    </w:p>
    <w:p>
      <w:pPr>
        <w:pStyle w:val="Normal"/>
        <w:rPr/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0"/>
          <w:szCs w:val="20"/>
        </w:rPr>
        <w:t>(подпись)</w:t>
        <w:tab/>
        <w:tab/>
        <w:t xml:space="preserve">      (фамилия, имя, отчество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sz w:val="28"/>
          <w:szCs w:val="28"/>
        </w:rPr>
        <w:t>М.П.</w:t>
        <w:tab/>
        <w:tab/>
        <w:tab/>
        <w:tab/>
        <w:tab/>
        <w:tab/>
        <w:tab/>
        <w:tab/>
        <w:t>«____»____________ 20__ года</w:t>
        <w:br/>
      </w:r>
      <w:r>
        <w:rPr>
          <w:rFonts w:cs="Times New Roman" w:ascii="Times New Roman" w:hAnsi="Times New Roman"/>
          <w:bCs/>
        </w:rPr>
        <w:t>(при наличии)</w:t>
      </w:r>
      <w:bookmarkStart w:id="17" w:name="Par304"/>
      <w:bookmarkEnd w:id="17"/>
    </w:p>
    <w:p>
      <w:pPr>
        <w:sectPr>
          <w:type w:val="nextPage"/>
          <w:pgSz w:w="11906" w:h="16838"/>
          <w:pgMar w:left="1701" w:right="566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widowControl/>
        <w:ind w:left="75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/>
      </w:pPr>
      <w:r>
        <w:rPr/>
        <w:t>субъекта малого предпринимательства</w:t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4"/>
        <w:gridCol w:w="274"/>
        <w:gridCol w:w="179"/>
        <w:gridCol w:w="449"/>
        <w:gridCol w:w="425"/>
        <w:gridCol w:w="1922"/>
        <w:gridCol w:w="338"/>
        <w:gridCol w:w="174"/>
        <w:gridCol w:w="195"/>
        <w:gridCol w:w="197"/>
        <w:gridCol w:w="342"/>
        <w:gridCol w:w="377"/>
        <w:gridCol w:w="201"/>
        <w:gridCol w:w="316"/>
        <w:gridCol w:w="837"/>
        <w:gridCol w:w="317"/>
        <w:gridCol w:w="1668"/>
        <w:gridCol w:w="900"/>
      </w:tblGrid>
      <w:tr>
        <w:trPr>
          <w:trHeight w:val="405" w:hRule="atLeast"/>
        </w:trPr>
        <w:tc>
          <w:tcPr>
            <w:tcW w:w="993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Сведения о субъекте малого предпринимательства:</w:t>
            </w:r>
          </w:p>
        </w:tc>
      </w:tr>
      <w:tr>
        <w:trPr/>
        <w:tc>
          <w:tcPr>
            <w:tcW w:w="993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малого предпринимательства в соответствии с учредительными документами/Ф.И.О. индивидуального предпринимателя</w:t>
            </w:r>
          </w:p>
        </w:tc>
      </w:tr>
      <w:tr>
        <w:trPr/>
        <w:tc>
          <w:tcPr>
            <w:tcW w:w="993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gridSpan w:val="10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государственной регистрации</w:t>
            </w:r>
          </w:p>
        </w:tc>
        <w:tc>
          <w:tcPr>
            <w:tcW w:w="515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Адрес субъекта малого предпринимательства (места жительства для индивидуального предпринимателя):</w:t>
            </w:r>
          </w:p>
        </w:tc>
      </w:tr>
      <w:tr>
        <w:trPr/>
        <w:tc>
          <w:tcPr>
            <w:tcW w:w="4981" w:type="dxa"/>
            <w:gridSpan w:val="11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ридический:</w:t>
            </w:r>
          </w:p>
        </w:tc>
        <w:tc>
          <w:tcPr>
            <w:tcW w:w="4958" w:type="dxa"/>
            <w:gridSpan w:val="8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ический:</w:t>
            </w:r>
          </w:p>
        </w:tc>
      </w:tr>
      <w:tr>
        <w:trPr/>
        <w:tc>
          <w:tcPr>
            <w:tcW w:w="1102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387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40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2" w:type="dxa"/>
            <w:gridSpan w:val="3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387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лица</w:t>
            </w:r>
          </w:p>
        </w:tc>
        <w:tc>
          <w:tcPr>
            <w:tcW w:w="403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81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87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90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м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1" w:type="dxa"/>
            <w:gridSpan w:val="4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квартиры)</w:t>
            </w:r>
          </w:p>
        </w:tc>
        <w:tc>
          <w:tcPr>
            <w:tcW w:w="90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квартиры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Банковские реквизиты</w:t>
            </w:r>
            <w:r>
              <w:rPr>
                <w:rStyle w:val="Style12"/>
                <w:rStyle w:val="FootnoteAnchor"/>
                <w:rFonts w:eastAsia="Calibri"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/с</w:t>
            </w:r>
          </w:p>
        </w:tc>
        <w:tc>
          <w:tcPr>
            <w:tcW w:w="370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5" w:type="dxa"/>
            <w:gridSpan w:val="5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банке</w:t>
            </w:r>
          </w:p>
        </w:tc>
        <w:tc>
          <w:tcPr>
            <w:tcW w:w="423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/с</w:t>
            </w:r>
          </w:p>
        </w:tc>
        <w:tc>
          <w:tcPr>
            <w:tcW w:w="37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" w:type="dxa"/>
            <w:gridSpan w:val="4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61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Сведения о руководителе:</w:t>
            </w:r>
          </w:p>
        </w:tc>
      </w:tr>
      <w:tr>
        <w:trPr/>
        <w:tc>
          <w:tcPr>
            <w:tcW w:w="1730" w:type="dxa"/>
            <w:gridSpan w:val="5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251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gridSpan w:val="6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.И.О. (полностью)</w:t>
            </w:r>
          </w:p>
        </w:tc>
        <w:tc>
          <w:tcPr>
            <w:tcW w:w="25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-mai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3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Основные виды экономической деятельности (в соответствии с кодами ОКВЭД)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я доходов в выручке (%)</w:t>
            </w:r>
          </w:p>
        </w:tc>
      </w:tr>
      <w:tr>
        <w:trPr/>
        <w:tc>
          <w:tcPr>
            <w:tcW w:w="7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 соответствие статье 4 Федерального закона от 24.07.2007 № 209-ФЗ «О развитии малого и среднего предпринимательства в Российской Федерации» (далее – Федеральный закон от 24.07.2007 № 209-ФЗ) и гарантирую достоверность представленных сведений, а также подтверждаю, что не являюсь субъектом малого предпринимательства, указанным в частях 3, 4 и 5 статьи 14 Федерального закона от 24.07.2007 № 209-ФЗ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</w:t>
        <w:tab/>
        <w:tab/>
        <w:t>подпись</w:t>
        <w:tab/>
        <w:tab/>
        <w:t xml:space="preserve">              Ф.И.О.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6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  <w:tab/>
        <w:tab/>
        <w:tab/>
        <w:tab/>
        <w:tab/>
        <w:tab/>
        <w:tab/>
        <w:t>«___» _           20 года</w:t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nformat"/>
        <w:widowControl/>
        <w:ind w:left="70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, связанного с привлечением лизин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убъекта малого предпринимательства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7"/>
        <w:gridCol w:w="4704"/>
      </w:tblGrid>
      <w:tr>
        <w:trPr>
          <w:trHeight w:val="1000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сведения о деятельности субъекта малого предпринимательства (не более 20 предложений)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 сформулировать основные направления осуществляемой деятельности, в том числе виды производимой продукции (оказываемых услуг) </w:t>
            </w:r>
          </w:p>
        </w:tc>
      </w:tr>
      <w:tr>
        <w:trPr>
          <w:trHeight w:val="4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иобретаемого предмета лизинга 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договора лизинга (тыс. рублей) 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амортизационной группы, к которой относится предмет лизинга (в соответствии с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ru-RU"/>
              </w:rPr>
              <w:t>Классификацией</w:t>
            </w:r>
            <w:r>
              <w:rPr>
                <w:sz w:val="28"/>
                <w:szCs w:val="28"/>
              </w:rPr>
              <w:t xml:space="preserve">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) 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иобретения предмета лизинга (не более 5 предложений) 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для чего приобретается</w:t>
              <w:br/>
              <w:t xml:space="preserve">предмет лизинга </w:t>
            </w:r>
          </w:p>
        </w:tc>
      </w:tr>
      <w:tr>
        <w:trPr>
          <w:trHeight w:val="14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производимой продукции (выполняемых работ, оказываемых услуг) с использованием предмета лизинга (не более 30 предложений)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какие товары (работы, услуги) планируется производить (оказывать) за счет приобретения предмета лизинга, их особенности, сильные и слабые стороны, технические и эксплуатационные характеристики, конкурентные преимущества</w:t>
            </w:r>
          </w:p>
        </w:tc>
      </w:tr>
      <w:tr>
        <w:trPr>
          <w:trHeight w:val="8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ынки сбыта товаров (работ, услуг), производимых с использованием предмета лизинга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ть, кто является (будет являться) потребителями производимых товаров (выполняемых работ, оказываемых услуг), географию рынка сбыта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окупаемости проекта, месяцев 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эффект от приобретения предмета лизинга (в количественном выражении) </w:t>
            </w:r>
          </w:p>
        </w:tc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обретение предмета лизинга повлияет на финансовые, бюджетные (налоговые) и социальные показатели деятельности СМП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ие показатели, характеризующ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субъекта мало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7" w:type="dxa"/>
        <w:jc w:val="left"/>
        <w:tblInd w:w="-5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82"/>
        <w:gridCol w:w="1168"/>
        <w:gridCol w:w="1401"/>
        <w:gridCol w:w="1282"/>
        <w:gridCol w:w="1284"/>
        <w:gridCol w:w="1238"/>
        <w:gridCol w:w="1262"/>
      </w:tblGrid>
      <w:tr>
        <w:trPr>
          <w:tblHeader w:val="true"/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>
          <w:tblHeader w:val="true"/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предшествующий предыдущему году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ыдущий го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bookmarkStart w:id="18" w:name="Par33"/>
            <w:bookmarkEnd w:id="18"/>
            <w:r>
              <w:rPr>
                <w:sz w:val="28"/>
                <w:szCs w:val="28"/>
              </w:rPr>
              <w:t>Текущий год (оценка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bookmarkStart w:id="19" w:name="Par34"/>
            <w:bookmarkEnd w:id="19"/>
            <w:r>
              <w:rPr>
                <w:sz w:val="28"/>
                <w:szCs w:val="28"/>
              </w:rPr>
              <w:t>Текущий год с учетом субсидирования (оценка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(графа 6 – графа 5)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туральных едини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ружено товаров собственного производства (выполнено работ, оказано услуг собственными силами), без учета НД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 товаров (работ, услуг), без учета НД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и в основной капита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платежей и страховых взносов, уплаченных в бюджеты бюджетной системы  Российской Федер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уплачиваемый в связи с применением упрощенной системы налогообложен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-т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. лиц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бавленную стоимость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Пенсионный Фонд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Фонд обязательного медицинского страхован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в Фонд социального страхован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алоги (взносы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. плата  1 работник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овь созданных рабочих мес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ая численность работников на конец перио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. численность работников на конец перио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средст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поставок (количество субъектов РФ, в которые осуществляются поставки товаров, работ, услуг) с учетом Кировской обла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ивлеченных заемных средст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</w:t>
        <w:tab/>
        <w:tab/>
        <w:t>подпись</w:t>
        <w:tab/>
        <w:tab/>
        <w:tab/>
        <w:t>Ф.И.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 __________ 20__ года</w:t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723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autoSpaceDE w:val="false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left="4860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autoSpaceDE w:val="false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autoSpaceDE w:val="false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autoSpaceDE w:val="false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60" w:hanging="0"/>
        <w:rPr>
          <w:sz w:val="28"/>
          <w:szCs w:val="28"/>
        </w:rPr>
      </w:pPr>
      <w:r>
        <w:rPr>
          <w:sz w:val="28"/>
          <w:szCs w:val="28"/>
        </w:rPr>
        <w:t>«____» ___________ 20_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 № 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ателей субсидий на возмещение затрат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язанных с уплатой первых взносов (авансовых платежей) по договорам финансовой аренды (лизинга)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24"/>
        <w:gridCol w:w="3071"/>
        <w:gridCol w:w="2851"/>
        <w:gridCol w:w="313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й, ИНН/КП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получателя субсид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длежащая перечислению (рублей)</w:t>
            </w:r>
          </w:p>
        </w:tc>
      </w:tr>
      <w:tr>
        <w:trPr>
          <w:trHeight w:val="29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footnotePr>
        <w:numFmt w:val="decimal"/>
      </w:footnotePr>
      <w:type w:val="nextPage"/>
      <w:pgSz w:w="11906" w:h="16838"/>
      <w:pgMar w:left="1701" w:right="794" w:gutter="0" w:header="0" w:top="4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Указываются банковские реквизиты счета, на который субъекту малого предпринимательства будет перечислена субсидия в случае определения его получателем муниципальной поддерж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54" w:hanging="154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4" w:hanging="154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4" w:hanging="154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4" w:hanging="154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4" w:hanging="154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eastAsia="Times New Roman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20" w:after="12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360"/>
      <w:jc w:val="center"/>
      <w:outlineLvl w:val="2"/>
    </w:pPr>
    <w:rPr>
      <w:b/>
      <w:szCs w:val="20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b w:val="false"/>
      <w:sz w:val="28"/>
      <w:szCs w:val="28"/>
    </w:rPr>
  </w:style>
  <w:style w:type="character" w:styleId="WW8Num7z2">
    <w:name w:val="WW8Num7z2"/>
    <w:qFormat/>
    <w:rPr>
      <w:b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11">
    <w:name w:val=" Знак Знак1"/>
    <w:qFormat/>
    <w:rPr/>
  </w:style>
  <w:style w:type="character" w:styleId="Style13">
    <w:name w:val="Символы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vpol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05:00Z</dcterms:created>
  <dc:creator>13</dc:creator>
  <dc:description/>
  <cp:keywords/>
  <dc:language>en-US</dc:language>
  <cp:lastModifiedBy>User2306</cp:lastModifiedBy>
  <cp:lastPrinted>2016-08-01T10:23:00Z</cp:lastPrinted>
  <dcterms:modified xsi:type="dcterms:W3CDTF">2016-08-05T07:05:00Z</dcterms:modified>
  <cp:revision>2</cp:revision>
  <dc:subject/>
  <dc:title>АДМИНИСТРАЦИЯ ЯРАНСКОГО МУНИЦИПАЛЬНОГО РАЙОНА</dc:title>
</cp:coreProperties>
</file>