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5.09.2021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39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1 № 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Указом Президента Российской Федерации от 16.08.2021 № 478 «О Национальном плане противодействия коррупции на 2021- 2024 годы»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1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>9 (в редакции постановлений администрации города Вятские Поляны от 02.02.2021 № 160, от 28.04.2021     № 638, от 09.07.2021 № 988)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главы города </w:t>
        <w:tab/>
        <w:t xml:space="preserve">                                                          П.Б. Бата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39:00Z</dcterms:created>
  <dc:creator>DJ_Diesel</dc:creator>
  <dc:description/>
  <cp:keywords/>
  <dc:language>en-US</dc:language>
  <cp:lastModifiedBy>Admin</cp:lastModifiedBy>
  <cp:lastPrinted>2021-09-15T10:04:00Z</cp:lastPrinted>
  <dcterms:modified xsi:type="dcterms:W3CDTF">2021-09-15T11:31:00Z</dcterms:modified>
  <cp:revision>3</cp:revision>
  <dc:subject/>
  <dc:title>     </dc:title>
</cp:coreProperties>
</file>