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1.08.20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№ </w:t>
      </w:r>
      <w:r>
        <w:rPr>
          <w:sz w:val="28"/>
          <w:szCs w:val="28"/>
          <w:u w:val="single"/>
        </w:rPr>
        <w:t>140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  <w:lang w:eastAsia="ru-RU"/>
        </w:rPr>
        <w:t xml:space="preserve">О Порядке приема сточных вод в систему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канализации города Вятские Полян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left="539" w:firstLine="59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ом 114 Правил холодного водоснабжения и водоотведения, утвержденных постановлением Правительств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9.07.2013 № 644, решением департамента экологии и природопользования Кировской области о предоставлении водного объекта в пользование от 10.03.2015 № 43-10.01.03.005-Р-РСБХ-С-2015-01048/00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</w:t>
      </w:r>
      <w:r>
        <w:rPr>
          <w:sz w:val="28"/>
          <w:szCs w:val="28"/>
          <w:lang w:eastAsia="ru-RU"/>
        </w:rPr>
        <w:t xml:space="preserve"> Порядок приема сточных вод в систему муниципальной канализации города Вятские Поляны согласно приложению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:</w:t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1701" w:leader="none"/>
        </w:tabs>
        <w:spacing w:lineRule="auto" w:line="360"/>
        <w:ind w:left="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города Вятские Поляны от 07.10.2010 № 1831 «О Порядке приема сточных вод в систему муниципальной канализации города Вятские Поляны»;</w:t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1701" w:leader="none"/>
        </w:tabs>
        <w:spacing w:lineRule="auto" w:line="360"/>
        <w:ind w:left="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администрации города Вятские Поляны от 19.03.2012 № 402 «О внесении изменений в постановление администрации города Вятские Поляны от 07.10.2010 № 1831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spacing w:lineRule="auto" w:line="360"/>
        <w:ind w:left="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я администрации города Вятские Поляны от 01.09.2015 № 1790 «О внесении изменений в постановление администрации города Вятские Поляны от 07.10.2010 № 1831»; </w:t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1701" w:leader="none"/>
        </w:tabs>
        <w:spacing w:lineRule="auto" w:line="360"/>
        <w:ind w:left="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я администрации города Вятские Поляны от 26.10.2015 № 2288 «О внесении изменений в постановление администрации города Вятские Поляны от 07.10.2010 № 1831»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делу информационных систем (Голубев В.В.) разместить настоящее постановление на официальном сайте администрации города в сети «Интернет».</w:t>
      </w:r>
    </w:p>
    <w:p>
      <w:pPr>
        <w:pStyle w:val="ConsPlusNormal"/>
        <w:spacing w:lineRule="auto" w:line="360"/>
        <w:ind w:left="539" w:firstLine="59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.о. главы администрации города                                        </w:t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.Б. Бат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2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432"/>
      </w:tblGrid>
      <w:tr>
        <w:trPr/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</w:tbl>
    <w:p>
      <w:pPr>
        <w:pStyle w:val="Normal"/>
        <w:shd w:fill="FFFFFF" w:val="clear"/>
        <w:spacing w:lineRule="auto" w:line="360"/>
        <w:ind w:left="284" w:firstLine="425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323" w:right="849" w:gutter="0" w:header="495" w:top="7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27:00Z</dcterms:created>
  <dc:creator>ConsultantPlus</dc:creator>
  <dc:description/>
  <cp:keywords/>
  <dc:language>en-US</dc:language>
  <cp:lastModifiedBy>User2306</cp:lastModifiedBy>
  <cp:lastPrinted>2016-08-01T14:12:00Z</cp:lastPrinted>
  <dcterms:modified xsi:type="dcterms:W3CDTF">2016-08-02T11:27:00Z</dcterms:modified>
  <cp:revision>2</cp:revision>
  <dc:subject/>
  <dc:title>Постановление администрации города Кирова от 10.04.2014 N 1488-П"О мерах по обеспечению общественной безопасности и антитеррористической защищенности в городе Кирове при подготовке и проведении праздников Весны и Труда и 69-й годовщины Победы в Великой Отечественной войне 1941 - 1945 годов"</dc:title>
</cp:coreProperties>
</file>