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5.09.2023     № 14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осуществления бюджетных полномочий главных администраторов доходов бюджета муниципального образования городского округа город Вятские Поляны Кировской области, являющихся органами местного самоуправления и (или) находящимися в их ведении муниципальными казенными учреждениями муниципального образования городского округа город Вятские Поляны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3 Порядк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одпункт 3.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 Разрабатывают и утверждают регламент реализации полномочий администратора доходов бюджета по взысканию дебиторской задолженности по платежам в бюджет, пеням и штрафам по ним в соответствии с общими требованиями к такому регламенту, установленными Министерством финансов Российской Федерации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Дополнить подпунктами 3.8, 3.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8. Организуют осуществление контроля за исполнением подведомственными администраторами доходов бюджетов бюджет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пункте 4 Порядк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1. Подпункт 4.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7. Определение порядка действий администраторов доходов бюджет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Дополнить подпунктами 4.8, 4.9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8. Требование о соблюдении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Иные положения, необходимые для реализации полномочий администратора доходов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27:00Z</dcterms:created>
  <dc:creator>Приемная мэра</dc:creator>
  <dc:description/>
  <cp:keywords/>
  <dc:language>en-US</dc:language>
  <cp:lastModifiedBy>User</cp:lastModifiedBy>
  <cp:lastPrinted>2023-09-15T10:02:00Z</cp:lastPrinted>
  <dcterms:modified xsi:type="dcterms:W3CDTF">2023-09-18T10:02:00Z</dcterms:modified>
  <cp:revision>36</cp:revision>
  <dc:subject/>
  <dc:title> </dc:title>
</cp:coreProperties>
</file>