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постановлением администрации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widowControl/>
        <w:tabs>
          <w:tab w:val="clear" w:pos="720"/>
          <w:tab w:val="left" w:pos="5245" w:leader="none"/>
          <w:tab w:val="left" w:pos="10490" w:leader="none"/>
        </w:tabs>
        <w:ind w:left="10773" w:right="4" w:hanging="0"/>
        <w:rPr/>
      </w:pPr>
      <w:r>
        <w:rPr>
          <w:bCs/>
          <w:sz w:val="28"/>
          <w:szCs w:val="28"/>
        </w:rPr>
        <w:t xml:space="preserve">от    18.10.2019   №  1420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 на 2019 год и плановый период 2020 – 2021 годов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2552"/>
        <w:gridCol w:w="4111"/>
        <w:gridCol w:w="2693"/>
        <w:gridCol w:w="2551"/>
        <w:gridCol w:w="993"/>
        <w:gridCol w:w="1134"/>
        <w:gridCol w:w="1134"/>
      </w:tblGrid>
      <w:tr>
        <w:trPr>
          <w:tblHeader w:val="true"/>
          <w:trHeight w:val="1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(работы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, оказывающие услугу (выполняющие работу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 объем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(выполняемой работы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казанием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щий объем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полняемой работы) по годам</w:t>
            </w:r>
          </w:p>
        </w:tc>
      </w:tr>
      <w:tr>
        <w:trPr>
          <w:tblHeader w:val="true"/>
          <w:trHeight w:val="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22"/>
              </w:rPr>
            </w:pPr>
            <w:r>
              <w:rPr>
                <w:sz w:val="18"/>
                <w:szCs w:val="22"/>
              </w:rPr>
              <w:t>910100О.99.0.ББ83АА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а:Библиотечное, библиографическое и информационное обслуживание пользователей библиотеки(в стационарных условиях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Вятскополянская городская централизованная библиотечная систе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библиотеки (человек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22"/>
              </w:rPr>
            </w:pPr>
            <w:r>
              <w:rPr>
                <w:sz w:val="18"/>
                <w:szCs w:val="22"/>
              </w:rPr>
              <w:t>910100О.99.0.ББ83АА01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а:Библиотечное, библиографическое и информационное обслуживание пользователей библиотеки(вне стационар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22"/>
              </w:rPr>
            </w:pPr>
            <w:r>
              <w:rPr>
                <w:sz w:val="18"/>
                <w:szCs w:val="22"/>
              </w:rPr>
              <w:t>910100О.99.0.ББ83АА02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а: Библиотечное, библиографическое и информационное обслуживание пользователей библиотеки (удаленно через сеть Интернет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(едини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(по региональному перечню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:  Библиографическая обработка документов и создание каталогов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кументов (едини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10200О.99.0.ББ69АА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: Публичный показ музейных предметов, музейных коллекций (в стационарных условиях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Вятскополянский исторический муз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осетителей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10200О.99.0.ББ69АА01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: Публичный показ музейных предметов, музейных коллекций (вне стационар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осетителей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10200О.99.0.ББ69АА02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: Публичный показ музейных предметов, музейных коллекций (удалённо через Интернет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осетителей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</w:rPr>
            </w:pPr>
            <w:r>
              <w:rPr>
                <w:sz w:val="22"/>
              </w:rPr>
              <w:t>91.02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(по региональному перечню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: 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едметов (едини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4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4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0</w:t>
            </w:r>
          </w:p>
        </w:tc>
      </w:tr>
      <w:tr>
        <w:trPr>
          <w:trHeight w:val="4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(по региональному перечню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: 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Дворец культуры «Победа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держиваемых клубных формирований (едини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5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центр национальных культур «ЭтноМир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400О.99.0.ББ72АА0000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Услуга: Организация и проведение культурно-массов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Дворец культуры «Победа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, (едини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центр национальных культур «ЭтноМир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542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22"/>
              </w:rPr>
            </w:pPr>
            <w:r>
              <w:rPr/>
              <w:t>591400О.99.0.ББ73АА0100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: Показ кинофиль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Дворец культуры «Победа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/>
              <w:t>591400О.99.0.ББ85АА0100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центр национальных культур «ЭтноМир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22"/>
              </w:rPr>
            </w:pPr>
            <w:r>
              <w:rPr>
                <w:sz w:val="18"/>
              </w:rPr>
              <w:t>804200О.99.0.ББ52АЖ4800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слуга по реализации дополнительных общеразвивающих программ в области искусств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(далее – МБОУ ДО)  детская школа искусств города Вятские Поляны Кировской области (далее - МБОУДО ДШИ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15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22"/>
              </w:rPr>
            </w:pPr>
            <w:r>
              <w:rPr>
                <w:sz w:val="18"/>
              </w:rPr>
              <w:t>804200О.99.0.ББ52АЖ4800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МБОУ ДО детская музыкальная школа духовых и ударных инструментов города Вятские Поляны </w:t>
            </w:r>
            <w:r>
              <w:rPr>
                <w:szCs w:val="22"/>
              </w:rPr>
              <w:t>Кировской области (далее – МБОУ ДО ДМШД и УИ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22"/>
              </w:rPr>
            </w:pPr>
            <w:r>
              <w:rPr>
                <w:sz w:val="18"/>
              </w:rPr>
              <w:t>804200О.99.0.ББ52АЖ4800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БОУ ДО – детей детская школа театрального искусства им. А. Калягина города Вятские Поляны Кировской области (далее </w:t>
              <w:softHyphen/>
              <w:t xml:space="preserve"> МБОУ ДО ДШТИ</w:t>
            </w:r>
          </w:p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Cs w:val="22"/>
              </w:rPr>
              <w:t>им. А. Калягин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1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22"/>
              </w:rPr>
            </w:pPr>
            <w:r>
              <w:rPr>
                <w:sz w:val="18"/>
              </w:rPr>
              <w:t>804200О.99.0.ББ52АЖ4800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БОУ ДО детская художественная школа города Вятские Поляны Кировской области (далее </w:t>
              <w:softHyphen/>
              <w:t xml:space="preserve"> МБОУ ДО ДХШ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22"/>
              </w:rPr>
            </w:pPr>
            <w:r>
              <w:rPr>
                <w:sz w:val="18"/>
              </w:rPr>
              <w:t>802112О.99.0.ББ55АА48000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реализации дополнительных предпрофессиональных программ в области искусств (фортепиа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 ДШ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учающихся (человек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ДМШД и У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0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22"/>
              </w:rPr>
            </w:pPr>
            <w:r>
              <w:rPr>
                <w:sz w:val="18"/>
              </w:rPr>
              <w:t>802112О.99.0.ББ55АВ16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реализации дополнительных предпрофессиональных программ в области искусств (народные инструмен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 Д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22"/>
              </w:rPr>
            </w:pPr>
            <w:r>
              <w:rPr>
                <w:sz w:val="18"/>
              </w:rPr>
              <w:t>802112О.99.0.ББ55АБ04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реализации дополнительных предпрофессиональных программ в области искусств (струнные инструмен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 Д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22"/>
              </w:rPr>
            </w:pPr>
            <w:r>
              <w:rPr>
                <w:sz w:val="18"/>
              </w:rPr>
              <w:t>802112О.99.0.ББ55АД40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реализации дополнительных предпрофессиональных программ в области искусств (живопис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детская художественная школа города Вятские Поляны Кир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9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22"/>
              </w:rPr>
            </w:pPr>
            <w:r>
              <w:rPr>
                <w:sz w:val="18"/>
              </w:rPr>
              <w:t>802112О.99.0.ББ55АД96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реализации дополнительных предпрофессиональных программ в области искусств (декоративно-прикладное творчеств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детская художественная школа города Вятские Поляны Кир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7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24"/>
              </w:rPr>
            </w:pPr>
            <w:r>
              <w:rPr>
                <w:sz w:val="18"/>
              </w:rPr>
              <w:t>802112О.99.0.ББ55АБ6000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реализации дополнительных предпрофессиональных программ в области искусств (духовые и ударные инструмен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ДМШД и У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БОУ ДО  ДШ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24"/>
              </w:rPr>
            </w:pPr>
            <w:r>
              <w:rPr>
                <w:sz w:val="18"/>
              </w:rPr>
              <w:t>802112О.99.0.ББ55А32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реализации дополнительных предпрофессиональных программ в области искусств (искусство теат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ДШТИ им. А. Каляг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931900О.99.0.БВ27АА86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(дзюдо, этап начальной подготовк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Спортивная школа города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931900О.99.0.БВ27АА87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ая подготов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олимпийским видам спорта (дзюдо, </w:t>
            </w:r>
            <w:r>
              <w:rPr>
                <w:color w:val="000000"/>
                <w:sz w:val="24"/>
                <w:szCs w:val="24"/>
                <w:shd w:fill="FFFFFF" w:val="clear"/>
              </w:rPr>
              <w:t>Тренировочный этап (этап спортивной специализац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1900О.99.0.БВ27АБ07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ртивная подготовка по олимпийским видам спорта (легкая атлетика, </w:t>
            </w:r>
            <w:r>
              <w:rPr>
                <w:sz w:val="24"/>
              </w:rPr>
              <w:t>Тренировочный этап (этап спортивной специализаци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931900О.99.0.БВ27АА12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ртивная подготовка по олимпийским видам спорта (баскетбол, </w:t>
            </w:r>
            <w:r>
              <w:rPr>
                <w:color w:val="000000"/>
                <w:sz w:val="24"/>
                <w:szCs w:val="24"/>
                <w:shd w:fill="FFFFFF" w:val="clear"/>
              </w:rPr>
              <w:t>тренировочный этап (этап спортивной специализаци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1900О.99.0.БВ27АБ16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ртивная подготовка по олимпийским видам спорта (лыжные гонки, </w:t>
            </w:r>
            <w:r>
              <w:rPr>
                <w:color w:val="000000"/>
                <w:sz w:val="24"/>
                <w:szCs w:val="24"/>
                <w:shd w:fill="FFFFFF" w:val="clear"/>
              </w:rPr>
              <w:t>этап начальной подготовк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931900О.99.0.БВ27АБ17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ртивная подготовка по олимпийским видам спорта (лыжные гонки, </w:t>
            </w:r>
            <w:r>
              <w:rPr>
                <w:color w:val="000000"/>
                <w:sz w:val="24"/>
                <w:szCs w:val="24"/>
                <w:shd w:fill="FFFFFF" w:val="clear"/>
              </w:rPr>
              <w:t>тренировочный этап (этап спортивной специализаци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9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931900О.99.0.БВ27АБ41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ртивная подготовка по олимпийским видам спорта (прыжки на батуте, </w:t>
            </w:r>
            <w:r>
              <w:rPr>
                <w:color w:val="000000"/>
                <w:sz w:val="24"/>
                <w:szCs w:val="24"/>
                <w:shd w:fill="FFFFFF" w:val="clear"/>
              </w:rPr>
              <w:t>этап начальной подготовк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931900О.99.0.БВ27АБ42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(прыжки на батуте, тренировочный этап (этап спортивной специализаци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2"/>
                <w:shd w:fill="FFFFFF" w:val="clear"/>
              </w:rPr>
              <w:t>931900О.99.0.БВ27АБ43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(прыжки на батуте, этап совершенствования спортивного мастерств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количество обучающихся по специальностям, распределено следующим образом: МБОУ ДО ДШИ: фортепиано </w:t>
        <w:softHyphen/>
        <w:t xml:space="preserve"> 63, хореография </w:t>
        <w:softHyphen/>
        <w:t xml:space="preserve"> 21, народные инструменты </w:t>
        <w:softHyphen/>
        <w:t xml:space="preserve">52, оркестровые инструменты </w:t>
        <w:softHyphen/>
        <w:t xml:space="preserve"> 44, сольное пение </w:t>
        <w:softHyphen/>
        <w:t xml:space="preserve"> 40</w:t>
      </w:r>
      <w:bookmarkStart w:id="0" w:name="_GoBack"/>
      <w:bookmarkEnd w:id="0"/>
      <w:r>
        <w:rPr>
          <w:sz w:val="28"/>
          <w:szCs w:val="28"/>
        </w:rPr>
        <w:t xml:space="preserve">; МБОУ ДО ДМШД и УИ: фортепиано </w:t>
        <w:softHyphen/>
        <w:t xml:space="preserve"> 22, хореография </w:t>
        <w:softHyphen/>
        <w:t xml:space="preserve"> 48, духовые и ударные инструменты </w:t>
        <w:softHyphen/>
        <w:t xml:space="preserve"> 37, вокал </w:t>
        <w:softHyphen/>
        <w:t xml:space="preserve"> 4, гитара </w:t>
        <w:softHyphen/>
        <w:t xml:space="preserve"> 7; МБОУ ДО ДХШ: изобразительное искусство </w:t>
        <w:softHyphen/>
        <w:t xml:space="preserve"> 16; МБОУ ДО ДШТИ им А. Калягина: актерская грамота 12</w:t>
        <w:softHyphen/>
        <w:t xml:space="preserve"> , театральная игра </w:t>
        <w:softHyphen/>
        <w:t>36 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709" w:right="1276" w:gutter="0" w:header="737" w:top="793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постановлением администрации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widowControl/>
        <w:tabs>
          <w:tab w:val="clear" w:pos="720"/>
          <w:tab w:val="left" w:pos="5245" w:leader="none"/>
          <w:tab w:val="left" w:pos="10490" w:leader="none"/>
        </w:tabs>
        <w:ind w:left="10773" w:right="4" w:hanging="0"/>
        <w:rPr/>
      </w:pPr>
      <w:r>
        <w:rPr>
          <w:bCs/>
          <w:sz w:val="28"/>
          <w:szCs w:val="28"/>
        </w:rPr>
        <w:t xml:space="preserve">от 18.10.2019  № 1420   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07"/>
        <w:ind w:right="20" w:hanging="0"/>
        <w:jc w:val="center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enter" w:pos="7940" w:leader="none"/>
          <w:tab w:val="right" w:pos="10566" w:leader="none"/>
        </w:tabs>
        <w:autoSpaceDE w:val="true"/>
        <w:spacing w:lineRule="exact" w:line="27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речень культурно-массовых мероприятий на 2019 год</w:t>
      </w:r>
    </w:p>
    <w:p>
      <w:pPr>
        <w:pStyle w:val="Normal"/>
        <w:tabs>
          <w:tab w:val="clear" w:pos="720"/>
          <w:tab w:val="center" w:pos="7940" w:leader="none"/>
          <w:tab w:val="right" w:pos="10566" w:leader="none"/>
        </w:tabs>
        <w:autoSpaceDE w:val="true"/>
        <w:spacing w:lineRule="exact" w:line="27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ниципального бюджетного учреждение культуры  центр национальных культур «ЭтноМир»</w:t>
      </w:r>
    </w:p>
    <w:p>
      <w:pPr>
        <w:pStyle w:val="Normal"/>
        <w:tabs>
          <w:tab w:val="clear" w:pos="720"/>
          <w:tab w:val="center" w:pos="7940" w:leader="none"/>
          <w:tab w:val="right" w:pos="10566" w:leader="none"/>
        </w:tabs>
        <w:autoSpaceDE w:val="true"/>
        <w:spacing w:lineRule="exact" w:line="27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5"/>
        <w:gridCol w:w="9101"/>
        <w:gridCol w:w="3666"/>
        <w:gridCol w:w="1496"/>
      </w:tblGrid>
      <w:tr>
        <w:trPr>
          <w:trHeight w:val="1118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Наименование мероприятия, содержани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Дата, место проведения,</w:t>
              <w:br/>
              <w:t>ответственный,</w:t>
              <w:br/>
              <w:t>количе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07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I кварта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Январь</w:t>
            </w:r>
          </w:p>
        </w:tc>
      </w:tr>
      <w:tr>
        <w:trPr>
          <w:trHeight w:val="921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Видеолекторий по профилактике заболевания СПИДа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бота по привлечению учебных заведений, подбор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 xml:space="preserve">видеоматериала, подготовка лекции, подготовка викторины </w:t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 xml:space="preserve">знание материала </w:t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Лицей им. Шпаг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Рождество. Ёлка для детей.</w:t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Интерактивная программа.</w:t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Написание сценария, подбор музыкального материала, костюмов, игр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ЦНК «ЭтноМир»,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учебные заведения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Февраль</w:t>
            </w:r>
          </w:p>
        </w:tc>
      </w:tr>
      <w:tr>
        <w:trPr>
          <w:trHeight w:val="1143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3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Торжественное мероприятие, посвященное 30 летию вывода Советских войск из Афганистана «...И вашим боем в нас стучат сердца...»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Подготовка площадки для проведения митинга, разработка сценария, проведение митинга, подбор фонограмм, концертные номера, организация выставки вооружения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5.02</w:t>
              <w:br/>
              <w:t>Площадь Победы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br/>
              <w:t>ЦНК «ЭтноМи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1142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4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Дни русской культуры.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Выставки книг, народных промыслов, концерты, мастер-классы по изготовлению народной игрушки, развлекательно-познавательная программа для детей.</w:t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зработка сценария, работа ведущих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Организации и предприятия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Март</w:t>
            </w:r>
          </w:p>
        </w:tc>
      </w:tr>
      <w:tr>
        <w:trPr>
          <w:trHeight w:val="1122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5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Народное гулянье «Масленица у ворот, всех весёлый</w:t>
              <w:br/>
              <w:t>праздник ждёт!»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Подготовка сценария, концертной программы, игры и конкурсы со зрителями, доставка, установка звукового оборудования, монтаж, демонтаж задника сцен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0.03</w:t>
              <w:br/>
              <w:t>Площадь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им. Г.С. Шпагина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Гала-концерт смотра художественной самодеятельности среди ветеранов.</w:t>
            </w:r>
          </w:p>
          <w:p>
            <w:pPr>
              <w:pStyle w:val="Normal"/>
              <w:autoSpaceDE w:val="true"/>
              <w:rPr>
                <w:rFonts w:ascii="Courier New" w:hAnsi="Courier New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зработка сценария,  работа ведущих, подбор музыкального материала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Зал «ЭтноМи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1135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7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59"/>
              <w:ind w:right="10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Церемония награждения победителей конкурса</w:t>
              <w:br/>
              <w:t xml:space="preserve">«Женщина года» </w:t>
            </w:r>
          </w:p>
          <w:p>
            <w:pPr>
              <w:pStyle w:val="Normal"/>
              <w:autoSpaceDE w:val="true"/>
              <w:spacing w:lineRule="exact" w:line="259"/>
              <w:ind w:right="102" w:hanging="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зработка сценария, работа ведущих, концертные номера, подготовка музыкального материала</w:t>
            </w:r>
          </w:p>
          <w:p>
            <w:pPr>
              <w:pStyle w:val="Normal"/>
              <w:autoSpaceDE w:val="true"/>
              <w:spacing w:lineRule="exact" w:line="259"/>
              <w:ind w:right="102" w:hanging="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exact" w:line="259"/>
              <w:ind w:right="102"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exact" w:line="259"/>
              <w:ind w:right="102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40" w:before="6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rFonts w:eastAsia="Courier New"/>
                <w:color w:val="000000"/>
                <w:sz w:val="24"/>
                <w:szCs w:val="24"/>
              </w:rPr>
              <w:t>Итого за 1 квартал 7 мероприятий</w:t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II квартал</w:t>
            </w:r>
          </w:p>
          <w:p>
            <w:pPr>
              <w:pStyle w:val="Normal"/>
              <w:autoSpaceDE w:val="true"/>
              <w:rPr>
                <w:rFonts w:ascii="Courier New" w:hAnsi="Courier New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ascii="Courier New" w:hAnsi="Courier New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Courier New" w:hAnsi="Courier New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Апрель</w:t>
            </w:r>
          </w:p>
        </w:tc>
      </w:tr>
      <w:tr>
        <w:trPr>
          <w:trHeight w:val="820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8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Семейный праздник «Светлая Пасха» 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зработка сценария, работа ведущих и костюмированных персонажей, презентация угощения, концертные номера, игры и конкурсы для дете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8.04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Зал ЦНК «ЭтноМир»</w:t>
              <w:b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983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9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Всероссийский фестиваль-конкурс патриотической песни «Честь имею»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зработка сценария, работа ведущих, конкурсные просмотры, отбор участников, подбор музыкального материала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Зал ЦНК «ЭтноМи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861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Отчетный концерт творческих коллективов </w:t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ЦНК «ЭтноМир»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зработка сценария, работа ведущих, подбор концертных номеров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Зал ЦНК «ЭтноМи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1142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Видеолекторий«Я - призывник». Митинг и концертная программа ко Дню призывника 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зработка сценария, работа ведущих, организация митинга, подбор видеоматериала , концертных номеров, подбор музыкального материала, установка и настройка аппаратуры, подготовка и раздача подарков призывникам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7.04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Зал ЦНК «ЭтноМир»</w:t>
              <w:b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Май</w:t>
            </w:r>
          </w:p>
        </w:tc>
      </w:tr>
      <w:tr>
        <w:trPr>
          <w:trHeight w:val="1403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Проведение митингов, посвященных 9 Мая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Доставка аппаратуры к месту проведения, подбор музыкального материала, ведение митинга 3 митинга = 1 мероприяти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с 6 по 8 мая</w:t>
              <w:br/>
              <w:t>сквер им. Г.С. Шпагина</w:t>
              <w:br/>
              <w:t>ул. Советская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(городское кладбище),</w:t>
              <w:br/>
              <w:t>ул. Лен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1111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Праздничное мероприятие, посвящённое годовщине Победы в ВОВ 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 xml:space="preserve">Торжественно-траурное шествие </w:t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(обеспечение звукового сопровождения, подбор плейлиста, работа по оформлению сценической площадки, концертная программа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9.05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Площадь Победы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78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Июнь</w:t>
            </w:r>
          </w:p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Июнь</w:t>
            </w:r>
          </w:p>
        </w:tc>
      </w:tr>
      <w:tr>
        <w:trPr>
          <w:trHeight w:val="1190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/>
                <w:color w:val="000000"/>
                <w:sz w:val="24"/>
                <w:szCs w:val="24"/>
              </w:rPr>
              <w:t>Развлекательная программа для детей «Город счастливого</w:t>
              <w:br/>
              <w:t>детства»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 xml:space="preserve">Работа ведущих, костюмированных персонажей, интерактивная праздничная программа, концерт для детей, игры, конкурсы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01.06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Площадь Победы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Акция «Свеча памяти», торжественно-траурный митинг в</w:t>
              <w:br/>
              <w:t>день памяти и скорби «Помни и гордись»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Подбор музыки, ведение митинга, подготовка сценари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2.06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04.00ч. и 10.0ч.</w:t>
              <w:br/>
              <w:t>Площадь Побе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Итого за 2 квартал 8 мероприят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III кварта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Июль</w:t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1616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6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В день памяти святых благоверных князя Петра и</w:t>
              <w:br/>
              <w:t>княгини Февронии. Праздничный концерт для всей семьи «На крыльях любви - к семье и верности»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бота ведущих, костюмированных персонажей, интерактивная праздничная программа, концерт для семей, игры, конкурсы для всей семьи, чествование семе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08.07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Площадь Победы</w:t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Август</w:t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Август</w:t>
            </w:r>
          </w:p>
        </w:tc>
      </w:tr>
      <w:tr>
        <w:trPr>
          <w:trHeight w:val="1142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7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rFonts w:eastAsia="Courier New"/>
                <w:color w:val="000000"/>
                <w:sz w:val="24"/>
                <w:szCs w:val="24"/>
              </w:rPr>
              <w:t>Видеолекторий, посвященный 89-летию ВДВ у памятника погибшим в локальных войнах и военным конфликтам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Подготовка сценария, работа ведущих, подбор видеоматериала , концертных номеров, подбор музыкального материала, установка и настройка аппаратур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02.08</w:t>
              <w:br/>
              <w:t>Площадь Победы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Большие Спасы.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бота ведущих, подготовка сценария, выступление творческих коллектив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31.08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Сентябрь</w:t>
            </w:r>
          </w:p>
        </w:tc>
      </w:tr>
      <w:tr>
        <w:trPr>
          <w:trHeight w:val="1359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Всероссийская акция «Капля жизни» приуроченная к Всероссийскому дню солидарности в борьбе с</w:t>
              <w:br/>
              <w:t>терроризмом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зработка сценария, работа ведущих, концертные номера, подготовка музыкального материал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03.09</w:t>
              <w:br/>
              <w:t>Площадь Победы</w:t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rFonts w:eastAsia="Courier New"/>
                <w:color w:val="000000"/>
                <w:sz w:val="24"/>
                <w:szCs w:val="24"/>
              </w:rPr>
              <w:t>Итого за 3 квартал 4 мероприят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IV кварта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/>
                <w:b/>
                <w:color w:val="000000"/>
                <w:sz w:val="24"/>
                <w:szCs w:val="24"/>
              </w:rPr>
              <w:t>Октябрь</w:t>
            </w:r>
          </w:p>
        </w:tc>
      </w:tr>
      <w:tr>
        <w:trPr>
          <w:trHeight w:val="726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Праздник нового хлеба «У кинде» (Марийский)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Подготовка сценария, подборка видеоматериала, репетици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Площадь Побе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1416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1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Видеолекторий «Подросток и закон» по профилактике правонарушений среди детей и подростков 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бота по привлечению учебных заведений, подбор</w:t>
              <w:br/>
              <w:t>видеоматериала, подготовка лекции, подготовка викторины на</w:t>
              <w:br/>
              <w:t>знание материал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4.10-31.10</w:t>
              <w:br/>
              <w:t>Учебные заведения</w:t>
              <w:br/>
              <w:t>города</w:t>
              <w:br/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Ноябрь</w:t>
            </w:r>
          </w:p>
        </w:tc>
      </w:tr>
      <w:tr>
        <w:trPr>
          <w:trHeight w:val="1147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Межрегиональный фестиваль «Играй, гармонь любимая!», посвященный Дню народного единства 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зработка сценария, работа ведущих, концертные номера, подготовка музыкального материал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04.11</w:t>
              <w:br/>
              <w:t>ЦНК «ЭтноМир»</w:t>
              <w:b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Вечер, посвященный Дню матери «С любовью к маме!»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зработка сценария, работа ведущих, концертные номера, подготовка музыкального материал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4.11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ЦНК «ЭтноМир»</w:t>
              <w:b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934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4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 xml:space="preserve">КВН </w:t>
            </w:r>
          </w:p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зработка сценария, работа ведущих, репетиционная работа с учащимися, подготовка музыкального материал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07.12.2019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ЦНК «ЭтноМи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5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День героев Отечества, День кавалерии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зработка сценария, звуковое обеспечение, концертные номера, работа ведущих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9.12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Зал ЦНК «ЭтноМи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6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40 лет ввода Советских войск в Республику Афганистан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Митинг, разработка сценария, озвучивание</w:t>
            </w:r>
            <w:r>
              <w:rPr>
                <w:rFonts w:eastAsia="Courier New"/>
                <w:color w:val="000000"/>
                <w:sz w:val="24"/>
                <w:szCs w:val="24"/>
              </w:rPr>
              <w:t>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5.12.</w:t>
              <w:br/>
              <w:t>площадь Побе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7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Новогодняя программа для детей «Открытие ёлки»</w:t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Режиссура интерактивной программы, театрализация, концертные номера, звуковое обеспечение, работа ведущих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2"/>
                <w:szCs w:val="26"/>
                <w:lang w:eastAsia="en-US"/>
              </w:rPr>
            </w:pPr>
            <w:r>
              <w:rPr>
                <w:rFonts w:eastAsia="Courier New"/>
                <w:i/>
                <w:color w:val="000000"/>
                <w:sz w:val="22"/>
                <w:szCs w:val="26"/>
                <w:lang w:eastAsia="en-US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2"/>
                <w:szCs w:val="26"/>
                <w:lang w:eastAsia="en-US"/>
              </w:rPr>
            </w:pPr>
            <w:r>
              <w:rPr>
                <w:i/>
                <w:sz w:val="22"/>
                <w:szCs w:val="26"/>
                <w:lang w:eastAsia="en-US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2"/>
                <w:szCs w:val="26"/>
                <w:lang w:eastAsia="en-US"/>
              </w:rPr>
            </w:pPr>
            <w:r>
              <w:rPr>
                <w:i/>
                <w:sz w:val="22"/>
                <w:szCs w:val="26"/>
                <w:lang w:eastAsia="en-US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2"/>
                <w:szCs w:val="26"/>
                <w:lang w:eastAsia="en-US"/>
              </w:rPr>
            </w:pPr>
            <w:r>
              <w:rPr>
                <w:i/>
                <w:sz w:val="22"/>
                <w:szCs w:val="26"/>
                <w:lang w:eastAsia="en-US"/>
              </w:rPr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i/>
                <w:sz w:val="22"/>
                <w:szCs w:val="26"/>
                <w:lang w:eastAsia="en-US"/>
              </w:rPr>
              <w:t>монтаж, демонтаж задника сцен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/>
                <w:color w:val="000000"/>
                <w:sz w:val="24"/>
                <w:szCs w:val="24"/>
              </w:rPr>
              <w:t>площадь Г.С. Шпаг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rFonts w:eastAsia="Courier New"/>
                <w:color w:val="000000"/>
                <w:sz w:val="24"/>
                <w:szCs w:val="24"/>
              </w:rPr>
              <w:t>Итого за 4 квартал 8 мероприят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ИТОГО 27 мероприят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09" w:right="1276" w:gutter="0" w:header="737" w:top="793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постановлением администрации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widowControl/>
        <w:tabs>
          <w:tab w:val="clear" w:pos="720"/>
          <w:tab w:val="left" w:pos="5245" w:leader="none"/>
          <w:tab w:val="left" w:pos="10490" w:leader="none"/>
        </w:tabs>
        <w:ind w:left="10773" w:right="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18.10.2019 №    1420</w:t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7940" w:leader="none"/>
          <w:tab w:val="right" w:pos="10566" w:leader="none"/>
        </w:tabs>
        <w:autoSpaceDE w:val="true"/>
        <w:spacing w:lineRule="exact" w:line="27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речень культурно-массовых мероприятий на 2019 год</w:t>
      </w:r>
    </w:p>
    <w:p>
      <w:pPr>
        <w:pStyle w:val="Normal"/>
        <w:tabs>
          <w:tab w:val="clear" w:pos="720"/>
          <w:tab w:val="center" w:pos="7940" w:leader="none"/>
          <w:tab w:val="right" w:pos="10566" w:leader="none"/>
        </w:tabs>
        <w:autoSpaceDE w:val="true"/>
        <w:spacing w:lineRule="exact" w:line="278"/>
        <w:jc w:val="center"/>
        <w:rPr/>
      </w:pPr>
      <w:r>
        <w:rPr>
          <w:b/>
          <w:bCs/>
          <w:sz w:val="28"/>
          <w:szCs w:val="28"/>
          <w:u w:val="single"/>
        </w:rPr>
        <w:t xml:space="preserve">муниципального бюджетного учреждение культуры   </w:t>
      </w:r>
    </w:p>
    <w:p>
      <w:pPr>
        <w:pStyle w:val="Normal"/>
        <w:tabs>
          <w:tab w:val="clear" w:pos="720"/>
          <w:tab w:val="center" w:pos="7940" w:leader="none"/>
          <w:tab w:val="right" w:pos="10566" w:leader="none"/>
        </w:tabs>
        <w:autoSpaceDE w:val="true"/>
        <w:spacing w:lineRule="exact" w:line="278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ворец культуры «Победа»</w:t>
      </w:r>
    </w:p>
    <w:p>
      <w:pPr>
        <w:pStyle w:val="Normal"/>
        <w:widowControl/>
        <w:autoSpaceDE w:val="true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tbl>
      <w:tblPr>
        <w:tblW w:w="143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51"/>
        <w:gridCol w:w="8931"/>
        <w:gridCol w:w="3402"/>
        <w:gridCol w:w="113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аименование мероприятия, 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6"/>
                <w:lang w:eastAsia="en-US"/>
              </w:rPr>
              <w:t>Дата, место проведения, ответственный, 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4"/>
                <w:szCs w:val="26"/>
                <w:lang w:eastAsia="en-US"/>
              </w:rPr>
              <w:t xml:space="preserve">Примечание </w:t>
            </w:r>
          </w:p>
        </w:tc>
      </w:tr>
      <w:tr>
        <w:trPr>
          <w:trHeight w:val="11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I</w:t>
            </w:r>
            <w:r>
              <w:rPr>
                <w:b/>
                <w:sz w:val="26"/>
                <w:szCs w:val="26"/>
                <w:lang w:eastAsia="en-US"/>
              </w:rPr>
              <w:t xml:space="preserve">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4"/>
                <w:szCs w:val="26"/>
                <w:lang w:eastAsia="en-US"/>
              </w:rPr>
              <w:t xml:space="preserve">Январь </w:t>
            </w:r>
          </w:p>
        </w:tc>
      </w:tr>
      <w:tr>
        <w:trPr>
          <w:trHeight w:val="36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Клуб «Ветеран» «Говорит Ленинград», посвященное 75 летию блокады Ленинг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7.01. ДК «Поб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6"/>
                <w:lang w:eastAsia="en-US"/>
              </w:rPr>
            </w:pPr>
            <w:r>
              <w:rPr>
                <w:b/>
                <w:sz w:val="24"/>
                <w:szCs w:val="26"/>
                <w:lang w:eastAsia="en-US"/>
              </w:rPr>
              <w:t xml:space="preserve">Февраль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II межрегиональный татарский форум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6"/>
                <w:lang w:eastAsia="en-US"/>
              </w:rPr>
              <w:t xml:space="preserve">« Татар мэдэнияте. Тэрбия баскычлары. Татарская культура. Ступени воспитания» </w:t>
            </w:r>
            <w:r>
              <w:rPr>
                <w:i/>
                <w:sz w:val="24"/>
                <w:szCs w:val="26"/>
                <w:lang w:eastAsia="en-US"/>
              </w:rPr>
              <w:t>Разработка сценария,  оформление сцены, концертные ном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 xml:space="preserve">16.02 или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ДК «Победа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Бал главы город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i/>
                <w:sz w:val="24"/>
                <w:szCs w:val="26"/>
                <w:lang w:eastAsia="en-US"/>
              </w:rPr>
              <w:t>Разработка сценарного хода, встреча участников соревнований, концертные номера, подготовка фоногра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0.02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Ресторан «Космос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Учитель года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6"/>
                <w:lang w:eastAsia="en-US"/>
              </w:rPr>
            </w:pPr>
            <w:r>
              <w:rPr>
                <w:i/>
                <w:sz w:val="24"/>
                <w:szCs w:val="26"/>
                <w:lang w:eastAsia="en-US"/>
              </w:rPr>
              <w:t>Разработка сценария, режиссирование мероприятия, проведение мероприятия,  озвучивание  и световое сопровождение мероприятия, оформление сце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ДК «Победа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6"/>
                <w:lang w:eastAsia="en-US"/>
              </w:rPr>
            </w:pPr>
            <w:r>
              <w:rPr>
                <w:b/>
                <w:sz w:val="24"/>
                <w:szCs w:val="26"/>
                <w:lang w:eastAsia="en-US"/>
              </w:rPr>
              <w:t xml:space="preserve">Март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рамках года театра. Премьера спектакля народного театра по рассказам Зощенко «Смешно до слез»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i/>
                <w:sz w:val="22"/>
                <w:szCs w:val="26"/>
                <w:lang w:eastAsia="en-US"/>
              </w:rPr>
              <w:t>Разработка сценария, работа над реквизитом, проведение мероприятия, работа ведущей, церемония награ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4.03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ДК «Победа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«Науруз» межрегиональный фестиваль- конкурс фольклорных коллективов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.</w:t>
            </w:r>
            <w:r>
              <w:rPr>
                <w:i/>
                <w:sz w:val="22"/>
                <w:szCs w:val="26"/>
                <w:lang w:eastAsia="en-US"/>
              </w:rPr>
              <w:t xml:space="preserve"> Подготовка сценария, работа ведущих, подбор музыки, отсмотр концертных номе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.03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ДК «Победа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День работников культуры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i/>
                <w:sz w:val="24"/>
                <w:szCs w:val="26"/>
                <w:lang w:eastAsia="en-US"/>
              </w:rPr>
              <w:t>Разработка сценария, режиссирование мероприятия, проведение мероприятия,  озвучивание  и световое сопровождение мероприятия, оформление сце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5.03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ДК «Победа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того за 1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II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6"/>
                <w:lang w:eastAsia="en-US"/>
              </w:rPr>
            </w:pPr>
            <w:r>
              <w:rPr>
                <w:b/>
                <w:sz w:val="24"/>
                <w:szCs w:val="26"/>
                <w:lang w:eastAsia="en-US"/>
              </w:rPr>
              <w:t xml:space="preserve">Апрель </w:t>
            </w:r>
          </w:p>
        </w:tc>
      </w:tr>
      <w:tr>
        <w:trPr>
          <w:trHeight w:val="56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 xml:space="preserve">Межрегиональный  конкурс – фестиваль танца «Вятские выкрутасы» имени Н.В. Худыны,  посвященный Международному дню танц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i/>
                <w:sz w:val="22"/>
                <w:szCs w:val="26"/>
                <w:lang w:eastAsia="en-US"/>
              </w:rPr>
              <w:t>Подготовка положения о фестивале-конкурсе, работа по организации участников, разработка сценария, работа с ведущими, проведение мероприятия, озвучивание и световое сопровождение, работа служб, изготовление афиш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7.04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Концертный зал ДК «Победа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4"/>
                <w:szCs w:val="26"/>
                <w:lang w:eastAsia="en-US"/>
              </w:rPr>
              <w:t>1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  <w:sz w:val="24"/>
                <w:szCs w:val="26"/>
                <w:lang w:eastAsia="en-US"/>
              </w:rPr>
            </w:pPr>
            <w:r>
              <w:rPr>
                <w:rFonts w:cs="Calibri" w:ascii="Calibri" w:hAnsi="Calibri"/>
                <w:sz w:val="24"/>
                <w:szCs w:val="26"/>
                <w:lang w:eastAsia="en-US"/>
              </w:rPr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Отчетный концерт «Весенняя капель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i/>
                <w:sz w:val="24"/>
                <w:szCs w:val="26"/>
                <w:lang w:eastAsia="en-US"/>
              </w:rPr>
              <w:t>Проведение репетиций, организация и проведение мероприятия, изготовление афиш, озвучивание и световое сопровождение, работа служ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07.04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Концертный зал ДК «Победа»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6"/>
                <w:lang w:eastAsia="en-US"/>
              </w:rPr>
            </w:pPr>
            <w:r>
              <w:rPr>
                <w:b/>
                <w:sz w:val="24"/>
                <w:szCs w:val="26"/>
                <w:lang w:eastAsia="en-US"/>
              </w:rPr>
              <w:t xml:space="preserve">Май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Праздничные мероприятия (концертная программа (вечерний блок), посвящённые 74-й годовщине Победы в ВОВ</w:t>
            </w:r>
            <w:r>
              <w:rPr>
                <w:i/>
                <w:sz w:val="22"/>
                <w:szCs w:val="26"/>
                <w:lang w:eastAsia="en-US"/>
              </w:rPr>
              <w:t xml:space="preserve">  подбор плейлиста, подготовка сценария, подготовка номеров, подготовка ведущих, проведение репети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9.05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Площадь Победы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 xml:space="preserve">1 меропри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56" w:before="0" w:after="1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</w:t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естиваль кукольных театров, посвященный Дню семьи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i/>
                <w:sz w:val="22"/>
                <w:szCs w:val="26"/>
                <w:lang w:eastAsia="en-US"/>
              </w:rPr>
              <w:t>Разработка сценария, игр, конкурсов, проведение мероприятия, оформление шарами, работа аниматоров, озвучивание,  работа служ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ДК «Победа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20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 xml:space="preserve">Открытый городской конкурс художественного слова «Любовь моя, Россия!» 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6"/>
                <w:lang w:eastAsia="en-US"/>
              </w:rPr>
            </w:pPr>
            <w:r>
              <w:rPr>
                <w:i/>
                <w:sz w:val="24"/>
                <w:szCs w:val="26"/>
                <w:lang w:eastAsia="en-US"/>
              </w:rPr>
              <w:t>Разработка положения, работа со школами и учреждениями города, проведение репетиций, работа ведущей, работа жюри, озвучивание и световое сопровождение, работа с видеоматериалом, работа служб, оформление сце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3.05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Концертный зал ДК «Победа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6"/>
                <w:lang w:eastAsia="en-US"/>
              </w:rPr>
            </w:pPr>
            <w:r>
              <w:rPr>
                <w:b/>
                <w:sz w:val="24"/>
                <w:szCs w:val="26"/>
                <w:lang w:eastAsia="en-US"/>
              </w:rPr>
              <w:t xml:space="preserve">Июнь </w:t>
            </w:r>
          </w:p>
        </w:tc>
      </w:tr>
      <w:tr>
        <w:trPr>
          <w:trHeight w:val="112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нь города. Работа творческих площадок. Торжественная часть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i/>
                <w:sz w:val="22"/>
                <w:szCs w:val="26"/>
                <w:lang w:eastAsia="en-US"/>
              </w:rPr>
              <w:t xml:space="preserve">Разработка концепции праздника, режиссирование  мероприятия, проведение репетиций, работа с ведущими, работа с руководителями творч. коллективов по подготовке конц. номеров,  общее руководство праздничными мероприятиями, подготовка текста афиш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01.06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Эстрада парк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56" w:before="0" w:after="1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9</w:t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ероприятие, посвященное Дню России (мастер-классы, массовое исполнение гимна России, концертная программа)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i/>
                <w:sz w:val="22"/>
                <w:szCs w:val="26"/>
                <w:lang w:eastAsia="en-US"/>
              </w:rPr>
              <w:t>Разработка сценария мероприятия, работа с учреждениями города, работа руководителей творч. коллективов по подготовке конц. номеров, запись фонограмм, проведение  репети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.06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лощадь у администраци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родской традиционный национальный праздник «Сабантуй»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i/>
                <w:sz w:val="22"/>
                <w:szCs w:val="26"/>
                <w:lang w:eastAsia="en-US"/>
              </w:rPr>
              <w:t>Обеспечение звука, подбор материала, работа по организации с куратором праздника, подготовка концертной программы, проведение спортивных игр и состязаний, организация питания делегаций, организаторов, проведение награждения учас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30.06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 xml:space="preserve">Майдан в районе кирпичного завода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того за 2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III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Июль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6"/>
                <w:lang w:eastAsia="en-US"/>
              </w:rPr>
            </w:pPr>
            <w:r>
              <w:rPr>
                <w:b/>
                <w:sz w:val="24"/>
                <w:szCs w:val="26"/>
                <w:lang w:eastAsia="en-US"/>
              </w:rPr>
              <w:t>Август</w:t>
            </w:r>
          </w:p>
        </w:tc>
      </w:tr>
      <w:tr>
        <w:trPr>
          <w:trHeight w:val="41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нь флагаРабота ведущих, подготовка сценария, выступление творческих коллективов, интерактивная программа, виктор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2.08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ощадь Труда им. Ф.И. Трещ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Сентябр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нтерактивная программа для детей ко Дню знаний «Здравствуй, школа»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i/>
                <w:sz w:val="22"/>
                <w:szCs w:val="26"/>
                <w:lang w:eastAsia="en-US"/>
              </w:rPr>
              <w:t>Работа ведущих, костюмированных персонажей</w:t>
            </w:r>
            <w:r>
              <w:rPr>
                <w:sz w:val="26"/>
                <w:szCs w:val="26"/>
                <w:lang w:eastAsia="en-US"/>
              </w:rPr>
              <w:t xml:space="preserve">, </w:t>
            </w:r>
            <w:r>
              <w:rPr>
                <w:i/>
                <w:sz w:val="22"/>
                <w:szCs w:val="26"/>
                <w:lang w:eastAsia="en-US"/>
              </w:rPr>
              <w:t>интерактивная праздничная программа, концерт, игры, виктор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1.09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К «Победа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того за 3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IV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6"/>
                <w:lang w:eastAsia="en-US"/>
              </w:rPr>
            </w:pPr>
            <w:r>
              <w:rPr>
                <w:b/>
                <w:sz w:val="24"/>
                <w:szCs w:val="26"/>
                <w:lang w:eastAsia="en-US"/>
              </w:rPr>
              <w:t xml:space="preserve">Октябрь </w:t>
            </w:r>
          </w:p>
        </w:tc>
      </w:tr>
      <w:tr>
        <w:trPr>
          <w:trHeight w:val="44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56" w:before="0" w:after="1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аздничный концерт, посвященный Дню пожилого человек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i/>
                <w:i/>
                <w:sz w:val="24"/>
                <w:szCs w:val="26"/>
              </w:rPr>
            </w:pPr>
            <w:r>
              <w:rPr>
                <w:i/>
                <w:sz w:val="22"/>
                <w:szCs w:val="26"/>
                <w:lang w:eastAsia="en-US"/>
              </w:rPr>
              <w:t>Разработка сценария, режиссирование мероприятия, проведение мероприятия,  озвучивание  и световое сопровождение мероприятия, оформление сце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01.1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Концертный зал ДК «Победа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44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аздничный концерт, посвященный Дню Учителя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i/>
                <w:sz w:val="22"/>
                <w:szCs w:val="26"/>
                <w:lang w:eastAsia="en-US"/>
              </w:rPr>
              <w:t>Разработка сценария, режиссирование мероприятия, проведение мероприятия,  озвучивание  и световое сопровождение мероприятия, оформление сце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05.1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зал администрации город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оржественное мероприятие, посвящённое 100-летию ж/д вокзала в городе Вятские Поляны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i/>
                <w:sz w:val="22"/>
                <w:szCs w:val="26"/>
                <w:lang w:eastAsia="en-US"/>
              </w:rPr>
              <w:t>Разработка сценария, режиссирование мероприятия, проведение мероприятия,  озвучивание, сопровождение мероприятия выступлением творческих коллектив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 xml:space="preserve">14.10.2019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вокзальная площадь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</w:tr>
      <w:tr>
        <w:trPr>
          <w:trHeight w:val="86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дмуртский праздник «Оранбыдтон»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i/>
                <w:sz w:val="22"/>
                <w:szCs w:val="26"/>
                <w:lang w:eastAsia="en-US"/>
              </w:rPr>
              <w:t>Разработка сценария, режиссирование мероприятия, проведение мероприятия,  озвучивание  и световое сопровождение мероприятия, оформление сце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 xml:space="preserve">20.10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Концертный зал ДК «Победа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оябрь</w:t>
            </w:r>
          </w:p>
        </w:tc>
      </w:tr>
      <w:tr>
        <w:trPr>
          <w:trHeight w:val="44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Региональный конкурс художественного слова «Поэт и Воин» в рамках Всемирных Джалиловских чтений. </w:t>
            </w:r>
            <w:r>
              <w:rPr>
                <w:i/>
                <w:sz w:val="24"/>
                <w:szCs w:val="26"/>
                <w:lang w:eastAsia="en-US"/>
              </w:rPr>
              <w:t>Работа по организации участников, разработка сценария, работа с ведущими, проведение мероприятия, озвучивание и световое сопровождение, работа служб, изготовление афиш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6"/>
                <w:lang w:eastAsia="en-US"/>
              </w:rPr>
              <w:t xml:space="preserve">09.11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Концертный зал ДК «Победа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ежмуниципальный детско=юношеский фестиваль конкурса исполнителей песен «И всё о той весне победной…», посвященный 75 – летию Победы в ВОВ.</w:t>
            </w:r>
            <w:r>
              <w:rPr>
                <w:i/>
                <w:sz w:val="24"/>
                <w:szCs w:val="26"/>
                <w:lang w:eastAsia="en-US"/>
              </w:rPr>
              <w:t xml:space="preserve"> Работа по организации участников, разработка сценария, работа с ведущими, озвучивание и световое сопровождение, работа служб, изготовление афи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6"/>
                <w:lang w:eastAsia="en-US"/>
              </w:rPr>
              <w:t xml:space="preserve">17.11.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Концертный зал ДК «Победа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Декабр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овогодняя сказка для детей. </w:t>
            </w:r>
            <w:r>
              <w:rPr>
                <w:i/>
                <w:sz w:val="24"/>
                <w:szCs w:val="24"/>
                <w:lang w:eastAsia="en-US"/>
              </w:rPr>
              <w:t>Написание сценарияРазработка</w:t>
            </w:r>
            <w:r>
              <w:rPr>
                <w:sz w:val="24"/>
                <w:szCs w:val="24"/>
                <w:lang w:eastAsia="en-US"/>
              </w:rPr>
              <w:t xml:space="preserve"> костюмов, оформления, режиссированние мероприятия, репети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Концертный зал ДК «Победа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Закрытие года театра. Спектакль народного театра </w:t>
            </w:r>
            <w:r>
              <w:rPr>
                <w:i/>
                <w:sz w:val="22"/>
                <w:szCs w:val="26"/>
                <w:lang w:eastAsia="en-US"/>
              </w:rPr>
              <w:t>Подготовка сценария</w:t>
            </w:r>
            <w:r>
              <w:rPr>
                <w:i/>
                <w:sz w:val="24"/>
                <w:szCs w:val="24"/>
                <w:lang w:eastAsia="en-US"/>
              </w:rPr>
              <w:t xml:space="preserve"> Разработка</w:t>
            </w:r>
            <w:r>
              <w:rPr>
                <w:sz w:val="24"/>
                <w:szCs w:val="24"/>
                <w:lang w:eastAsia="en-US"/>
              </w:rPr>
              <w:t xml:space="preserve"> костюмов, оформления, режиссирован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Концертный зал ДК «Победа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овогодняя ночь на площади им. Шпагина</w:t>
            </w:r>
            <w:r>
              <w:rPr>
                <w:i/>
                <w:sz w:val="22"/>
                <w:szCs w:val="26"/>
                <w:lang w:eastAsia="en-US"/>
              </w:rPr>
              <w:t xml:space="preserve"> Подготовка сценарии концертные номера,  общая режиссура праздничной  программы, игры и конкурсы со зрителями( театрализац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31.12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Площадь у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 4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ИТОГО: 26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60" w:leader="none"/>
        </w:tabs>
        <w:rPr/>
      </w:pPr>
      <w:r>
        <w:rPr/>
        <w:tab/>
      </w:r>
    </w:p>
    <w:sectPr>
      <w:headerReference w:type="default" r:id="rId6"/>
      <w:headerReference w:type="first" r:id="rId7"/>
      <w:type w:val="nextPage"/>
      <w:pgSz w:orient="landscape" w:w="16838" w:h="11906"/>
      <w:pgMar w:left="709" w:right="1276" w:gutter="0" w:header="737" w:top="793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widowControl/>
      <w:suppressAutoHyphens w:val="true"/>
      <w:autoSpaceDE w:val="true"/>
      <w:spacing w:before="480" w:after="48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11">
    <w:name w:val="Знак Знак2 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53:00Z</dcterms:created>
  <dc:creator>Ложкин А.Ю.</dc:creator>
  <dc:description/>
  <cp:keywords/>
  <dc:language>en-US</dc:language>
  <cp:lastModifiedBy>User2306</cp:lastModifiedBy>
  <cp:lastPrinted>2019-10-18T16:21:00Z</cp:lastPrinted>
  <dcterms:modified xsi:type="dcterms:W3CDTF">2019-10-21T09:53:00Z</dcterms:modified>
  <cp:revision>2</cp:revision>
  <dc:subject/>
  <dc:title>Об установлении  1 группы по оплате труда муниципальным образовательным учреждениям</dc:title>
</cp:coreProperties>
</file>