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2585</wp:posOffset>
                </wp:positionH>
                <wp:positionV relativeFrom="paragraph">
                  <wp:posOffset>-522605</wp:posOffset>
                </wp:positionV>
                <wp:extent cx="255270" cy="413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55pt;margin-top:-41.15pt;width:20.05pt;height:3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811530" cy="88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69.7pt;mso-wrap-distance-left:9.05pt;mso-wrap-distance-right:9.05pt;mso-wrap-distance-top:0pt;mso-wrap-distance-bottom:0pt;margin-top:3.1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8.10.2019                                                                                          № </w:t>
        <w:softHyphen/>
        <w:softHyphen/>
        <w:softHyphen/>
        <w:softHyphen/>
        <w:softHyphen/>
        <w:softHyphen/>
        <w:t>1420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</w:rPr>
      </w:pPr>
      <w:r>
        <w:rPr>
          <w:sz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1035</wp:posOffset>
                </wp:positionV>
                <wp:extent cx="6189345" cy="12268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 утверждении изменений в постановление от 28.12.201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77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96.6pt;mso-wrap-distance-left:9pt;mso-wrap-distance-right:9pt;mso-wrap-distance-top:0pt;mso-wrap-distance-bottom:0pt;margin-top:52.0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>
                          <w:trHeight w:val="1275" w:hRule="atLeast"/>
                        </w:trPr>
                        <w:tc>
                          <w:tcPr>
                            <w:tcW w:w="974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 утверждении изменений в постановление от 28.12.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77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 утвердить в постановление от 28.12.2018 №2277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19 и на плановый период 2020 и 2021 годов» (далее – Постановл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bCs/>
          <w:sz w:val="28"/>
          <w:szCs w:val="28"/>
        </w:rPr>
        <w:t>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9 год и плановый период 2020-2021 годов» Постановления изложить в новой редакции согласно приложению № 1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№ 2 «Перечень культурно-массовых мероприятий на 2019 год муниципального бюджетного учреждения культуры центр национальных культур «ЭтноМир» Постановления изложить в новой редакции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 4 «Перечень культурно-массовых мероприятий на 2019 год муниципального бюджетного учреждения культуры Дворец культуры «Победа» Постановления изложить в новой редакции согласно приложению №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Действие настоящего постановления распространяется на правоотношения, возникшие с 01.09.2019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Слобожанинову А.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851"/>
        <w:jc w:val="both"/>
        <w:rPr>
          <w:color w:val="000000"/>
          <w:sz w:val="72"/>
          <w:szCs w:val="28"/>
        </w:rPr>
      </w:pPr>
      <w:r>
        <w:rPr>
          <w:color w:val="000000"/>
          <w:sz w:val="72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.о. главыгорода Вятские Поляны                  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С. Лебедин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z w:val="48"/>
                <w:szCs w:val="28"/>
              </w:rPr>
            </w:pPr>
            <w:r>
              <w:rPr>
                <w:color w:val="000000"/>
                <w:sz w:val="4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социаль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тики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Вятские Полян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napToGrid w:val="false"/>
              <w:ind w:right="-34" w:hanging="0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Ю. Говорун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w="11906" w:h="16838"/>
      <w:pgMar w:left="851" w:right="709" w:gutter="0" w:header="737" w:top="793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1:00Z</dcterms:created>
  <dc:creator>Ложкин А.Ю.</dc:creator>
  <dc:description/>
  <cp:keywords/>
  <dc:language>en-US</dc:language>
  <cp:lastModifiedBy>User2306</cp:lastModifiedBy>
  <cp:lastPrinted>2019-10-21T09:46:00Z</cp:lastPrinted>
  <dcterms:modified xsi:type="dcterms:W3CDTF">2019-10-21T09:51:00Z</dcterms:modified>
  <cp:revision>2</cp:revision>
  <dc:subject/>
  <dc:title>Об установлении  1 группы по оплате труда муниципальным образовательным учреждениям</dc:title>
</cp:coreProperties>
</file>