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0.2019       </w:t>
        <w:tab/>
        <w:tab/>
        <w:tab/>
        <w:t xml:space="preserve">                                                                   № 1449</w:t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утверждении отчета об исполнении бюджета муниципального образования городского округа город Вятские Поляны Кировской области за 9 месяцев 2019 год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 за 9 месяцев 2019 года, в соответствии с пунктом 7 статьи 17 Положения о бюджетном процессе в муниципальном образовании городском округе город Вятские Поляны Кировской области, утвержденного решением Вятскополянской городской Думы от 06.11.2013 № 69,  администрация  города Вятские Поляны ПОСТАНОВЛЯЕ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1. Утвердить отчет об исполнении городского бюджета за 9 месяцев 2019 года (далее – отчет)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равить отчет в Вятскополянскую городскую Думу и контрольно-счетную комиссию муниципального образования городского округа город Вятские Поляны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 xml:space="preserve">3. В целях более качественного исполнения городского бюджета:          начальнику  Управления по делам муниципальной собственности города Вятские Поляны  Григорьевой О.В., </w:t>
      </w:r>
      <w:r>
        <w:rPr>
          <w:rFonts w:eastAsia="Calibri"/>
          <w:sz w:val="28"/>
          <w:szCs w:val="28"/>
        </w:rPr>
        <w:t>начальнику Управления образования администрации города Вятские Поляны Кировской области Мерзляковой Е.Л.,   заве</w:t>
        <w:softHyphen/>
        <w:t xml:space="preserve">дующему отделом бухгалтерского учета и отчетности - главному бухгалтеру администрации города Вятские Поляны Филимоновой Н.Г. до конца текущего года  </w:t>
      </w:r>
      <w:r>
        <w:rPr>
          <w:color w:val="000000"/>
          <w:sz w:val="28"/>
          <w:szCs w:val="28"/>
        </w:rPr>
        <w:t>принять исчерпывающие меры по выполнению плановых назначений по администрируемым видам доходов, по взысканию задолженности и  своевременной уплате плательщиками текущих платежей в городской бюджет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4. Главным распорядителям средств городского бюджета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4.1. Принять исчерпывающие меры к освоению целевых средств в текущем финансовом году в полном объем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ровести анализ средств, предусмотренных бюджетными сметами муниципальных казенных учреждений и органов местного самоуправления и планами финансово-хозяйственной деятельности муниципальных бюджетных учреждений, и их перераспределение с целью обеспечения в полном объеме расходов на оплату труда, страховых взносов в бюджеты государственных внебюджетных фондов и коммунальные услуг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3. Завершить принятие получателями бюджетных средств бюджетных обязательств до 27.12.2019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4. Принять меры по обеспечению отсутствия кредиторской задолженности на 01.01.202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Принять исчерпывающие меры по освоению целевых областных средств в 2019 году в полном объе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 Обеспечить достижение уровня средней заработной платы работников бюджетной сферы, установленного в соответствии с заключенными соглашениями с министерством образования Кировской области, министерством культуры Кировской обла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4.7.</w:t>
      </w:r>
      <w:r>
        <w:rPr>
          <w:sz w:val="28"/>
          <w:szCs w:val="28"/>
        </w:rPr>
        <w:t xml:space="preserve"> Обеспечить выполнение значений показателей результативности исполнения мероприятий, в целях софинансирования которых </w:t>
        <w:br/>
        <w:t>предоставляются субсидии из областного бюджета, установленных соглашениями, заключенными между органами исполнительной власти области и муниципальным образование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Verdana" w:hAnsi="Verdana" w:cs="Verdana"/>
          <w:color w:val="000000"/>
        </w:rPr>
      </w:pPr>
      <w:r>
        <w:rPr>
          <w:color w:val="000000"/>
          <w:sz w:val="28"/>
          <w:szCs w:val="28"/>
        </w:rPr>
        <w:t>5. Финансовому управлению администрации города Вятские Поляны (Ширяева Г.П.) осуществлять контроль за своевременным исполнением долговых обязательст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6. Не допускать превышение норматива формирования расходов на содержание органов местного самоуправления, установленного Правительством Кировской области.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 Вятские Поляны                                             Е.С. Лебединцева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color w:val="000000"/>
          <w:sz w:val="28"/>
          <w:szCs w:val="28"/>
        </w:rPr>
        <w:t xml:space="preserve">администрации города Вятские Поляны                                         Г.П. Ширяева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9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7:01:00Z</dcterms:created>
  <dc:creator>Приемная мэра</dc:creator>
  <dc:description/>
  <cp:keywords/>
  <dc:language>en-US</dc:language>
  <cp:lastModifiedBy>User2306</cp:lastModifiedBy>
  <cp:lastPrinted>2019-10-22T15:44:00Z</cp:lastPrinted>
  <dcterms:modified xsi:type="dcterms:W3CDTF">2019-10-23T05:34:00Z</dcterms:modified>
  <cp:revision>264</cp:revision>
  <dc:subject/>
  <dc:title> </dc:title>
</cp:coreProperties>
</file>