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  <w:gridCol w:w="4297"/>
      </w:tblGrid>
      <w:tr>
        <w:trPr>
          <w:trHeight w:val="510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/>
          </w:tcPr>
          <w:p>
            <w:pPr>
              <w:pStyle w:val="Style17"/>
              <w:rPr/>
            </w:pPr>
            <w:r>
              <w:rPr/>
              <w:t>Приложение</w:t>
            </w:r>
          </w:p>
        </w:tc>
      </w:tr>
      <w:tr>
        <w:trPr>
          <w:trHeight w:val="2398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97" w:type="dxa"/>
            <w:tcBorders/>
          </w:tcPr>
          <w:p>
            <w:pPr>
              <w:pStyle w:val="Style17"/>
              <w:rPr/>
            </w:pPr>
            <w:r>
              <w:rPr/>
              <w:t>УТВЕРЖДЕНО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остановлением администрации                                      города Вятские Поляны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2.2019 № 144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 ВЫЕЗ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ений Вятскополянского местного пожарно-спасательного гарниз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тушения пожаров и проведения аварийно-спасательных работ на территори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ского округа город Вятские Поляны Кировской област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67"/>
        <w:gridCol w:w="1275"/>
        <w:gridCol w:w="851"/>
        <w:gridCol w:w="1276"/>
        <w:gridCol w:w="1134"/>
        <w:gridCol w:w="1275"/>
        <w:gridCol w:w="1276"/>
        <w:gridCol w:w="1276"/>
        <w:gridCol w:w="1134"/>
        <w:gridCol w:w="1276"/>
        <w:gridCol w:w="709"/>
        <w:gridCol w:w="1172"/>
      </w:tblGrid>
      <w:tr>
        <w:trPr>
          <w:trHeight w:val="540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ind w:left="-142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район)</w:t>
            </w:r>
          </w:p>
          <w:p>
            <w:pPr>
              <w:pStyle w:val="Normal"/>
              <w:ind w:left="-142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а</w:t>
            </w:r>
          </w:p>
          <w:p>
            <w:pPr>
              <w:pStyle w:val="Normal"/>
              <w:ind w:left="-142" w:right="-82" w:hanging="0"/>
              <w:jc w:val="center"/>
              <w:rPr/>
            </w:pPr>
            <w:r>
              <w:rPr>
                <w:sz w:val="24"/>
                <w:szCs w:val="24"/>
              </w:rPr>
              <w:t>подразделе-ния</w:t>
            </w:r>
          </w:p>
        </w:tc>
        <w:tc>
          <w:tcPr>
            <w:tcW w:w="1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ранг) пожара: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6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БИ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</w:t>
            </w:r>
          </w:p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я к наиболее</w:t>
            </w:r>
          </w:p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й</w:t>
            </w:r>
          </w:p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е</w:t>
            </w:r>
          </w:p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ind w:left="-109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а</w:t>
            </w:r>
          </w:p>
        </w:tc>
      </w:tr>
      <w:tr>
        <w:trPr>
          <w:trHeight w:val="2494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Расчетное врем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ибытия к наиболее удален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очке района вы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Расчетное врем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ибытия к наиболее удален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очке района вы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Расчетное врем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ибытия к наиболее удален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очке района вы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Расчетное врем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ибытия к наиболее удален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очке района вы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Расчетное врем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ибытия к наиболее удален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очке района выез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Вятские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ы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пожарно-спасательная часть ФГКУ «2 отряд ФПС по Кировской области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sz w:val="22"/>
                <w:szCs w:val="22"/>
              </w:rPr>
              <w:t xml:space="preserve">АСО 19 ПЧ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«Поляны хле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ОО «Родина-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ам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6, АНР -1, МТЗ-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8, АНР -1, МТЗ-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0, АНР -1, АТЗ-1, МТЗ-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, АСО-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лот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О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34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СО 19 ПЧ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ВПО ОАО «Мол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Ц МПО Средне-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ам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7, АНР-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9, АНР -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2, АНР -1, АТЗ-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, АСО-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Поляны хлеб»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СО 19 ПЧ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ам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6, АНР -1, МТЗ-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7, АНР -1, МТЗ-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0, АНР -1, МТЗ-2, АТЗ-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, АСО-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КУ комбинат «Сокол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О ФГКУ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-т «Сок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О ФГКУ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-т «Сок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О ФГКУ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-т «Сок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О ФГКУ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-т «Сок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О ФГКУ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-т «Сок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О 19 ПЧ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Ц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Р 19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ОАО «Поляны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8 П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ООО «Родина-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О Среднешунского с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ам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7, АНР -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АЦ-8, АНР -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0, АНР -1, МТЗ-1, АТЗ-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Ц-1, АСО-1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righ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техника ОП № 2 на базе 19 пожарной части может привлекаться для тушения пожаров и проведения аварийно-спасательных работ на территории муниципального образования город Вятские Поляны по требованию РТП как дополнительные силы и средства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Р, АСО, ПНС, пожарный поезд, АЛ 117 ПЧ п.г.т. Кукмор Республики Татарстан высылать к месту вызова по требованию руководителя тушения пожара (далее - РТП)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срабатывании пожарной сигнализации на особо важные объекты высылать силы и средства по вызову № 1-"БИС", в остальных случаях по вызову № 1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ожаре № 2 организовать сбор личного состава пожарно-спасательной части, в районе выезда которой произошел пожар, задействовать резервную технику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 пожаре № 3 организовать сбор личного состава пожарно-спасательного гарнизона, задействовать резервную технику, в зависимости от сложившейся оперативной обстановки по распоряжению оперативного дежурного по Вятскополянскому МПСГ произвести передислокацию пожарной техники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жарный поезд (далее - ПП) высылается при пожарах и авариях в подвижном составе и на объектах Вятскополянского отделения Горьковской железной дороги филиала ОАО "РЖД" согласно Соглашения о взаимодействии с Вятскополянским отделением Горьковской железной дороги филиала ОАО "РЖД"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Порядок привлечения специальной и вспомогательной техники определяется расписанием выезд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8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43:00Z</dcterms:created>
  <dc:creator>cuksspt</dc:creator>
  <dc:description/>
  <cp:keywords/>
  <dc:language>en-US</dc:language>
  <cp:lastModifiedBy>User2306</cp:lastModifiedBy>
  <cp:lastPrinted>2019-02-04T11:27:00Z</cp:lastPrinted>
  <dcterms:modified xsi:type="dcterms:W3CDTF">2019-02-12T12:37:00Z</dcterms:modified>
  <cp:revision>164</cp:revision>
  <dc:subject/>
  <dc:title>«УТВЕРЖДАЮ»</dc:title>
</cp:coreProperties>
</file>