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от 25.01.2023 № 144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1152" w:hanging="115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</w:t>
      </w:r>
    </w:p>
    <w:p>
      <w:pPr>
        <w:pStyle w:val="ConsPlusNormal"/>
        <w:spacing w:lineRule="auto" w:line="276"/>
        <w:ind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Энергетиков, д. 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7,66 руб./ 1 к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2425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30 января 2023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01 марта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30 января 2023 г. по 25 февраля 2023 г. по адресу: 612964, Кировская обл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. до 17:00 час. с понедельника по четверг, с 7:45 час. до 15:45 в пятницу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начало – с 30 января 2023 г. с 7:45 час., окончание – 01 марта 2023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марта 2023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 марта 2023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 06 марта 2023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 График осмотров: 30.01.2023; 06.02.2023;13.02.2023; 20.02.2023; 27.02.202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7 марта 2023 года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3 марта 2023 г.  по 22 марта 2023 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10 апреля 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392,18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по 17 марта  2023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  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25.01.2023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 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25.01.2023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79,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и частичного разрушения деревянного основания в домах со столбчатыми или свайными деревянными фундаментам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7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30,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2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915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93,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9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730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02,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75,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6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63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1,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8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14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96,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40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696,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937,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7,66   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  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00:00Z</dcterms:created>
  <dc:creator>user</dc:creator>
  <dc:description/>
  <dc:language>en-US</dc:language>
  <cp:lastModifiedBy>User</cp:lastModifiedBy>
  <cp:lastPrinted>2023-01-26T09:31:00Z</cp:lastPrinted>
  <dcterms:modified xsi:type="dcterms:W3CDTF">2023-01-26T09:00:00Z</dcterms:modified>
  <cp:revision>2</cp:revision>
  <dc:subject/>
  <dc:title/>
</cp:coreProperties>
</file>