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240"/>
        <w:ind w:left="5387" w:hanging="0"/>
        <w:rPr/>
      </w:pPr>
      <w:r>
        <w:rPr>
          <w:rStyle w:val="FontStyle13"/>
          <w:b w:val="false"/>
          <w:sz w:val="28"/>
          <w:szCs w:val="28"/>
        </w:rPr>
        <w:t xml:space="preserve">Приложение </w:t>
      </w:r>
    </w:p>
    <w:p>
      <w:pPr>
        <w:pStyle w:val="Style31"/>
        <w:widowControl/>
        <w:spacing w:lineRule="auto" w:line="240"/>
        <w:ind w:left="5387" w:hanging="0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left="5387" w:hanging="0"/>
        <w:rPr/>
      </w:pPr>
      <w:r>
        <w:rPr>
          <w:rStyle w:val="FontStyle13"/>
          <w:b w:val="false"/>
          <w:sz w:val="28"/>
          <w:szCs w:val="28"/>
        </w:rPr>
        <w:t>УТВЕРЖДЕН</w:t>
      </w:r>
    </w:p>
    <w:p>
      <w:pPr>
        <w:pStyle w:val="Style31"/>
        <w:widowControl/>
        <w:spacing w:lineRule="auto" w:line="240"/>
        <w:ind w:left="5387" w:hanging="0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left="5387" w:hanging="0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постановлением администрации города Вятские Поляны</w:t>
      </w:r>
    </w:p>
    <w:p>
      <w:pPr>
        <w:pStyle w:val="Style31"/>
        <w:widowControl/>
        <w:spacing w:lineRule="auto" w:line="240"/>
        <w:ind w:left="5387" w:hanging="0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от 28.01.2022  № 144</w:t>
      </w:r>
    </w:p>
    <w:p>
      <w:pPr>
        <w:pStyle w:val="Normal"/>
        <w:spacing w:lineRule="auto" w:line="240" w:before="0" w:after="0"/>
        <w:jc w:val="center"/>
        <w:rPr>
          <w:rStyle w:val="FontStyle1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, посвященных празднованию 125-летия со дня рождения Шпагина Г.С. и 80-летия города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96"/>
        <w:gridCol w:w="3169"/>
        <w:gridCol w:w="2339"/>
        <w:gridCol w:w="1985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ржественные, значимые меропри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0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е открытие экспозиции, посвященной деятельности завода № 367 в годы В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истории завода «Моло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жанинова А.Ю.</w:t>
            </w:r>
          </w:p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легина М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.20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инг у памятника </w:t>
            </w:r>
          </w:p>
          <w:p>
            <w:pPr>
              <w:pStyle w:val="Normal"/>
              <w:spacing w:lineRule="auto" w:line="240" w:before="0" w:after="0"/>
              <w:ind w:left="-13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. Шпагина и памятника «ППШ-оружие Победы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им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. Шпаг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жанинова А.Ю.</w:t>
            </w:r>
          </w:p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легина М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.20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е мероприятие, посвященное празднованию 125-летия со дня рождения Г.С. Шпаги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Дворец культуры «Поб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жанинова А.Ю.,</w:t>
            </w:r>
          </w:p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шин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6.20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города. Праздничное мероприятие «Вятские Поляны – наш общий дом!», посвящённое 80-летию горо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мени                   Г.С. Шпаг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жанинова А.Ю.,</w:t>
            </w:r>
          </w:p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шина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олодёжи. Развлекательная программа «Город и Я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мени                   Г.С. Шпаг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божанинова А.Ю., </w:t>
            </w:r>
          </w:p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Е.В.</w:t>
            </w:r>
          </w:p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шина И.В.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в образовательных учреждениях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апрель 20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седы о конструкторе – оружейнике  Г.С. Шпагин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города    (далее – О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апрель 20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ематических выставок в дошкольных образовательных учреждения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ые образовательные учреждения города (далее – ДО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апрель 20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дома-музея Г.С.Шпагина, лазерного тир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К «Вятскополянский исторический муз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а на сайте учреждения, посвященная  125-летию со дня рождения Г.С. Шпаги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йты 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22 год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ест - игра «Памятные места в Вятских Полянах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ЦД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ова О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68" w:hanging="0"/>
              <w:jc w:val="center"/>
              <w:rPr>
                <w:rFonts w:ascii="Times New Roman" w:hAnsi="Times New Roman" w:eastAsia="Century Schoolbook" w:cs="Times New Roman"/>
                <w:bCs/>
                <w:spacing w:val="7"/>
                <w:sz w:val="24"/>
                <w:szCs w:val="24"/>
                <w:shd w:fill="FFFFFF" w:val="clear"/>
              </w:rPr>
            </w:pPr>
            <w:r>
              <w:rPr>
                <w:rStyle w:val="TimesNewRoman95pt0pt"/>
                <w:rFonts w:eastAsia="Century Schoolbook"/>
                <w:b w:val="false"/>
                <w:color w:val="000000"/>
                <w:sz w:val="24"/>
                <w:szCs w:val="24"/>
              </w:rPr>
              <w:t>Конкурс исследовательских работ, посвященных празднованию 125-летия со дня рождения Г.С. Шпаги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 гор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ИМ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ИМЦ,</w:t>
            </w:r>
          </w:p>
          <w:p>
            <w:pPr>
              <w:pStyle w:val="Normal"/>
              <w:spacing w:lineRule="auto" w:line="240" w:before="0" w:after="0"/>
              <w:ind w:left="-170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pacing w:lineRule="auto" w:line="240" w:before="0" w:after="0"/>
              <w:ind w:left="-170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2 год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- выставка декоративно – прикладного творчества «Любимому городу посвящается!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ЦД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докимова О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 2022 год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- викторина для обучающихся и родителей «Знаем все о нашем городе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управления образован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ИМЦ,</w:t>
            </w:r>
          </w:p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легина М.Ю.</w:t>
            </w:r>
          </w:p>
          <w:p>
            <w:pPr>
              <w:pStyle w:val="Normal"/>
              <w:spacing w:lineRule="auto" w:line="240" w:before="0" w:after="0"/>
              <w:ind w:left="-168" w:right="-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и обучающихся ДОУ к памятнику </w:t>
            </w:r>
          </w:p>
          <w:p>
            <w:pPr>
              <w:pStyle w:val="Normal"/>
              <w:spacing w:lineRule="auto" w:line="240" w:before="0" w:after="0"/>
              <w:ind w:left="-9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С. Шпагина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имени Г.С.Шпаг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й город глазами детей (онлайн фотовыставк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йты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2 год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юных чтецов «Южная жемчужина Кировской области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ые учреждения гор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ИМ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ИМЦ,</w:t>
            </w:r>
          </w:p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в учреждениях культуры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– апрель 20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курс и выставка рисунков «Легендарный ППШ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ДО ДХШ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никова Е.В.</w:t>
            </w:r>
          </w:p>
          <w:p>
            <w:pPr>
              <w:pStyle w:val="Normal"/>
              <w:spacing w:lineRule="auto" w:line="240" w:before="0" w:after="0"/>
              <w:ind w:left="-10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Е.В.</w:t>
            </w:r>
          </w:p>
          <w:p>
            <w:pPr>
              <w:pStyle w:val="Normal"/>
              <w:spacing w:lineRule="auto" w:line="240" w:before="0" w:after="0"/>
              <w:ind w:left="-10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тагирова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 2022 г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концерт ДШИ, посвященный празднованию 125-летия со дня рождения Г.С. Шпаги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ДО ДШ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клеина Н.А.</w:t>
            </w:r>
          </w:p>
          <w:p>
            <w:pPr>
              <w:pStyle w:val="Normal"/>
              <w:spacing w:lineRule="auto" w:line="240" w:before="0" w:after="0"/>
              <w:ind w:left="-108"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омарева Е.В.</w:t>
            </w:r>
          </w:p>
          <w:p>
            <w:pPr>
              <w:pStyle w:val="Normal"/>
              <w:spacing w:lineRule="auto" w:line="240" w:before="0" w:after="0"/>
              <w:ind w:left="-10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тагирова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фестиваль-конкурс патриотической песни "Честь имею", посвященный 125-летия со дня рождения Г.С. Шпаг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ый зал ДК «Поб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кшина И.В. </w:t>
            </w:r>
          </w:p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Е.В.</w:t>
            </w:r>
          </w:p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0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амятной экскурсии «Тропа оружейника Шпагина»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ВГЦБ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никова Е.М. Пономарева Е.В. Жукова А.А.</w:t>
            </w:r>
          </w:p>
          <w:p>
            <w:pPr>
              <w:pStyle w:val="Normal"/>
              <w:spacing w:lineRule="auto" w:line="240" w:before="0" w:after="0"/>
              <w:ind w:left="-168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шеренге легендарных оружейников», познавательный час, посвященны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ованию 125-летия со дня рождения Г.С. Шпагина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ВГЦБ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никова Е.М. Пономарева Е.В. Жукова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н был твоим Россия сыном», урок мужест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ВГЦБ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никова Е.М. Пономарева Е.В. Жукова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ужейник Победы», книжная выставка, посвященная празднованию 125-летия со дня рождения Г.С. Шпаги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ВГЦБ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никова Е.М. Пономарева Е.В. Жукова А.А.</w:t>
            </w:r>
          </w:p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беда. Память. Шпагин», библиографический указатель, 2 издание дополненно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ВГЦБ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никова Е.М. Пономарева Е.В. Жукова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Г. С. Шпагин – символ Побе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ВГЦБ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никова Е.М. Пономарева Е.В. Жукова А.А.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-1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1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мероприятия</w:t>
            </w:r>
          </w:p>
          <w:p>
            <w:pPr>
              <w:pStyle w:val="Normal"/>
              <w:spacing w:lineRule="auto" w:line="240" w:before="0" w:after="0"/>
              <w:ind w:left="-177" w:right="-1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города по мини-футболу на снегу «Зимний мяч России», посвященное празднованию 80-летия  г. Вятские Поля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7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а С.Н.</w:t>
            </w:r>
          </w:p>
          <w:p>
            <w:pPr>
              <w:pStyle w:val="Normal"/>
              <w:spacing w:lineRule="auto" w:line="240" w:before="0" w:after="0"/>
              <w:ind w:left="-177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якин П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22 год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турнир по хоккею с шайбой «Мы соблюдаем ПДД» посвященный празднованию 125-летия со дня рождения Г.С. Шпагина и 80-летию                г. Вятские Поля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7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а С.Н.</w:t>
            </w:r>
          </w:p>
          <w:p>
            <w:pPr>
              <w:pStyle w:val="Normal"/>
              <w:spacing w:lineRule="auto" w:line="240" w:before="0" w:after="0"/>
              <w:ind w:left="-177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якин П.Ю.</w:t>
            </w:r>
          </w:p>
          <w:p>
            <w:pPr>
              <w:pStyle w:val="Normal"/>
              <w:spacing w:lineRule="auto" w:line="240" w:before="0" w:after="0"/>
              <w:ind w:left="-177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– Апрель 2022 год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города по баскетболу, посвященное празднованию 125-летия со дня рождения Г.С. Шпагина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7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 А.А.</w:t>
            </w:r>
          </w:p>
          <w:p>
            <w:pPr>
              <w:pStyle w:val="Normal"/>
              <w:spacing w:lineRule="auto" w:line="240" w:before="0" w:after="0"/>
              <w:ind w:left="-177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Е.В.</w:t>
            </w:r>
          </w:p>
          <w:p>
            <w:pPr>
              <w:pStyle w:val="Normal"/>
              <w:spacing w:lineRule="auto" w:line="240" w:before="0" w:after="0"/>
              <w:ind w:left="-177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делкина Е.В.</w:t>
            </w:r>
          </w:p>
          <w:p>
            <w:pPr>
              <w:pStyle w:val="Normal"/>
              <w:spacing w:lineRule="auto" w:line="240" w:before="0" w:after="0"/>
              <w:ind w:left="-177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4.04.2022 год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ые соревнования, посвященные 125-летию со дня рождения Г.С. Шпаг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7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 А.А.</w:t>
            </w:r>
          </w:p>
          <w:p>
            <w:pPr>
              <w:pStyle w:val="Normal"/>
              <w:spacing w:lineRule="auto" w:line="240" w:before="0" w:after="0"/>
              <w:ind w:left="-177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Е.В.</w:t>
            </w:r>
          </w:p>
          <w:p>
            <w:pPr>
              <w:pStyle w:val="Normal"/>
              <w:spacing w:lineRule="auto" w:line="240" w:before="0" w:after="0"/>
              <w:ind w:left="-177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делкина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2 год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АРБ, посвященный 125-летию со дня рождения Г.С. Шпагина и празднованию 80-летия             г. Вятские Поля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7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а С.Н.</w:t>
            </w:r>
          </w:p>
          <w:p>
            <w:pPr>
              <w:pStyle w:val="Normal"/>
              <w:spacing w:lineRule="auto" w:line="240" w:before="0" w:after="0"/>
              <w:ind w:left="-177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ёв А.В.</w:t>
            </w:r>
          </w:p>
          <w:p>
            <w:pPr>
              <w:pStyle w:val="Normal"/>
              <w:spacing w:before="0" w:after="200"/>
              <w:ind w:left="-177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2 год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дзюдо, посвященный 125-летию со дня рождения Г.С. Шпаги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7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 А.А.</w:t>
            </w:r>
          </w:p>
          <w:p>
            <w:pPr>
              <w:pStyle w:val="Normal"/>
              <w:spacing w:lineRule="auto" w:line="240" w:before="0" w:after="0"/>
              <w:ind w:left="-177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Е.В.</w:t>
            </w:r>
          </w:p>
          <w:p>
            <w:pPr>
              <w:pStyle w:val="Normal"/>
              <w:spacing w:lineRule="auto" w:line="240" w:before="0" w:after="0"/>
              <w:ind w:left="-177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делкина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2 год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1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стрельбе, посвященные празднованию 125-летия со дня рождения Г.С. Шпагина и 80-летия                         г. Вятские Поля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ир МКОУ «Лицей с кадетскими классами им. Г. С. Шпаги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лова Е.Б.</w:t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делкина Е.В.</w:t>
            </w:r>
          </w:p>
          <w:p>
            <w:pPr>
              <w:pStyle w:val="Normal"/>
              <w:spacing w:lineRule="auto" w:line="240" w:before="0" w:after="0"/>
              <w:ind w:left="-177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7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77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 2022 год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1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турнир по мини-футболу, посвященный 125-летию со дня рождения Г.С. Шпагина и празднованию 80-летия  г. Вятские Поля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7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якин П.Ю.</w:t>
            </w:r>
          </w:p>
          <w:p>
            <w:pPr>
              <w:pStyle w:val="Normal"/>
              <w:spacing w:lineRule="auto" w:line="240" w:before="0" w:after="0"/>
              <w:ind w:left="-177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делкина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2 год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28" w:right="-1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мероприятия, посвященные 125-летию со дня рождения Г.С. Шпагина и 80-летию города Вятские Поляны (баскетбол, волейбол, футбол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7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 А.А.</w:t>
            </w:r>
          </w:p>
          <w:p>
            <w:pPr>
              <w:pStyle w:val="Normal"/>
              <w:spacing w:lineRule="auto" w:line="240" w:before="0" w:after="0"/>
              <w:ind w:left="-177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Е.В.</w:t>
            </w:r>
          </w:p>
          <w:p>
            <w:pPr>
              <w:pStyle w:val="Normal"/>
              <w:spacing w:lineRule="auto" w:line="240" w:before="0" w:after="0"/>
              <w:ind w:left="-177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делкина Е.В.</w:t>
            </w:r>
          </w:p>
          <w:p>
            <w:pPr>
              <w:pStyle w:val="Normal"/>
              <w:spacing w:lineRule="auto" w:line="240" w:before="0" w:after="0"/>
              <w:ind w:left="-177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28" w:right="-1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день бега «Кросс Нации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БУ С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7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делкина Е.В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28" w:right="-1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лыжным гонкам «Новогодняя лыжня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родской пар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7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делкина Е.В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-1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1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благоустройству</w:t>
            </w:r>
          </w:p>
          <w:p>
            <w:pPr>
              <w:pStyle w:val="Normal"/>
              <w:spacing w:lineRule="auto" w:line="240" w:before="0" w:after="0"/>
              <w:ind w:left="-177" w:right="-1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1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нер к 80-летию города, 125-летию со дня рождения Г.С. Шпагина (разработк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а С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1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перечня мероприятий по уборке и проведению субботников: площади Труда имени              Ф.И. Трещёва, Парка Победы, скве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.С. Шпагина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одянскин А.П., МП «Благоустройство  г. Вятские Полян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1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мемориальных комплексов и памятников в городе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дянкин А.П., Слобожанинова А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1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конкурс по благоустройству города среди предприятий разных форм собственнос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8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дянкин А.П., Слобожанинова А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5.20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1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архитектурной подвестки на территории мемориального дома-музея Г.С. Шпаги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-музей Г.С. Шпаг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7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легина М.Ю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mesNewRoman95pt0pt">
    <w:name w:val="Основной текст + Times New Roman;9;5 pt;Не полужирный;Интервал 0 p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5">
    <w:name w:val="Основной текст_"/>
    <w:basedOn w:val="Style14"/>
    <w:qFormat/>
    <w:rPr>
      <w:rFonts w:ascii="Century Schoolbook" w:hAnsi="Century Schoolbook" w:eastAsia="Century Schoolbook" w:cs="Century Schoolbook"/>
      <w:b/>
      <w:bCs/>
      <w:sz w:val="41"/>
      <w:szCs w:val="41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0"/>
    </w:pPr>
    <w:rPr>
      <w:rFonts w:ascii="Century Schoolbook" w:hAnsi="Century Schoolbook" w:eastAsia="Century Schoolbook" w:cs="Century Schoolbook"/>
      <w:b/>
      <w:bCs/>
      <w:sz w:val="41"/>
      <w:szCs w:val="41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42:00Z</dcterms:created>
  <dc:creator>User</dc:creator>
  <dc:description/>
  <cp:keywords/>
  <dc:language>en-US</dc:language>
  <cp:lastModifiedBy>User2306</cp:lastModifiedBy>
  <cp:lastPrinted>2022-01-28T10:04:00Z</cp:lastPrinted>
  <dcterms:modified xsi:type="dcterms:W3CDTF">2022-01-31T06:42:00Z</dcterms:modified>
  <cp:revision>2</cp:revision>
  <dc:subject/>
  <dc:title/>
</cp:coreProperties>
</file>