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4780</wp:posOffset>
                </wp:positionH>
                <wp:positionV relativeFrom="paragraph">
                  <wp:posOffset>635</wp:posOffset>
                </wp:positionV>
                <wp:extent cx="75628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6420" cy="74993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749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66.1pt;mso-wrap-distance-left:9.05pt;mso-wrap-distance-right:9.05pt;mso-wrap-distance-top:0pt;mso-wrap-distance-bottom:0pt;margin-top:0pt;mso-position-vertical-relative:text;margin-left:2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66420" cy="74993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749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  <w:u w:val="single"/>
        </w:rPr>
        <w:t>04.10.2022</w:t>
      </w:r>
      <w:r>
        <w:rPr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ab/>
        <w:tab/>
        <w:tab/>
        <w:tab/>
        <w:tab/>
        <w:tab/>
        <w:t xml:space="preserve">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>1450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определения объема и условия предоставления муниципальным бюджетным и автономным учреждениям муниципального образования городского округа город Вятские Поляны Кировской области субсидий на иные цел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2.02.2020 № 203 "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",  администрация города Вятские Поляны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определения объема и условия предоставления муниципальным бюджетным и автономным учреждениям муниципального образования городского округа город Вятские Поляны Кировской области субсидий на иные цели согласно приложению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 в сети Интернет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постановления администрации города Вятские Поляны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2.2012 № 275 «Об утверждении порядка определения объема и условий предоставления муниципальным бюджетным и автономным учреждениям субсидий на иные цели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6.2014 № 1202 «О внесении и утверждении изменения в Порядок определения объема и условий предоставления муниципальным бюджетным и автономным учреждениям субсидий на иные цели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, начальника Финансового управления администрации города Вятские Поляны Ширяеву Г.П.</w:t>
      </w:r>
    </w:p>
    <w:p>
      <w:pPr>
        <w:pStyle w:val="ConsPlusNormal"/>
        <w:widowControl/>
        <w:ind w:left="-284" w:firstLine="284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Normal"/>
        <w:widowControl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Вятские Поляны                                                          </w:t>
      </w:r>
    </w:p>
    <w:p>
      <w:pPr>
        <w:pStyle w:val="ConsPlusNormal"/>
        <w:widowControl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.А. Машкин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эксперт по юридически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просам отдела планирования и анализ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ходов бюджета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администрации города  </w:t>
        <w:tab/>
        <w:tab/>
        <w:tab/>
        <w:tab/>
        <w:t xml:space="preserve">          </w:t>
        <w:tab/>
        <w:t xml:space="preserve">                 Н.В. Янник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1" w:gutter="0" w:header="0" w:top="127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68511C1015B170B34156057963342C4B486C45A71985ABC2E21714ABA0C817E4C0B59703E258E1B01278F8FD21F72BC3B5D9E78271A6QBu9E" TargetMode="External"/><Relationship Id="rId5" Type="http://schemas.openxmlformats.org/officeDocument/2006/relationships/hyperlink" Target="consultantplus://offline/ref=68511C1015B170B34156057963342C4B486C45A71985ABC2E21714ABA0C817E4C0B59705EA5CE2B01278F8FD21F72BC3B5D9E78271A6QBu9E" TargetMode="External"/><Relationship Id="rId6" Type="http://schemas.openxmlformats.org/officeDocument/2006/relationships/hyperlink" Target="consultantplus://offline/ref=68511C1015B170B34156057963342C4B486E4FA6118FABC2E21714ABA0C817E4C0B59701E35CE7BB4E22E8F968A22FDDBCCFF9886FA6BBF5Q6u3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2:07:00Z</dcterms:created>
  <dc:creator>Горфо</dc:creator>
  <dc:description/>
  <dc:language>en-US</dc:language>
  <cp:lastModifiedBy>User</cp:lastModifiedBy>
  <cp:lastPrinted>2022-09-30T13:05:00Z</cp:lastPrinted>
  <dcterms:modified xsi:type="dcterms:W3CDTF">2022-10-05T12:07:00Z</dcterms:modified>
  <cp:revision>2</cp:revision>
  <dc:subject/>
  <dc:title/>
</cp:coreProperties>
</file>