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.07.2014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tab/>
        <w:t>145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аттестации кандидатов на должность руководителя и руководителя муниципальной образовательной организации муниципального образования городского округа город Вятские Поляны 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4 статьи 51 Федерального закона от 29.12.2012 № 273-ФЗ "Об образовании в Российской Федерации"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 Утвердить Порядок проведения аттестации кандидатов на должность руководителя и руководителя муниципальной образовательной организации муниципального образования городского округа город Вятские Поляны Кировской области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 Создать аттестационную комиссию для аттестации кандидатов на должность руководителя и руководителя муниципальной образовательной организации муниципального образования городского округа город Вятские Поляны Кировской области и утвердить ее состав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ектору информационных систем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исполнением постановления возложить на заместител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администрации по социальным вопросам, начальника управления образования Семибратову Л.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660" w:leader="none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>А.Д. Клюки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20:00Z</dcterms:created>
  <dc:creator>Customer</dc:creator>
  <dc:description/>
  <cp:keywords/>
  <dc:language>en-US</dc:language>
  <cp:lastModifiedBy>DJ_Diesel</cp:lastModifiedBy>
  <cp:lastPrinted>2014-08-13T10:19:00Z</cp:lastPrinted>
  <dcterms:modified xsi:type="dcterms:W3CDTF">2014-08-13T06:20:00Z</dcterms:modified>
  <cp:revision>2</cp:revision>
  <dc:subject/>
  <dc:title/>
</cp:coreProperties>
</file>