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7.2014 № 1452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онной комиссии по аттестации кандидатов на должность руководителя и руководителя муниципальной образовательной организации муниципального образования городского округа город Вятские Поляны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"/>
        <w:gridCol w:w="6068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Дмитриевич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города Вятские Поляны, председатель комисс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БРАТОВА</w:t>
            </w:r>
          </w:p>
          <w:p>
            <w:pPr>
              <w:pStyle w:val="Normal"/>
              <w:spacing w:lineRule="auto" w:line="240" w:before="0" w:after="0"/>
              <w:ind w:left="-142" w:right="-53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хайло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, заместитель председателя комиссии</w:t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казенного учреждения «Информационно-методический центр управления образования администрации города Вятские Поляны», секретарь комиссии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А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, главный бухгалтер муниципального казенного учреждения «Центр бюджетного сопровождения и хозяйственного обслуживания управления образования администрации города Вятские Поляны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О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ркадье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ятскополянской районной территориальной организации Профсоюза народного образования и науки РФ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З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город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ЯН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Николаевич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Вятскополянской городской Думы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МИР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Сергее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муниципального казенного уч-реждения «Центр бюджетного сопровождения и хозяйственного обслуживания управления образования администрации города Вятские Поляны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ВЕДЧИК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андро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учебному процессу управления образования администрации город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униципальным казенным учреждением «Информационно-методический центр управления образования администрации города Вятские Полян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47:00Z</dcterms:created>
  <dc:creator>Customer</dc:creator>
  <dc:description/>
  <cp:keywords/>
  <dc:language>en-US</dc:language>
  <cp:lastModifiedBy>DJ_Diesel</cp:lastModifiedBy>
  <cp:lastPrinted>2014-07-14T15:24:00Z</cp:lastPrinted>
  <dcterms:modified xsi:type="dcterms:W3CDTF">2014-08-13T06:47:00Z</dcterms:modified>
  <cp:revision>2</cp:revision>
  <dc:subject/>
  <dc:title>Приложение № 2</dc:title>
</cp:coreProperties>
</file>