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ятские Полян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8.07.2014 № 1452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0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Порядок проведения аттестации кандидатов на должность руководителя и руководителя муниципальной образовательной организации муниципального образования городского округа город Вятские Поляны Кировской област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 Общие положения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1.1. Настоящий Порядок разработан в соответствии частью 4 статьи 51 Федерального закона от 29.12.2012 № 273-ФЗ «Об образовании в Российской Федерации» и определяет правила и сроки проведения аттестации кандидатов на должность руководителя муниципальной образовательной организации (далее – кандидат, аттестуемый) и руководителя муниципальной образовательной организации, подведомственной управлению образования администрации города Вятские Поляны Кировской области (далее – руководитель, аттестуемый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1.2. Основными принципами аттестации являются: коллегиальность, гласность, открытость, объективность, недопустимость дискриминации.</w:t>
      </w:r>
    </w:p>
    <w:p>
      <w:pPr>
        <w:pStyle w:val="Normal"/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1.3.</w:t>
      </w:r>
      <w:r>
        <w:rPr>
          <w:rFonts w:cs="Times New Roman" w:ascii="Times New Roman" w:hAnsi="Times New Roman"/>
          <w:sz w:val="28"/>
          <w:szCs w:val="28"/>
        </w:rPr>
        <w:t xml:space="preserve"> Аттестация кандидата проводится в целях оценки его знаний и квалификации для назначения на должность руководителя.</w:t>
      </w:r>
    </w:p>
    <w:p>
      <w:pPr>
        <w:pStyle w:val="Normal"/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4. Аттестация руководителя проводится в целях подтверждения соответствия занимаемой им должности.</w:t>
      </w:r>
    </w:p>
    <w:p>
      <w:pPr>
        <w:pStyle w:val="Normal"/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5. Аттестация является обязательной и проводится:</w:t>
      </w:r>
    </w:p>
    <w:p>
      <w:pPr>
        <w:pStyle w:val="Normal"/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андидата – перед назначением на должность;</w:t>
      </w:r>
    </w:p>
    <w:p>
      <w:pPr>
        <w:pStyle w:val="Normal"/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ководителя – один раз в 5 лет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6. Аттестация лица, назначенного временно исполняющим обязанности руководителя, не проводитс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7. Руководители проходят внеочередную аттестацию пр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еоднократных нарушениях ими действующего законодательства, подтвержденных документально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еоднократных нарушениях ими своей должностной инструкции, подтвержденных документально;</w:t>
      </w:r>
    </w:p>
    <w:p>
      <w:pPr>
        <w:pStyle w:val="Normal"/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рицательной динамике результатов освоения обучающимися реализуемых образовательных программ в сравнении с предыдущими периодами, подтвержденной документально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основанных подтвердившихся жалобах обучающихся (их законных представителей) на низкие показатели результатов работы образовательной организ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>. Формирование аттестационной комиссии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ее состав и порядок работы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1. Для проведения аттестации кандидатов и руководителей создается аттестационная комисс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Комиссия).</w:t>
      </w:r>
    </w:p>
    <w:p>
      <w:pPr>
        <w:pStyle w:val="Normal"/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2. Комиссия действует на общественных началах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2.3. Комиссия формируется в составе председателя комиссии, заместителя председателя, секретаря и членов комиссии из представителей органов местного самоуправления города Вятские Поляны.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ее состав могут включаться в качестве независимых экспертов представители профсоюзных органов и других организаций – специалистов в сфере образовательной деятельности.</w:t>
      </w:r>
      <w:r>
        <w:rPr>
          <w:rFonts w:cs="Times New Roman" w:ascii="Times New Roman" w:hAnsi="Times New Roman"/>
          <w:sz w:val="28"/>
          <w:szCs w:val="28"/>
        </w:rPr>
        <w:t xml:space="preserve"> Все члены Комиссии при принятии решений обладают равными правам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4. Персональный состав Комиссии утверждается постановлением администрации города Вятские Поля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5. Состав Комиссии формируется таким образом, чтобы была исключена возможность конфликта интересов, который мог бы повлиять на принимаемые ею реш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6. При возникновении прямой или косвенной личной заинтересованности любого члена Комиссии, которая может привести к конфликту интересов при аттестации конкретного аттестуемого, он обязан до начала заседания заявить об этом. В таком случае он не принимает участия в принятии решения по конкретному аттестуемому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7. Председатель Комиссии:</w:t>
      </w:r>
    </w:p>
    <w:p>
      <w:pPr>
        <w:pStyle w:val="Normal"/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уществляет общее руководство деятельностью Комисси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едседательствует на заседаниях Комиссии;</w:t>
      </w:r>
    </w:p>
    <w:p>
      <w:pPr>
        <w:pStyle w:val="Normal"/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рганизует работу Комиссии;</w:t>
      </w:r>
    </w:p>
    <w:p>
      <w:pPr>
        <w:pStyle w:val="Normal"/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уществляет общий контроль за реализацией принятых Комиссией решений.</w:t>
      </w:r>
    </w:p>
    <w:p>
      <w:pPr>
        <w:pStyle w:val="Normal"/>
        <w:autoSpaceDE w:val="false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период временного отсутствия председателя руководство деятельностью Комиссии осуществляет его заместитель.</w:t>
      </w:r>
    </w:p>
    <w:p>
      <w:pPr>
        <w:pStyle w:val="Normal"/>
        <w:autoSpaceDE w:val="false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8. Для обеспечения работы Комиссии назначается ее секретарь. Секретарь Комиссии ведет протокол заседания Комиссии, в котором фиксирует ее решения и результаты голосования.</w:t>
      </w:r>
    </w:p>
    <w:p>
      <w:pPr>
        <w:pStyle w:val="Normal"/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9. Комиссия самостоятельно определяет порядок организации своей работы. Основной формой деятельности Комиссии являются заседания.</w:t>
      </w:r>
    </w:p>
    <w:p>
      <w:pPr>
        <w:pStyle w:val="Normal"/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седание Комиссии считается правомочным, если на нем присутствуют не менее двух третей от ее списочного состава.</w:t>
      </w:r>
    </w:p>
    <w:p>
      <w:pPr>
        <w:pStyle w:val="Normal"/>
        <w:autoSpaceDE w:val="false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шения Комиссии принимаются открытым голосованием простым большинством голосов членов Комиссии, присутствующих на заседании. В случае равенства голосов членов Комиссии голос председательствующего на заседании Комиссии является решающим. Решение вступает в силу со дня его вынесения.</w:t>
      </w:r>
    </w:p>
    <w:p>
      <w:pPr>
        <w:pStyle w:val="Normal"/>
        <w:autoSpaceDE w:val="false"/>
        <w:spacing w:lineRule="auto" w:line="360" w:before="0" w:after="0"/>
        <w:ind w:firstLine="53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ешения Комиссии оформляются протоколом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форме согласно приложению № 1к настоящему Порядку, </w:t>
      </w:r>
      <w:r>
        <w:rPr>
          <w:rFonts w:cs="Times New Roman" w:ascii="Times New Roman" w:hAnsi="Times New Roman"/>
          <w:sz w:val="28"/>
          <w:szCs w:val="28"/>
        </w:rPr>
        <w:t>который подписывается председателем, заместителем председателя, секретарем и членами Комиссии,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сутствующими на заседании, </w:t>
      </w:r>
      <w:r>
        <w:rPr>
          <w:rFonts w:cs="Times New Roman" w:ascii="Times New Roman" w:hAnsi="Times New Roman"/>
          <w:sz w:val="28"/>
          <w:szCs w:val="28"/>
        </w:rPr>
        <w:t xml:space="preserve">и заносится в аттестационны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ттестуемого, составленный по форме согласно приложению № 2 к настоящему Порядку.</w:t>
      </w:r>
    </w:p>
    <w:p>
      <w:pPr>
        <w:pStyle w:val="Normal"/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При несогласии с принятым решением член Комиссии имеет право в письменной форме изложить особое мнение, которое прилагается к протоколу заседания Комисс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</w:rPr>
        <w:t>. Проведение аттестации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. Аттестация руководителей на соответствие занимаемой должности проводится согласно графику проведения аттест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Аттестация кандидатов проводится по мере поступления в Комиссию заявлений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2. График проведения аттестации руководителей составляется ежегодно управлением образования администрации г. Вятские Поляны (далее – управление образования)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3. Аттестации не подлежат следующие руководител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работавшие в должности менее одного год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беременные женщины;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женщины, находящиеся в отпуске по беременности и родам;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ходящиеся в отпуске по уходу за ребенком до достижения им возраста трех лет. </w:t>
      </w:r>
    </w:p>
    <w:p>
      <w:pPr>
        <w:pStyle w:val="Normal"/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ттестация указанных руководителей проводится не ранее чем через один год после их выхода на работу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4. С датой, временем и местом проведения аттестации руководитель (кандидат) должен быть ознакомлен секретарем Комиссии под роспись не позднее за месяц до дня ее провед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5. Основанием для проведения аттестации кандидата может быть:</w:t>
      </w:r>
    </w:p>
    <w:p>
      <w:pPr>
        <w:pStyle w:val="Normal"/>
        <w:autoSpaceDE w:val="false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едставление руководителя муниципального органа, осуществляющего управление в сфере образования;</w:t>
      </w:r>
    </w:p>
    <w:p>
      <w:pPr>
        <w:pStyle w:val="Normal"/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едставление коллегиального органа управления образовательной организаци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явление кандидат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представлении в Комиссию (приложение по форме № 3к настоящему Порядку) должны содержаться следующие сведения о кандидат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фамилия, имя, отчество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есто работы и занимаемая должность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ата заключения трудового договора по занимаемой должност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личие квалификационной категории по занимаемой должност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ровень образования и квалификация (с приложением копий соответст-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ющих документов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нформация о повышении квалификации (переподготовке) (с приложе-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ем копий соответствующих документов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отивированная, всесторонняя и объективная оценка профессиональных, деловых качеств, результатов профессиональной деятельности на основе профессионального стандарта (квалификационной характеристики) «Руководитель образовательной организации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явление кандидата (приложение по форме № 4к настоящему Порядку) должно содержать следующие сведения о нем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фамилия, имя, отчество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есто работы и занимаемая должность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личие квалификационной категории по занимаемой должност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ата заключения трудового договора по занимаемой должност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ровень образования и квалификации (с приложением копий соответствующих документов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нформация о повышении квалификации (переподготовке) (с приложением копий соответствующих документов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заявлению прилагаются основные положения программы кандидата (не более 2 страниц), а также предложения по исполнению программы развития образовательной организации на оставшийся период ее реализации (не более 5 страниц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процессе аттестации кандидат обязательно проходит квалификационные испытания по знанию действующего законодательства об образовании.</w:t>
      </w:r>
    </w:p>
    <w:p>
      <w:pPr>
        <w:pStyle w:val="Normal"/>
        <w:autoSpaceDE w:val="false"/>
        <w:spacing w:lineRule="auto" w:line="36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6. Основанием для проведения аттестации руководителя является заявление руководителя (приложение по форме № 4 к настоящему Порядку) и представление заместителя главы администрации города по социальным вопросам, начальника управления образования (приложение по форме № 3 к настоящему Порядку).</w:t>
      </w:r>
    </w:p>
    <w:p>
      <w:pPr>
        <w:pStyle w:val="Normal"/>
        <w:autoSpaceDE w:val="false"/>
        <w:spacing w:lineRule="auto" w:line="360"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едставлением руководитель должен быть ознакомлен под роспись не позднее чем за две недели до дня аттестации. Руководитель вправе пред-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вить в аттестационную комиссию дополнительные сведения о своей про-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ссиональной деятельности, а также заявление о своем несогласии с данным представлением или пояснительную записку на представлени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тказ руководителя от ознакомления с представлением не является препятствием для проведения аттестации и оформляется соответствующим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ом.</w:t>
      </w:r>
    </w:p>
    <w:p>
      <w:pPr>
        <w:pStyle w:val="Normal"/>
        <w:autoSpaceDE w:val="false"/>
        <w:spacing w:lineRule="auto" w:line="36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ководитель представляет секретарю Комиссии в течении 10 дней до даты проведения аттестации отчет о своей деятельности в должности руководителя (не более 10 страниц), включая отчет о результатах выполнения программы развития образовательной организации, а также предложения по исполнению программы развития образовательной организации на оставшийся период ее реализации (не более 5 страниц).</w:t>
      </w:r>
    </w:p>
    <w:p>
      <w:pPr>
        <w:pStyle w:val="Normal"/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7. Решение о проведении внеплановой аттестации руководителя принимается при наличии оснований, указанных в пункте 1.7 настоящего Порядка.</w:t>
      </w:r>
    </w:p>
    <w:p>
      <w:pPr>
        <w:pStyle w:val="Normal"/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8. Руководитель (кандидат) должен лично присутствовать на заседании Комиссии при его аттестации. При неявке руководителя на заседание Комиссии без уважительной причины Комиссия вправе провести аттестацию в его отсутствие.</w:t>
      </w:r>
    </w:p>
    <w:p>
      <w:pPr>
        <w:pStyle w:val="Normal"/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9. Аттестация осуществляется по результатам анализа представленных материалов и проходит в форме собеседования.</w:t>
      </w:r>
    </w:p>
    <w:p>
      <w:pPr>
        <w:pStyle w:val="Normal"/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10. Комиссия принимает решение:</w:t>
      </w:r>
    </w:p>
    <w:p>
      <w:pPr>
        <w:pStyle w:val="Normal"/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 соответствии кандидата или руководителя квалификационным требованиям, предъявляемым к должности руководителя;</w:t>
      </w:r>
    </w:p>
    <w:p>
      <w:pPr>
        <w:pStyle w:val="Normal"/>
        <w:autoSpaceDE w:val="false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 несоответствии кандидата или руководителя квалификационным требованиям, предъявляемым к должности руководителя.</w:t>
      </w:r>
    </w:p>
    <w:p>
      <w:pPr>
        <w:pStyle w:val="Normal"/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11. Решение Комиссии принимается в отсутствие аттестуемого лица.</w:t>
      </w:r>
    </w:p>
    <w:p>
      <w:pPr>
        <w:pStyle w:val="ConsPlusNormal"/>
        <w:spacing w:lineRule="auto" w:line="36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12. Результаты аттестации сообщаются аттестуемому непосредственно после подведения итогов голосова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13. Результаты аттестации заносятся в аттестационный лист аттестуемого, который подписывается председателем,  секретарем  аттестационной комиссии и заверяется печатью администрации города Вятские Поляны. Аттестуемый знакомится с аттестационным листом под роспись.</w:t>
      </w:r>
    </w:p>
    <w:p>
      <w:pPr>
        <w:pStyle w:val="Normal"/>
        <w:autoSpaceDE w:val="false"/>
        <w:spacing w:lineRule="auto" w:line="36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4. В случае признания руководителя по результатам аттестации не соответствующим занимаемой должности вследствие недостаточной квалификации трудовой договор с ним может быть расторгнут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части 1 статьи 8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кодекса Российской Федерации. Увольнение по данному основанию допускается, если невозможно перевести работника с его письменного согласия на другую имеющуюся в образовательной организации работу ( как вакантную должность или работу, соответствующую квалификации работника, так и вакантную нижестоящую должность или нижеоплачиваемую работу), которую работник может выполнять с учетом его состояния здоровья.</w:t>
      </w:r>
    </w:p>
    <w:p>
      <w:pPr>
        <w:pStyle w:val="Normal"/>
        <w:autoSpaceDE w:val="false"/>
        <w:spacing w:lineRule="auto" w:line="36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5. Представление, заявление и аттестационный лист хранятся в личном деле аттестуемого.</w:t>
      </w:r>
    </w:p>
    <w:p>
      <w:pPr>
        <w:pStyle w:val="Normal"/>
        <w:autoSpaceDE w:val="false"/>
        <w:spacing w:lineRule="auto" w:line="36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6. Результаты аттестации работник вправе обжаловать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540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contextualSpacing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contextualSpacing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contextualSpacing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240"/>
        <w:ind w:left="6492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240"/>
        <w:ind w:left="649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40"/>
        <w:ind w:left="649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40"/>
        <w:ind w:left="649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40"/>
        <w:ind w:left="649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40"/>
        <w:ind w:left="649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40"/>
        <w:ind w:left="649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40"/>
        <w:ind w:left="649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40"/>
        <w:ind w:left="649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40"/>
        <w:ind w:left="649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40"/>
        <w:ind w:left="649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к Порядку проведения аттест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кандидатов на должность руководител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и руководителя муниципально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образовательной организаци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городского округа город Вятск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Поляны Кировской обла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ТОКОЛ № 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я аттестационной комиссии для проведения аттестации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андидатов на должность руководителя и руководителя муниципально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бразовательной организации муниципального образования  городск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круга город Вятские  Поляны Кировской области</w:t>
      </w:r>
    </w:p>
    <w:p>
      <w:pPr>
        <w:pStyle w:val="ConsPlusNonforma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. Вятские Поляны                                                                              от 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седании аттестационной комиссии присутствуют члены комиссии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шены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Аттестуемые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е комиссии вел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или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нициалы выступивших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решила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аттестационной комиссии              </w:t>
      </w:r>
      <w:r>
        <w:rPr>
          <w:rFonts w:cs="Times New Roman" w:ascii="Times New Roman" w:hAnsi="Times New Roman"/>
          <w:sz w:val="24"/>
          <w:szCs w:val="24"/>
        </w:rPr>
        <w:t>(подпись) (расшифровка подписи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аттестационной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и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(расшифровка подписи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аттестационной комиссии                   </w:t>
      </w:r>
      <w:r>
        <w:rPr>
          <w:rFonts w:cs="Times New Roman" w:ascii="Times New Roman" w:hAnsi="Times New Roman"/>
          <w:sz w:val="24"/>
          <w:szCs w:val="24"/>
        </w:rPr>
        <w:t>(подпись) (расшифровка подпис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аттестационной комиссии                        </w:t>
      </w:r>
      <w:r>
        <w:rPr>
          <w:rFonts w:cs="Times New Roman" w:ascii="Times New Roman" w:hAnsi="Times New Roman"/>
          <w:sz w:val="24"/>
          <w:szCs w:val="24"/>
        </w:rPr>
        <w:t>(подписи) (расшифровка подписей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 № 2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к Порядку проведения аттестаци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кандидатов на должность руководителя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и руководителя муниципальной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образовательной организаци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городского округа город Вятские </w:t>
      </w:r>
    </w:p>
    <w:p>
      <w:pPr>
        <w:pStyle w:val="Normal"/>
        <w:tabs>
          <w:tab w:val="clear" w:pos="708"/>
          <w:tab w:val="left" w:pos="5103" w:leader="none"/>
          <w:tab w:val="left" w:pos="552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Поляны Киров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АТТЕСТАЦИОННЫЙ ЛИСТ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амилия, имя, отчеств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та рожде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3. Занимаемая должность на момент аттестации и дата назначения на эту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4. Сведения о профессиональном образовании, наличии ученой степени, ученого зва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когда и какое учебное заведение окончил, специальност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и квалификация по образованию, ученая степень, ученое звание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ведения о повышении квалификации за последние 5 лет до прохожде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щий трудовой стаж ______, в том числе педагогический стаж _______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на руководящих должностях ________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екомендации аттестационной комисс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ешение аттестационной комисс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spacing w:lineRule="atLeast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оответствует (не соответствует) квалификационным требованиям,</w:t>
      </w:r>
    </w:p>
    <w:p>
      <w:pPr>
        <w:pStyle w:val="ConsPlusNonformat"/>
        <w:spacing w:lineRule="atLeast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редъявляемым к должности руководител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Количественный состав аттестационной комиссии ____________.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заседании присутствовало _________ членов комиссии,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количество голосов "за" - ______,"против" - ______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римеча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аттестационной комиссии              </w:t>
      </w:r>
      <w:r>
        <w:rPr>
          <w:rFonts w:cs="Times New Roman" w:ascii="Times New Roman" w:hAnsi="Times New Roman"/>
          <w:sz w:val="24"/>
          <w:szCs w:val="24"/>
        </w:rPr>
        <w:t>(подпись) (расшифровка подпис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ь аттестационной комиссии                   </w:t>
      </w:r>
      <w:r>
        <w:rPr>
          <w:rFonts w:cs="Times New Roman" w:ascii="Times New Roman" w:hAnsi="Times New Roman"/>
          <w:sz w:val="24"/>
          <w:szCs w:val="24"/>
        </w:rPr>
        <w:t>(подпись) (расшифровка подписи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 аттестац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аттестационным листом ознакомлен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подпись, дат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 № 3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к Порядку проведения аттестаци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кандидатов на должность руководителя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и руководителя муниципальной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образовательной организаци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городского округа город Вятские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Поляны Кировской обла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rPr/>
      </w:pPr>
      <w:bookmarkStart w:id="1" w:name="Par241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ЕДСТАВЛЕ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занимаемая должность, наименование учрежде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ттестуемого с целью установления соответствия квалификационным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ям, предъявляемым к должности руководителя образовательн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я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I. Общие сведе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та рожде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число, месяц, год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Сведения об образовании (когда и какое образовательное учреждени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ессионального образования окончил(а), полученная специальность 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3.  Образование по направлениям подготовки "Государственное и муниципальное управление", "Менеджмент", "Управление персоналом"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4.  Курсы повышения квалификации по профилю управленческой деятельност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наименование   курсов   и   учреждения  дополнительного  образования,  год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окончания, количество учебных часов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5.   Сведения об обучении  информационно-коммуникативным технологиям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наименование  курсов и учреждения дополнительного  образования,  год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окончания, количество учебных часов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6. Общий трудовой стаж _________, в том числе педагогический стаж _________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на руководящих должностях ________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II. Основные достижения в профессиональной деятельност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личие наград, год награжде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2. Наличие ученой степени, почетного звания, год присвое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личие печатных и научных работ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ругие профессиональные достиже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III. Оценка профессиональных, деловых качеств, результатов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ой деятельности на основе профессионального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тандарта (квалификационной характеристики)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уководитель образовательной организации»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фессиональные качества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ессиональные знания и практический опыт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и изучение информаци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- планирование, принятие, организация и реализация решений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результатов и коррекция выполняемых решений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ловые качества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ность к передаче профессионального опыт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тика поведения, стиль обще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муникативная компетентность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тственность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ключаемость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оспособность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ровень знаний, умений и профессиональных навыков, а также опыта работы требуемому для занятия должности руководителя уровню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  ___________   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должность)                                                  (подпись)          (расшифровк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С представлением ознакомлен(а) "___" ___________20___ г. 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дата)                                 (подпись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 № 4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к Порядку проведения аттестаци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кандидатов на должность руководителя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и руководителя муниципальной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образовательной организаци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городского округа город Вятские </w:t>
      </w:r>
    </w:p>
    <w:p>
      <w:pPr>
        <w:pStyle w:val="Normal"/>
        <w:tabs>
          <w:tab w:val="clear" w:pos="708"/>
          <w:tab w:val="left" w:pos="5103" w:leader="none"/>
          <w:tab w:val="left" w:pos="552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Поляны Кировской обла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аттестационной комисси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место работы, должность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шу  аттестовать  меня в 20___ году с целью установления соответств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онным требованиям, предъявляемым к должности 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должности и учрежден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аю о себе следующие сведения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Дата рожде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.  Образование  </w:t>
      </w:r>
      <w:r>
        <w:rPr>
          <w:rFonts w:cs="Times New Roman" w:ascii="Times New Roman" w:hAnsi="Times New Roman"/>
          <w:sz w:val="24"/>
          <w:szCs w:val="24"/>
        </w:rPr>
        <w:t>(когда и какое образовательное учреждение профессионального образования окончил(а), полученная  специальность  и квалификац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  Дополнительное   профессиональное   образование  (профессиональна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переподготовка  или курсы повышения квалификации) по направлениям в области государственного или муниципального управления, менеджмента и экономик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 Общий  трудовой  стаж  ______,  в  том  числе  педагогический  стаж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, стаж работы на руководящих должностях ______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В данном учреждении работаю с ______ г. (или не работал)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 Имею следующие награды, звания, ученую степень, ученое зва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  Уровень владения ИКТ-технологиями: высокий, средний, низкий (нужное подчеркнуть)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 квалификационными   требованиями,  предъявляемыми  к  должност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уководителя образовательной организации, и Порядком проведения аттестации ознакомлен(а)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"____" ___________ 20__ г.                                      Подпись 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ы для связи: ___________________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76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2"/>
      <w:szCs w:val="22"/>
    </w:rPr>
  </w:style>
  <w:style w:type="character" w:styleId="1">
    <w:name w:val=" Знак Знак1"/>
    <w:basedOn w:val="Style13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7BC39CDD85E9B9A62198EF376BF57F2F3E5C2BD2753825F69F4B4235F190701ABF2E951895D5327460DB0D4yAJ" TargetMode="External"/><Relationship Id="rId3" Type="http://schemas.openxmlformats.org/officeDocument/2006/relationships/hyperlink" Target="consultantplus://offline/ref=8743767202B9052A34812E48BD53765A26CC1504AD5FD90E08BCCC00AFDE4F345486601AAArEq2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6:37:00Z</dcterms:created>
  <dc:creator>Customer</dc:creator>
  <dc:description/>
  <cp:keywords/>
  <dc:language>en-US</dc:language>
  <cp:lastModifiedBy>DJ_Diesel</cp:lastModifiedBy>
  <cp:lastPrinted>2014-08-13T10:26:00Z</cp:lastPrinted>
  <dcterms:modified xsi:type="dcterms:W3CDTF">2014-08-13T06:37:00Z</dcterms:modified>
  <cp:revision>2</cp:revision>
  <dc:subject/>
  <dc:title>                                                                                                                                                         Приложение № 1</dc:title>
</cp:coreProperties>
</file>