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1.2025      № 145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97" w:hanging="38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программы  составит – 5 341 609,0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средства федерального бюджета – 450 916,12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2 857 923,98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2 032 768,9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 341 609,0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450 916,12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857 923,98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2 032 768,9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 858 281,2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95 582,12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673 960,58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 788 738,5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4 858 281,20 тыс. руб., в том числе: за счет средств федерального          бюджета – 395 582,12 тыс. рублей, областного бюджета – 2 673 960,58 тыс.            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 788 738,50 тыс. рублей, иные внебюджетные                     источники 0,0 тыс.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Профилактика социального сиротства на 2020-2030               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В паспорте  строку «Ресурсное обеспечение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197 961,2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55 334,0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142 627,2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0,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197 961,20 тыс. руб., в том числе: за счет средств федерального          бюджета – 55 334,00 тыс. рублей, областного бюджета – 142 627,20                             тыс.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0,0 тыс. рублей, иные внебюджетные                    источники 0,0 тыс. руб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 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28:00Z</dcterms:created>
  <dc:creator>User</dc:creator>
  <dc:description/>
  <dc:language>en-US</dc:language>
  <cp:lastModifiedBy>User</cp:lastModifiedBy>
  <cp:lastPrinted>2025-01-21T09:11:00Z</cp:lastPrinted>
  <dcterms:modified xsi:type="dcterms:W3CDTF">2025-01-23T07:28:00Z</dcterms:modified>
  <cp:revision>2</cp:revision>
  <dc:subject/>
  <dc:title/>
</cp:coreProperties>
</file>