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1.2023      №   1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орода Вятские Поляны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зделе 3 «Выплаты стимулирующего характера» пункт 8.6  изложить в 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8.6. Персональный повышающий коэффициент к окладу (должностному окладу) устанавливае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8.6.1. Работникам организации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(должностному окладу), ставке заработной платы и его размерах принимается руководителем организации и утверждается локальным нормативным актом по организации. Размер повышающего коэффициента – до 3,0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6.2. Молодым специалистам, окончившим профессиональные образовательные организации и образовательные организации высшего образования по имеющим государственную аккредитацию основным профессиональным образовательным программам среднего профессионального образования подготовки специалистов среднего звена и высшего образования и устроившимся  впервые на работу (за исключением совместительства) по специальности в течение одного года со дня получения профессионального образования соответствующего уровня или в год получения профессионального образования соответствующего  в уровня в муниципальные  образовательные организации, подведомственные Управлению образования администрации города Вятские Поляны Кировской области (далее – молодые специалисты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лата назначается на период первых трех лет работы в организации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Размер выплаты устанавливается в следующем поряд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аботы в образовательной организ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размер персонального повышающего коэффициента от оклада (должностного оклада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рабо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рабо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год рабо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тус молодого специалиста может быть продлен на период до трех лет в следующих случаях: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прохождении срочной воинской или альтернативной службы;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нахождении в отпуске по беременности и родам, а также по уходу за ребенком»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left="825"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left="825" w:righ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6:00Z</dcterms:created>
  <dc:creator>Галина Григорьевна</dc:creator>
  <dc:description/>
  <dc:language>en-US</dc:language>
  <cp:lastModifiedBy>User</cp:lastModifiedBy>
  <cp:lastPrinted>2022-09-21T13:03:00Z</cp:lastPrinted>
  <dcterms:modified xsi:type="dcterms:W3CDTF">2023-01-30T05:26:00Z</dcterms:modified>
  <cp:revision>2</cp:revision>
  <dc:subject/>
  <dc:title>МУНИЦИПАЛЬНОЕ БЮДЖЕТНОЕ УЧРЕЖДЕНИЕ</dc:title>
</cp:coreProperties>
</file>