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1.2023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01.04.2019 №  417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министерства образования Кировской области от 17.01.2023 № 24 «О внесении изменений в распоряжение                  министерства образования Кировской области от 13.08.2018 № 5-256 «Об           утверждении Примерного положения об оплате труда работников                      подведомственных областных государственных  общеобразовательных             организаций (за исключением областных государственных                                      общеобразовательных  организаций)»  администрация города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 и   утвердить   изменения   в   постановление 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01.04.2019 № 417 «Об утверждении  Примерного        положения  об  оплате труда    работников   муниципальных  образовательных организаций, подведомственных   Управлению   образования    администрации  города    Вятские   Поляны» (с изменениями, внесенными постановлениями  администрации города от 17.04.2019 № 512, от 14.10.2019 № 1386, от 01.11.2019 № 1521, от 06.11.2019 № 1537, от 26.10.2020 № 1257, от 04.10.2021 № 1494, от 07.10.2021 № 1640, от 22.09.2022 № 1363, от 14.10.2022 № 1508),  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января 2023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в сети «Интернет» на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Н.Г. По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26:00Z</dcterms:created>
  <dc:creator>Customer</dc:creator>
  <dc:description/>
  <dc:language>en-US</dc:language>
  <cp:lastModifiedBy>User</cp:lastModifiedBy>
  <cp:lastPrinted>2023-01-24T15:19:00Z</cp:lastPrinted>
  <dcterms:modified xsi:type="dcterms:W3CDTF">2023-01-30T05:26:00Z</dcterms:modified>
  <cp:revision>2</cp:revision>
  <dc:subject/>
  <dc:title/>
</cp:coreProperties>
</file>