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к постановлению администрации </w:t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от 25.10.2019  № 147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spacing w:lineRule="atLeast" w:line="200" w:before="0" w:after="0"/>
        <w:ind w:left="12" w:firstLine="727"/>
        <w:rPr/>
      </w:pPr>
      <w:r>
        <w:rPr>
          <w:b/>
          <w:bCs/>
          <w:sz w:val="28"/>
          <w:szCs w:val="28"/>
          <w:lang w:val="ru-RU"/>
        </w:rPr>
        <w:t xml:space="preserve">Должностные лица администрации города Вятские Поляны, наделенные правом составления протоколов об административных правонарушениях, предусмотренных </w:t>
      </w:r>
      <w:r>
        <w:rPr>
          <w:rFonts w:eastAsia="Arial"/>
          <w:b/>
          <w:bCs/>
          <w:sz w:val="28"/>
          <w:szCs w:val="28"/>
          <w:lang w:val="ru-RU"/>
        </w:rPr>
        <w:t xml:space="preserve">Кодексом Российской Федерации об административных правонарушениях и </w:t>
      </w:r>
      <w:r>
        <w:rPr>
          <w:b/>
          <w:bCs/>
          <w:sz w:val="28"/>
          <w:szCs w:val="28"/>
          <w:lang w:val="ru-RU"/>
        </w:rPr>
        <w:t>Законом Кировской области от 04.12.2007 № 200-ЗО «Об административной ответственности в Кировской области»</w:t>
      </w:r>
    </w:p>
    <w:p>
      <w:pPr>
        <w:pStyle w:val="13"/>
        <w:shd w:fill="auto" w:val="clear"/>
        <w:spacing w:lineRule="atLeast" w:line="100" w:before="0" w:after="0"/>
        <w:ind w:left="20"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5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5"/>
        <w:gridCol w:w="6865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Наименование должности должностного лица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Статья К</w:t>
            </w:r>
            <w:r>
              <w:rPr>
                <w:rFonts w:eastAsia="Arial"/>
                <w:b/>
                <w:bCs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, </w:t>
            </w: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Закона Кировской области </w:t>
            </w:r>
            <w:r>
              <w:rPr>
                <w:rFonts w:eastAsia="Arial"/>
                <w:b/>
                <w:bCs/>
                <w:sz w:val="28"/>
                <w:szCs w:val="28"/>
                <w:lang w:val="ru-RU"/>
              </w:rPr>
              <w:t>от 04.12.2007 №200-ЗО «Об административной ответственности в Кировской области», по которой должностное лицо наделено правом составления протокола об административном правонарушении</w:t>
            </w:r>
          </w:p>
        </w:tc>
      </w:tr>
      <w:tr>
        <w:trPr/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Заместитель главы администрации города 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(курирующий сферу жилищно — коммунального хозяйства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1 статьи 19.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екса Российской Федерации об административных правонарушен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повиновение законному распоряжению должностного лица органа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ть 1 статьи 19.4.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репятствование законной деятельности должностного лица органа государственного контроля (надзора), органа муниципального контроля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Часть 1 статьи 19.5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9.7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едставление сведений (информации)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3. Противоправные действия по отношению к государственным символам Кировской области и официальным символам муниципальных образований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3.3. Несоблюдение порядка подачи уведомления о проведении публичного мероприятия на территории Кировской области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shd w:fill="FFFFFF" w:val="clear"/>
                <w:lang w:val="de-DE" w:bidi="fa-IR"/>
              </w:rPr>
            </w:pPr>
            <w:r>
              <w:rPr>
                <w:rFonts w:eastAsia="Arial"/>
                <w:color w:val="000000"/>
                <w:sz w:val="28"/>
                <w:szCs w:val="28"/>
                <w:shd w:fill="FFFFFF" w:val="clear"/>
                <w:lang w:val="de-DE" w:bidi="fa-IR"/>
              </w:rPr>
              <w:t>Статья 3.15. Нарушение правил охраны жизни людей на водных объектах в Кировской области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6.1.4. Нарушение условий и (или) неприменение мер ответственности к поставщикам, исполнителям, подрядчикам, установленных заключенными муниципальными контрактами (гражданско-правовыми договорами)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ей 7.2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рушение порядка предоставления государственных и муниципальных услуг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случае нарушения порядка предоставления муниципальных услуг)</w:t>
            </w:r>
          </w:p>
        </w:tc>
      </w:tr>
      <w:tr>
        <w:trPr/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администрации города 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(курирующий социальную сферу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1 статьи 19.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екса Российской Федерации об административных правонарушен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повиновение законному распоряжению должностного лица органа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ть 1 статьи 19.4.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репятствование законной деятельности должностного лица органа государственного контроля (надзора), органа муниципального контроля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Часть 1 статьи 19.5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9.7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едставление сведений (информации)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3. Противоправные действия по отношению к государственным символам Кировской области и официальным символам муниципальных образований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3.1. Нарушение общественного спокойствия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3.3. Несоблюдение порядка подачи уведомления о проведении публичного мероприятия на территории Кировской области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shd w:fill="FFFFFF" w:val="clear"/>
                <w:lang w:val="de-DE" w:bidi="fa-IR"/>
              </w:rPr>
            </w:pPr>
            <w:r>
              <w:rPr>
                <w:rFonts w:eastAsia="Arial"/>
                <w:color w:val="000000"/>
                <w:sz w:val="28"/>
                <w:szCs w:val="28"/>
                <w:shd w:fill="FFFFFF" w:val="clear"/>
                <w:lang w:val="de-DE" w:bidi="fa-IR"/>
              </w:rPr>
              <w:t>Статья 3.15. Нарушение правил охраны жизни людей на водных объектах в Кировской области</w:t>
            </w:r>
          </w:p>
        </w:tc>
      </w:tr>
      <w:tr>
        <w:trPr>
          <w:trHeight w:val="753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муниципальных правовых актов в сфере благоустройства</w:t>
            </w:r>
          </w:p>
        </w:tc>
      </w:tr>
      <w:tr>
        <w:trPr>
          <w:trHeight w:val="61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3. Повреждение или уничтожение зеленых насаждений в городах и иных населенных пунктах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8"/>
                <w:szCs w:val="28"/>
              </w:rPr>
              <w:t>Статья 7.1.6. Безбилетный проезд на автомобильном, городском наземном электрическом транспорте, следующем по регулярным пригородным, межмуниципальным и муниципальным маршрутам (</w:t>
            </w: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>в отношении административных правонарушений в сфере транспортного обслуживания по муниципальным маршрутам)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ей 7.2.1. Нарушение порядка предоставления государственных и муниципальных услуг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случае нарушения порядка предоставления муниципальных услуг)</w:t>
            </w:r>
          </w:p>
        </w:tc>
      </w:tr>
      <w:tr>
        <w:trPr/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гражданской обороны, чрезвычайной ситуации, охраны труда и муниципального жилищного контроля</w:t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правления по вопросам жизнеобеспечения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муниципальных правовых актов в сфере благоустройства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</w:tbl>
    <w:p>
      <w:pPr>
        <w:pStyle w:val="13"/>
        <w:shd w:fill="auto" w:val="clear"/>
        <w:spacing w:lineRule="atLeast" w:line="100" w:before="0" w:after="0"/>
        <w:ind w:left="20" w:firstLine="3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</w:t>
      </w:r>
    </w:p>
    <w:sectPr>
      <w:headerReference w:type="default" r:id="rId2"/>
      <w:footerReference w:type="default" r:id="rId3"/>
      <w:type w:val="nextPage"/>
      <w:pgSz w:w="11906" w:h="16838"/>
      <w:pgMar w:left="1545" w:right="61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Нижний колонтитул Знак"/>
    <w:basedOn w:val="1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Верхний колонтитул Знак"/>
    <w:basedOn w:val="1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pacing w:val="-6"/>
      <w:sz w:val="27"/>
      <w:szCs w:val="27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zh-CN" w:bidi="fa-IR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eastAsia="zh-CN" w:bidi="fa-IR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zh-CN" w:bidi="fa-IR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27" w:leader="none"/>
        <w:tab w:val="right" w:pos="9654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8.00.6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07:00Z</dcterms:created>
  <dc:creator>Urist</dc:creator>
  <dc:description/>
  <cp:keywords/>
  <dc:language>en-US</dc:language>
  <cp:lastModifiedBy>User2306</cp:lastModifiedBy>
  <cp:lastPrinted>2019-10-18T11:11:00Z</cp:lastPrinted>
  <dcterms:modified xsi:type="dcterms:W3CDTF">2019-10-30T07:23:00Z</dcterms:modified>
  <cp:revision>2</cp:revision>
  <dc:subject/>
  <dc:title>Закон Кировской области от 04.12.2007 N 200-ЗО(ред. от 23.07.2019)"Об административной ответственности в Кировской области"(принят постановлением Законодательного Собрания Кировской области от 22.11.2007 N 19/349)(вместе с "Протоколом об административном правонарушени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