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.01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й в постановление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министерства образования Кировской области от 17.01.2023 № 25 «О внесении изменений в распоряжение                  министерства образования Кировской области от 13.08.2018 № 5-256 «Об           утверждении Примерного положения об оплате труда работников                      подведомственных областных государственных  общеобразовательных             организаций» администрация города Вятские Поляны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 в постановление администрации города Вятские  Поляны от 29.06.2018 № 1062 «Об утверждении Примерного           положения об оплате труда работников муниципальных общеобразовательных организаций, подведомственных Управлению образования администрации     г. Вятские Поляны» (с изменениями, внесенными  постановлениями               администрации города Вятские Поляны от 23.07.2018  № 1173, от 21.02.2019  № 230, от 26.07.2019 № 944, от 14.10.2019 № 1384, от 04.02.2020  № 194,  от 31.08.2020 № 1014, от 26.10.2020 № 1256, от  04.10.2021 № 1493, от 27.05.2022 № 781, от 13.07.2022 № 1017, от 29.08.2022, от 22.09.2022 № 1364),  согласно    приложению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января 2023 года.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                   на заместителя главы администрации города Вятские Поляны                       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города Вятские Поляны</w:t>
        <w:tab/>
        <w:tab/>
        <w:t xml:space="preserve">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Н.Г. По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843" w:right="566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29:00Z</dcterms:created>
  <dc:creator>Customer</dc:creator>
  <dc:description/>
  <dc:language>en-US</dc:language>
  <cp:lastModifiedBy>User</cp:lastModifiedBy>
  <cp:lastPrinted>2023-01-25T09:53:00Z</cp:lastPrinted>
  <dcterms:modified xsi:type="dcterms:W3CDTF">2023-01-30T05:29:00Z</dcterms:modified>
  <cp:revision>2</cp:revision>
  <dc:subject/>
  <dc:title/>
</cp:coreProperties>
</file>