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30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26.09.2024                        №  1488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51"/>
        <w:gridCol w:w="12"/>
        <w:gridCol w:w="851"/>
        <w:gridCol w:w="59"/>
        <w:gridCol w:w="854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96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rHeight w:val="69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30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rFonts w:eastAsia="Courier New"/>
              </w:rPr>
              <w:t>Обеспечение реализации прав  на получение общедоступного, качественного образования, соответствующего современным              требованиям инновационного развития и воспитания гармонично развитой и социально ответственной личности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     С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вершенствование системы дошкольного, общего и дополнительного образован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             среднего общего  образования, обеспеченного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выпускников муниципальных общеобразовательных организаций, получивших аттестат об основном  общем и среднем обще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в муниципальных   общеобразовательных организациях получивших вознаграждение за классное руководство в общей  численности педагогических работников в муниципальных общеобразовательных организациях, выполняющих функции классного руководител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общеобразовательных организаций получивших ежемесячное денежное вознаграждение за классное руководство (из расчета 5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 = 100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обеспечены выплаты денежного вознаграждения за классное руководство, предоставляемые педагогическим работникам образовательных организаций, ежемеся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в государственных и муниципальных общеобразовательных организациях проведены мероприятия 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</w:t>
            </w:r>
            <w:r>
              <w:rPr>
                <w:b/>
              </w:rPr>
              <w:t xml:space="preserve"> </w:t>
            </w:r>
            <w:r>
              <w:rPr/>
              <w:t>муниципальных</w:t>
            </w:r>
            <w:r>
              <w:rPr>
                <w:b/>
              </w:rPr>
              <w:t xml:space="preserve"> </w:t>
            </w:r>
            <w:r>
              <w:rPr/>
              <w:t>общеобразовательных организаций, реализующих мероприятия по обеспечению деятельности советников дир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ы выплаты ежемесячного  денежного   вознаграждения советникам директоров по воспитанию и       взаимодействию с  детскими  общественными                объедин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 xml:space="preserve">количество объектов, в которых в полном объеме выполнены мероприятия по капитальному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объектов муниципальных образовательных организаций в которых обеспечена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количество муниципальных общеобразовательных организаций Кировской области, обеспечивающих высокое качеств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доля обучающихся, являющихся детьми участников специальной военной операции, получающих горячее питание, к общему количеству обучающихся детей участников специальной военной опе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13:00Z</dcterms:created>
  <dc:creator>Краева Н.А.</dc:creator>
  <dc:description/>
  <dc:language>en-US</dc:language>
  <cp:lastModifiedBy>User</cp:lastModifiedBy>
  <cp:lastPrinted>2024-09-27T15:13:00Z</cp:lastPrinted>
  <dcterms:modified xsi:type="dcterms:W3CDTF">2024-09-27T12:13:00Z</dcterms:modified>
  <cp:revision>2</cp:revision>
  <dc:subject/>
  <dc:title>Приложение 2</dc:title>
</cp:coreProperties>
</file>