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131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13183" w:leader="none"/>
        </w:tabs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  <w:tab w:val="left" w:pos="13183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3183" w:leader="none"/>
              </w:tabs>
              <w:spacing w:lineRule="auto" w:line="360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3183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3183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3183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6.09.2024      №  1488    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3183" w:leader="none"/>
        </w:tabs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3183" w:leader="none"/>
        </w:tabs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муниципальную программу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3183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ского округа город Вятские Поляны    Кировской области «Развитие образования»  на 2020 – 2030 годы,                   утвержд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м администрации города Вятские Поляны                           от 29.11.2019  № 1675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3183" w:leader="none"/>
        </w:tabs>
        <w:spacing w:lineRule="auto" w:line="36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муниципальной программе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Arial"/>
          <w:sz w:val="28"/>
          <w:szCs w:val="28"/>
        </w:rPr>
        <w:t>1.1</w:t>
      </w:r>
      <w:r>
        <w:rPr>
          <w:sz w:val="28"/>
          <w:szCs w:val="28"/>
        </w:rPr>
        <w:t>. В паспорте муниципальной программы строку «Ресурсное обеспечение муниципальной программы»  изложить в следующей редакции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«Ресурсное обеспечение  Общий    объем    ассигнований     муниципальной                  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 xml:space="preserve">муниципальной                  программы  составит – 4 837 740,30 тыс. руб.,  в  т. ч. </w:t>
      </w:r>
    </w:p>
    <w:p>
      <w:pPr>
        <w:pStyle w:val="Normal"/>
        <w:tabs>
          <w:tab w:val="clear" w:pos="708"/>
          <w:tab w:val="left" w:pos="3544" w:leader="none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>программы                          средства федерального бюджета – 356 225,67 тыс. руб.</w:t>
      </w:r>
    </w:p>
    <w:p>
      <w:pPr>
        <w:pStyle w:val="Normal"/>
        <w:spacing w:lineRule="auto" w:line="360"/>
        <w:ind w:right="-142" w:hanging="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редства областного бюджета – 2 648 524,33 тыс. руб.</w:t>
      </w:r>
    </w:p>
    <w:p>
      <w:pPr>
        <w:pStyle w:val="Normal"/>
        <w:spacing w:lineRule="auto" w:line="360"/>
        <w:ind w:right="-142" w:hanging="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редства городского бюджета – 1 832 990,3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 – 0,00 тыс. руб.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.  Абзац  первый  раздела 4  муниципальной программы «</w:t>
      </w:r>
      <w:r>
        <w:rPr>
          <w:bCs/>
          <w:sz w:val="28"/>
          <w:szCs w:val="28"/>
        </w:rPr>
        <w:t>Ресурсное    обеспечение муниципальной программы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муниципальной программы составит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 837 740,30  тыс. рублей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федерального бюджета – 356 225,67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областного бюджета – 2 648 524,33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– 1 832 990,30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"/>
          <w:sz w:val="28"/>
          <w:szCs w:val="28"/>
        </w:rPr>
        <w:t xml:space="preserve">В подпрограмме </w:t>
      </w:r>
      <w:r>
        <w:rPr>
          <w:sz w:val="28"/>
          <w:szCs w:val="28"/>
        </w:rPr>
        <w:t>«Развитие системы образования города Вятские             Поляны» на 2020-2030 годы» (далее – подпрограмма)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1. В паспорте  строку  «Ресурсное обеспечение  муниципальной                 подпрограммы» 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 Общий объем ассигнований подпрограммы составит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й              4 368 722,80 тыс. рублей, в том числе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программы               средства федерального бюджета – 306 351,67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областного бюджета – 2 458 181,63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городского бюджета – 1 604 189,50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– 0,0 тыс. руб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2.  Подпункт 3.1.2. пункта 3.1 раздела 3 «Обобщенная характеристика     отдельных мероприятий муниципальной подпрограммы», после абзаца:             «проведение мероприятий по обеспечению деятельности советников директора по воспитанию и взаимодействию с детскими общественными объединениями в                 муниципальных образовательных организациях;»  дополнить абзацем                                        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обеспечение  выплат ежемесячного денежного вознаграждения советникам директоров по воспитанию и взаимодействию с детскими общественными                   объединениями муниципальных общеобразовательных организаций;»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3. Первый абзац раздела 4 «Ресурсное обеспечение муниципальной         подпрограммы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одпрограммы                         составит – 4 368 722,80 тыс. руб., в том числе: за счет средств федерального          бюджета – 306 351,67 тыс. рублей, областного бюджета – 2 458 181,63 тыс.              рублей,  городского бюдж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1 604 189,50 тыс. рублей, иные внебюджетные                     источники 0,0 тыс. руб.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В приложении  № 1 к муниципальной программке «Сведения о целевых       показателях эффективности реализации муниципальной программы «Развитие образования» на 2020-2030 годы» </w:t>
      </w:r>
      <w:r>
        <w:rPr>
          <w:rFonts w:eastAsia="Arial" w:cs="Times New Roman" w:ascii="Times New Roman" w:hAnsi="Times New Roman"/>
          <w:sz w:val="28"/>
          <w:szCs w:val="28"/>
        </w:rPr>
        <w:t xml:space="preserve">пункт 1.2 изложить в  новой редакции  согласно приложению  </w:t>
      </w:r>
      <w:r>
        <w:rPr>
          <w:rFonts w:cs="Times New Roman" w:ascii="Times New Roman" w:hAnsi="Times New Roman"/>
          <w:sz w:val="28"/>
          <w:szCs w:val="28"/>
        </w:rPr>
        <w:t xml:space="preserve">№ 1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</w:t>
      </w:r>
      <w:r>
        <w:rPr>
          <w:rFonts w:eastAsia="Arial"/>
          <w:sz w:val="28"/>
          <w:szCs w:val="28"/>
        </w:rPr>
        <w:t>В приложении № 2 к муниципальной программе «Методика расчета            значений целевых показателей эффективности реализации муниципальной             программы «Развитие образования» на 2020-2030 годы»  в разделе 1                   «Подпрограмма «Развитие системы образования города Вятские Поляны» на 2020-2030 годы»  пункт 1.2 изложить в  новой редакции  согласно приложению  № 2.</w:t>
      </w: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 Приложение № 3 к муниципальной программе «Ресурсное обеспечение  муниципальной программы «Развитие образования на 2020-2030 годы»                        изложить в новой редакции согласно приложению № 3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424" w:gutter="0" w:header="708" w:top="76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left" w:pos="13183" w:leader="none"/>
        </w:tabs>
        <w:spacing w:lineRule="auto" w:line="360"/>
        <w:ind w:firstLine="737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Arial"/>
          <w:sz w:val="28"/>
          <w:szCs w:val="28"/>
        </w:rPr>
        <w:t>__________</w:t>
      </w:r>
    </w:p>
    <w:p>
      <w:pPr>
        <w:pStyle w:val="Normal"/>
        <w:tabs>
          <w:tab w:val="clear" w:pos="708"/>
          <w:tab w:val="left" w:pos="13183" w:leader="none"/>
        </w:tabs>
        <w:autoSpaceDE w:val="false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2"/>
          <w:szCs w:val="28"/>
        </w:rPr>
      </w:pPr>
      <w:r>
        <w:rPr>
          <w:rFonts w:cs="Times New Roman"/>
          <w:b/>
          <w:bCs/>
          <w:i/>
          <w:iCs/>
          <w:sz w:val="22"/>
          <w:szCs w:val="28"/>
        </w:rPr>
      </w:r>
    </w:p>
    <w:sectPr>
      <w:headerReference w:type="default" r:id="rId4"/>
      <w:type w:val="nextPage"/>
      <w:pgSz w:orient="landscape" w:w="16838" w:h="11906"/>
      <w:pgMar w:left="567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2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9">
    <w:name w:val="Основной текст Знак"/>
    <w:basedOn w:val="Style13"/>
    <w:qFormat/>
    <w:rPr/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0">
    <w:name w:val="МОН Знак Знак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PointChar">
    <w:name w:val="Point Char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1">
    <w:name w:val="Основной текст с отступом Знак"/>
    <w:basedOn w:val="Style13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1">
    <w:name w:val="Основной текст (6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1"/>
      <w:szCs w:val="21"/>
      <w:u w:val="none"/>
    </w:rPr>
  </w:style>
  <w:style w:type="character" w:styleId="23">
    <w:name w:val="Подпись к картинке (2)_"/>
    <w:qFormat/>
    <w:rPr>
      <w:i/>
      <w:iCs/>
      <w:spacing w:val="7"/>
      <w:shd w:fill="FFFFFF" w:val="clear"/>
    </w:rPr>
  </w:style>
  <w:style w:type="character" w:styleId="9">
    <w:name w:val="Основной текст (9)_"/>
    <w:basedOn w:val="Style13"/>
    <w:qFormat/>
    <w:rPr>
      <w:b/>
      <w:bCs/>
      <w:spacing w:val="2"/>
      <w:sz w:val="26"/>
      <w:szCs w:val="26"/>
      <w:shd w:fill="FFFFFF" w:val="clear"/>
    </w:rPr>
  </w:style>
  <w:style w:type="character" w:styleId="110pt">
    <w:name w:val="Основной текст (11) + Интервал 0 pt"/>
    <w:basedOn w:val="Style1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Заголовок №1_"/>
    <w:basedOn w:val="Style13"/>
    <w:qFormat/>
    <w:rPr>
      <w:i/>
      <w:iCs/>
      <w:spacing w:val="7"/>
      <w:shd w:fill="FFFFFF" w:val="clear"/>
    </w:rPr>
  </w:style>
  <w:style w:type="character" w:styleId="11pt0pt">
    <w:name w:val="Основной текст + 11 pt;Курсив;Интервал 0 pt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0pt1">
    <w:name w:val="Основной текст + 11 pt;Интервал 0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CourierNew105pt0pt">
    <w:name w:val="Основной текст + Courier New;10;5 pt;Курсив;Интервал 0 pt"/>
    <w:basedOn w:val="Style16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Основной текст 2"/>
    <w:basedOn w:val="Normal"/>
    <w:qFormat/>
    <w:pPr>
      <w:widowControl w:val="false"/>
      <w:ind w:right="-5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26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i/>
      <w:iCs/>
      <w:spacing w:val="7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b/>
      <w:bCs/>
      <w:spacing w:val="2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475"/>
      <w:outlineLvl w:val="0"/>
    </w:pPr>
    <w:rPr>
      <w:i/>
      <w:iCs/>
      <w:spacing w:val="7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2:17:00Z</dcterms:created>
  <dc:creator>User</dc:creator>
  <dc:description/>
  <dc:language>en-US</dc:language>
  <cp:lastModifiedBy>User</cp:lastModifiedBy>
  <cp:lastPrinted>2024-09-27T15:16:00Z</cp:lastPrinted>
  <dcterms:modified xsi:type="dcterms:W3CDTF">2024-09-27T12:17:00Z</dcterms:modified>
  <cp:revision>2</cp:revision>
  <dc:subject/>
  <dc:title/>
</cp:coreProperties>
</file>