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/>
          <w:sz w:val="36"/>
          <w:szCs w:val="36"/>
          <w:lang w:val="en-US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4.10.2021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493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left="1110"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 утверждении изменений в  постановление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города Вятские Поляны от  29.06.2018  №  1062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9498" w:leader="none"/>
        </w:tabs>
        <w:spacing w:lineRule="auto" w:line="240" w:before="0" w:after="200"/>
        <w:ind w:right="142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24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города Вятские      Поляны от 29.09.2021 № 1459 «О порядке индексации заработной платы      работников муниципальных учреждений в 2021 году» и постановлением главы                   администрации города Вятские Поляны от 28.11.2008 № 2136 «Об оплате     труда работников муниципальных учреждений»  (с изменениями, внесенными постановлениями администрации города Вятские Поляны от 10.04.2009         № 509, от 29.05.2009 № 822, от 28.07.2011 № 1455, от 16.01.2013 №  49,             от 30.12.2016 № 2450, от 12.08.2020  №  931) администрация города                Вятские Поляны ПОСТАНОВЛЯЕТ: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autoSpaceDE w:val="false"/>
        <w:spacing w:lineRule="auto" w:line="360" w:before="0" w:after="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  и  утвердить   изменения   в  постановление     администрации города  Вятские Поляны от  29.06.2018  № 1062 «Об утверждении                Примерного        положения  об  оплате труда    работников   муниципальных  общеобразовательных организаций, подведомственных   Управлению           образования    администрации  города    Вятские   Поляны» (с изменениями, внесенными  постановлениями администрации города от  23.07.2018 № 1173, от 21.02.2019 № 230, от 26.07.2019 № 944, от 14.10.2019  № 1384, от  04.02.2020 № 194, от 31.08.2020 № 1014, от 26.10.2020 № 1256) согласно           приложению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  Настоящее постановление распространяется на правоотношения, возникшие  с 01 сентября 2021 год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остановления возложить на  заместителя главы администрации города  Слобожанинову А.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Разместить  настоящее постановление в сети «Интернет» на                    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200"/>
        <w:ind w:right="142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города Вятские Поляны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А.П. Солодянкин</w:t>
      </w:r>
    </w:p>
    <w:p>
      <w:pPr>
        <w:pStyle w:val="Normal"/>
        <w:tabs>
          <w:tab w:val="clear" w:pos="708"/>
          <w:tab w:val="left" w:pos="7938" w:leader="none"/>
          <w:tab w:val="left" w:pos="9498" w:leader="none"/>
        </w:tabs>
        <w:spacing w:lineRule="auto" w:line="360" w:before="0" w:after="200"/>
        <w:ind w:righ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го сопровождения и  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зяйственного обслуживания»                                               Н.Г. Поп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42:00Z</dcterms:created>
  <dc:creator>Customer</dc:creator>
  <dc:description/>
  <cp:keywords/>
  <dc:language>en-US</dc:language>
  <cp:lastModifiedBy>User2306</cp:lastModifiedBy>
  <cp:lastPrinted>2021-09-30T15:48:00Z</cp:lastPrinted>
  <dcterms:modified xsi:type="dcterms:W3CDTF">2021-10-05T13:42:00Z</dcterms:modified>
  <cp:revision>2</cp:revision>
  <dc:subject/>
  <dc:title/>
</cp:coreProperties>
</file>