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4.10.2021  № 1494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01.04.2019 № 417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0"/>
        <w:ind w:left="1185" w:right="142" w:hanging="360"/>
        <w:contextualSpacing/>
        <w:jc w:val="both"/>
        <w:rPr/>
      </w:pPr>
      <w:r>
        <w:rPr>
          <w:sz w:val="28"/>
          <w:szCs w:val="28"/>
        </w:rPr>
        <w:t>Пункт 7 главы 1  Полож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0"/>
        <w:ind w:righ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7.  Настоящее положение является примерным.  На его основе в                    организации разрабатывается положение об оплате труда  работников, которое утверждается приказом руководителя данной организации, согласовывается с  Управлением образования администрации города Вятские Поляны,  выборным органом первичной профсоюзной организации данной организации либо иным  представительным органом работников организации.»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и условия оплаты труда»  пункты 9, 10, 11, 1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9. Рекомендуемые минимальные размеры окладов (должностных окладов), ставок заработной платы работников образования устанавливаютс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/>
        <w:t xml:space="preserve"> </w:t>
      </w:r>
      <w:r>
        <w:rPr/>
        <w:t xml:space="preserve">9.1.  В образовательных организациях дополнительного образования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98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2 квалификационный уровень:  педагог дополнительного образования, педагог-организатор;                                       </w:t>
              <w:br/>
              <w:t xml:space="preserve">3 квалификационный уровень: методист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 рубле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2. В дошкольных образовательных организациях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6"/>
        <w:gridCol w:w="1844"/>
      </w:tblGrid>
      <w:tr>
        <w:trPr>
          <w:trHeight w:val="480" w:hRule="atLeast"/>
        </w:trPr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должностей работников учебно-вспомогательного персонала</w:t>
              <w:br/>
              <w:t xml:space="preserve">второго уровня:                                             </w:t>
              <w:br/>
              <w:t xml:space="preserve">1 квалификационный уровень: младший воспитатель                                                     </w:t>
              <w:b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 рублей</w:t>
            </w:r>
          </w:p>
        </w:tc>
      </w:tr>
      <w:tr>
        <w:trPr>
          <w:trHeight w:val="480" w:hRule="atLeast"/>
        </w:trPr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1 квалификационный уровень: инструктор по физической культуре, музыкальный  руководитель;                                                   </w:t>
              <w:br/>
              <w:t xml:space="preserve">2 квалификационный уровень: социальный педагог;                                    </w:t>
              <w:br/>
              <w:t xml:space="preserve">3 квалификационный уровень: воспитатель,  педагог-психолог, методист;               </w:t>
              <w:br/>
              <w:t xml:space="preserve">4 квалификационный уровень: старший воспитатель, учитель-дефектолог, учитель-логопед, тьютор   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 рублей</w:t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0. Рекомендуемые минимальные размеры окладов (должностных окл</w:t>
      </w:r>
      <w:r>
        <w:rPr/>
        <w:t>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 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103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первого уровня»:                  </w:t>
              <w:br/>
              <w:t>1 квалификационный уровень: делопроизводитель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-машинистка;                                                    </w:t>
              <w:b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 рублей</w:t>
            </w:r>
          </w:p>
        </w:tc>
      </w:tr>
      <w:tr>
        <w:trPr>
          <w:trHeight w:val="15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второго уровня»:                   </w:t>
              <w:br/>
              <w:t>2 квалификационный уровень: заведующий хозяйство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 шеф-повар;</w:t>
            </w:r>
            <w:r>
              <w:rPr>
                <w:color w:val="007F00"/>
                <w:sz w:val="28"/>
                <w:szCs w:val="28"/>
              </w:rPr>
              <w:t xml:space="preserve">                  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 рублей</w:t>
            </w:r>
          </w:p>
        </w:tc>
      </w:tr>
      <w:tr>
        <w:trPr>
          <w:trHeight w:val="372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третьего уровня»:                  </w:t>
              <w:br/>
              <w:t>1 квалификационный уровень: инженер-программ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 рубль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/>
        <w:t xml:space="preserve">           </w:t>
      </w:r>
      <w:r>
        <w:rPr/>
        <w:t>11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189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:                   </w:t>
              <w:br/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 (гардеробщик, грузчик, рабочий по комплексному обслуживанию здания (дворник), рабочий по комплексному обслуживанию и ремонту здан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телянша, кладовщик, уборщик служебных помещений, кухонный рабочий, рабочий по ремонту и стирке белья, повар, рабочий по комплексному обслуживанию и ремонту здания (электрик, уборщик, уборщик бассейна),  швея, сторож, вахтер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926 рублей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/>
        <w:t xml:space="preserve">           </w:t>
      </w:r>
      <w:r>
        <w:rPr/>
        <w:t>12. 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приказами Министерства здравоохранения и социального развития Российской Федера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894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здравоохранения и социального развития России от 06.08.2007     № 526 «Об утверждении профессиональных квалификационных групп должностей медицинских и фармацевтических работников»</w:t>
            </w:r>
          </w:p>
        </w:tc>
      </w:tr>
      <w:tr>
        <w:trPr>
          <w:trHeight w:val="695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 квалификационный уровень: медицинская сестра (ортоптистка, бассейна и сауны, физио, массаж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 рублей</w:t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 квалификационный уровень:                 старшая медицинская сес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0 рублей</w:t>
            </w:r>
          </w:p>
        </w:tc>
      </w:tr>
      <w:tr>
        <w:trPr>
          <w:trHeight w:val="65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43:00Z</dcterms:created>
  <dc:creator>Галина Григорьевна</dc:creator>
  <dc:description/>
  <cp:keywords/>
  <dc:language>en-US</dc:language>
  <cp:lastModifiedBy>User2306</cp:lastModifiedBy>
  <cp:lastPrinted>2021-09-30T16:22:00Z</cp:lastPrinted>
  <dcterms:modified xsi:type="dcterms:W3CDTF">2021-10-05T13:43:00Z</dcterms:modified>
  <cp:revision>2</cp:revision>
  <dc:subject/>
  <dc:title>МУНИЦИПАЛЬНОЕ БЮДЖЕТНОЕ УЧРЕЖДЕНИЕ</dc:title>
</cp:coreProperties>
</file>