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521" w:leader="none"/>
        </w:tabs>
        <w:ind w:hanging="0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 Поляны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4.10.2021 № 149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Примерное положение об оплате труда работников муниципальных казенных учреждений, подведомственных Управлению образования администрации г. Вятские Поляны, утвержденное 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Вятские Поляны от 17.05.2019  № 666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360" w:before="0" w:after="0"/>
        <w:ind w:left="1185" w:right="142" w:hanging="360"/>
        <w:contextualSpacing/>
        <w:jc w:val="both"/>
        <w:rPr/>
      </w:pPr>
      <w:r>
        <w:rPr>
          <w:sz w:val="28"/>
          <w:szCs w:val="28"/>
        </w:rPr>
        <w:t>Пункт 1.7 главы 1  Положения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360" w:before="0" w:after="0"/>
        <w:ind w:right="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7.  Настоящее положение является примерным.  На его основе в                    организации разрабатывается положение об оплате труда  работников, которое утверждается приказом руководителя данной организации, согласовывается с  Управлением образования администрации города Вятские Поляны,  выборным органом первичной профсоюзной организации данной организации либо иным  представительным органом работников организации.»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 В разделе 2 «Основные условия оплаты труда» пункты 2.9, 2.10, 2.1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2.9. Рекомендуемые минимальные размеры окладов (должностных окладов), ставок заработной платы работников образования устанавливаются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отнесения занимаемых ими должностей к ПКГ, утвержденным приказом Министерства здравоохранения и социального развития Российской Федерации от 05.05.2008 № 216н «Об утверждении профессиональных квалификационных групп должностей работников образования»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701"/>
      </w:tblGrid>
      <w:tr>
        <w:trPr>
          <w:trHeight w:val="984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ПКГ должностей педагогических работников:                   </w:t>
              <w:br/>
              <w:t xml:space="preserve">3 квалификационный уровень: методист  по информатизации образовательного процесса, методист по сопровождению учебно-воспитательного процесса, методист по организационно-методическому обеспечению образователь-ного процесса, методист по информационно-методическому обеспечению образовательного процесса, методист по дошкольному образованию, методист по воспитательной работе.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6 рублей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10. Рекомендуемые минимальные размеры окладов (должностных окладов), ставок заработной платы работников по общеотраслевым должностям служащих устанавливаются на основе отнесения занимаемых ими должностей к</w:t>
      </w:r>
      <w:r>
        <w:rPr/>
        <w:t xml:space="preserve"> ПКГ, утвержденным приказом Министерства здравоохранения и социального развития Российской Федерации от 29.05.2008  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48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ПКГ «Общеотраслевые должности служащих первого уровня»:                  </w:t>
              <w:br/>
              <w:t>1 квалификационный уровень: делопроизводитель, секретарь-машинистка, экспедитор, калькулятор, дежурный по зданию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4077 рублей</w:t>
            </w:r>
          </w:p>
        </w:tc>
      </w:tr>
      <w:tr>
        <w:trPr>
          <w:trHeight w:val="1437" w:hRule="atLeas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Общеотраслевые должности служащих второго уровня»:                  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:   секретарь руководителя.                                               </w:t>
              <w:br/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30 рублей </w:t>
            </w:r>
          </w:p>
        </w:tc>
      </w:tr>
      <w:tr>
        <w:trPr>
          <w:trHeight w:val="5820" w:hRule="atLeas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КГ «Общеотраслевые должности служащих  третьего уровня»:      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1 квалификационный уровень:     бухгалтер,  инженер по надзору за строительством, экономист, юрисконсульт,  программист, экономист по материально-техническому снабжению.           </w:t>
              <w:br/>
              <w:t xml:space="preserve">2 квалификационный уровень: должности служащих первого квалификационного уровня, по которым может устанавливатьс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нутридолжностная категория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3 квалификационный уровень: должности служащих первого квалификационного уровня, по которым может устанавливатьс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нутридолжностная категория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уровень: должности служащих первого квалификационного уровня, по которым может устанавливаться производное наименование  «ведущий»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 рубль</w:t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/>
        <w:t xml:space="preserve">           </w:t>
      </w:r>
      <w:r>
        <w:rPr/>
        <w:t>2.11. Рекомендуемые минимальные размеры окладов, ставок заработной платы работников по общеотраслевым профессиям рабочих устанавливается на основе отнесения профессий к ПКГ, утвержденным 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205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КГ «Общеотраслевые профессии рабочих первого уровня»:                   </w:t>
              <w:br/>
              <w:t>1   квалификационный уровень: 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:  грузчик, сторож (вахтер)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</w:rPr>
              <w:t>3926 рублей</w:t>
            </w:r>
          </w:p>
        </w:tc>
      </w:tr>
      <w:tr>
        <w:trPr>
          <w:trHeight w:val="562" w:hRule="atLeas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Общеотраслевые профессии рабочих второго уровня»:                   </w:t>
              <w:br/>
              <w:t>1   квалификационный уровень: 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 водитель автомобиля, контролер технического состояния автомототранспортных сред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</w:rPr>
              <w:t>4077 рублей</w:t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sz w:val="28"/>
        </w:rPr>
        <w:t>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44:00Z</dcterms:created>
  <dc:creator>Галина Григорьевна</dc:creator>
  <dc:description/>
  <cp:keywords/>
  <dc:language>en-US</dc:language>
  <cp:lastModifiedBy>User2306</cp:lastModifiedBy>
  <cp:lastPrinted>2021-09-30T16:17:00Z</cp:lastPrinted>
  <dcterms:modified xsi:type="dcterms:W3CDTF">2021-10-05T13:44:00Z</dcterms:modified>
  <cp:revision>2</cp:revision>
  <dc:subject/>
  <dc:title>МУНИЦИПАЛЬНОЕ БЮДЖЕТНОЕ УЧРЕЖДЕНИЕ</dc:title>
</cp:coreProperties>
</file>