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right="-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right="-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</w:t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1.10.2013 № 1496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Times New Roman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торые вносятся в примерное положение об оплате труда работников муниципальных учреждений культуры города Вятские Поляны, утвержденное постановлением главы администрации гор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 20.04.2009 № 585 «Об утверждении Примерного положения об оплате труда 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учреждений культуры города Вятские Полян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в редакции постановлений администрации города Вятские Поляны от 30.06.2009 № 995, от 12.08.2009 № 1266, от 29.01.2010 № 153, от 26.08.2011 № 1661, от 15.06.2011 № 1113, от 27.10.2011 № 2113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 19.10.2012 № 2035, от 18.04.2013 № 616)</w:t>
      </w:r>
      <w:r>
        <w:rPr>
          <w:rFonts w:cs="Times New Roman" w:ascii="Times New Roman" w:hAnsi="Times New Roman"/>
          <w:b/>
          <w:sz w:val="28"/>
          <w:szCs w:val="28"/>
        </w:rPr>
        <w:t xml:space="preserve"> (далее – Примерное положение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ложить подпункты 2.1.1., 2.1.2. и 2.1.3. пункта 2.1 «Рекомендуемые минимальные размеры окладов» главы 2 «Основные условия оплаты труда работников, замещающих должности специалистов и служащих» раздел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«Порядок и условия оплаты труда» Примерного положения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.1. Устанавливаемые на основе профессиональных квалификационных групп  должностей работников культуры, искусства и кинематографии, утвержденных приказом Министерства здравоохранения и социального развития Российской Федерации от 31.08.2007 № 570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183"/>
      </w:tblGrid>
      <w:tr>
        <w:trPr>
          <w:trHeight w:val="522" w:hRule="atLeast"/>
          <w:cantSplit w:val="true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7 рублей</w:t>
            </w:r>
          </w:p>
        </w:tc>
      </w:tr>
      <w:tr>
        <w:trPr>
          <w:trHeight w:val="522" w:hRule="atLeast"/>
          <w:cantSplit w:val="true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414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533" w:hRule="atLeast"/>
          <w:cantSplit w:val="true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3 рубля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Устанавливаемые на основе профессиональных квалификационных групп общеотраслевых должностей руководителей, специалистов и служащих, утвержденных приказом Министерства здравоохранения и социального развития Российской Федерации от 29.05.2008 № 247н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7 рублей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7 рублей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аботников муниципальных учреждений культурно-досугового типа, отнесенные к ПКГ «Общеотраслевые должности служащих второго уровня»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9 рублей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8 рублей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9 рублей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Устанавливаемые на основе профессиональных квалификационных групп должностей работников сферы научных исследований и разработок, утвержденных приказом Министерства здравоохранения и социального развития Российской Федерации от 03.07.2008 № 305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183"/>
      </w:tblGrid>
      <w:tr>
        <w:trPr>
          <w:trHeight w:val="446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научных работников и руководителей структурных подразделени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0 рублей</w:t>
            </w:r>
          </w:p>
        </w:tc>
      </w:tr>
    </w:tbl>
    <w:p>
      <w:pPr>
        <w:pStyle w:val="Style21"/>
        <w:widowControl/>
        <w:tabs>
          <w:tab w:val="clear" w:pos="708"/>
          <w:tab w:val="left" w:pos="142" w:leader="none"/>
          <w:tab w:val="left" w:pos="993" w:leader="none"/>
        </w:tabs>
        <w:spacing w:lineRule="auto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ложить подпункты 3.1.1. и 3.1.2. пункта 3.1 «Рекомендуемые минимальные размеры окладов» главы 3 «Основные условия оплаты труда работников, осуществляющих профессиональную деятельность по профессиям рабочих» раздел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«Порядок и условия оплаты труда» Примерного положения в следующей редакци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1. Устанавливаемые на основе профессиональных квалификационных групп профессий рабочих культуры, искусства и кинематографии, утвержденных приказом Министерства здравоохранения и социального развития Российской Федерации от 14.03.2008 № 121н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154"/>
      </w:tblGrid>
      <w:tr>
        <w:trPr>
          <w:trHeight w:val="858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858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Профессии рабочих культуры, искусства и кинематографии первого уровня»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</w:tbl>
    <w:p>
      <w:pPr>
        <w:pStyle w:val="Style2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11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8:46:00Z</dcterms:created>
  <dc:creator>Zamrukov</dc:creator>
  <dc:description/>
  <cp:keywords/>
  <dc:language>en-US</dc:language>
  <cp:lastModifiedBy>DJ_Diesel</cp:lastModifiedBy>
  <cp:lastPrinted>2013-10-03T11:23:00Z</cp:lastPrinted>
  <dcterms:modified xsi:type="dcterms:W3CDTF">2013-12-07T08:46:00Z</dcterms:modified>
  <cp:revision>2</cp:revision>
  <dc:subject/>
  <dc:title>                                                                                   УТВЕРЖДЕНЫ</dc:title>
</cp:coreProperties>
</file>