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1.2024                  № 1499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ов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385"/>
        <w:gridCol w:w="2435"/>
        <w:gridCol w:w="85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аш город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ада Галимулл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 6-24-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ятскополянский комбинат «Здоровь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плоснаб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уев Николай Борис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масте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риев Ильсур Фарит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1-05-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птицефабрика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мухаметова Гульнара Гелемшан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еповская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-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5-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олот-Оруж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галеев Равиль Рамил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нина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-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-665-71-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ополянское жилищное управле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н Андрей Юр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ий квартал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нин Серг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1-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ищно-эксплуатационный участок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ова Светлана Геннадье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одоотведе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ышев Сергей Михайлович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ЛомТорг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в Сергей Михайл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Деповская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2-378-53-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еханический завод Меттэм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ин Вячеслав Геннад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Ленина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27-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6-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руздалин А.Н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алин Андр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Перевозная 35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6-12-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ий лес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Алекс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Советская, д.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334) 7-59-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иматдинов Ильдар Рустамович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динов Ильдар Рустам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Шорина, д.24, кв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50-17-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Мисфахов Рамис Хисамутдинович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фахов Рамис Хисамутди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тскополянский р-н, д.Нижняя Тойма, ул.Набережная, д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69-25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абтракипов Рафис Габтулхаевич 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тракипов Рафис Габтулх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        г.Вятские Поляны, ул. Кукина, д.11/13, кв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663-27-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о- Полянское районное потребительское общество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лександр Александр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        г.Вятские Поляны, ул. Советская, д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5-0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sectPr>
      <w:type w:val="nextPage"/>
      <w:pgSz w:w="11906" w:h="16838"/>
      <w:pgMar w:left="1701" w:right="850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1:00Z</dcterms:created>
  <dc:creator>User2206</dc:creator>
  <dc:description/>
  <dc:language>en-US</dc:language>
  <cp:lastModifiedBy>User</cp:lastModifiedBy>
  <cp:lastPrinted>2024-10-01T10:31:00Z</cp:lastPrinted>
  <dcterms:modified xsi:type="dcterms:W3CDTF">2024-10-01T11:31:00Z</dcterms:modified>
  <cp:revision>2</cp:revision>
  <dc:subject/>
  <dc:title>Приложение №1</dc:title>
</cp:coreProperties>
</file>