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1.2024                  № 149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, в которых осужденные и лица, которым назначено административное наказание в виде обязательных работ, отбывают обязательные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126"/>
        <w:gridCol w:w="2127"/>
        <w:gridCol w:w="1275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в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аш город», г.Вятские Поляны, ул. Гагарина,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ада Галимул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ятскополянский комбинат «Здоровь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, г. Вятские Поляны, ул. Лермонтова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, слесарь- сантехник, рабочий по ремонту зданий и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лее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по обеспечению деятельности органов местного самоуправления, г.Вятские Поляны, ул. Гагарина, 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об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9-76 7-72-73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0:00Z</dcterms:created>
  <dc:creator>User2206</dc:creator>
  <dc:description/>
  <dc:language>en-US</dc:language>
  <cp:lastModifiedBy>User</cp:lastModifiedBy>
  <cp:lastPrinted>2024-10-01T10:38:00Z</cp:lastPrinted>
  <dcterms:modified xsi:type="dcterms:W3CDTF">2024-10-01T11:30:00Z</dcterms:modified>
  <cp:revision>2</cp:revision>
  <dc:subject/>
  <dc:title>Приложение №1</dc:title>
</cp:coreProperties>
</file>