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10.01.2025              №  14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5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2127"/>
        <w:gridCol w:w="3402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российские соревнования по быстрым шахматам, блицу и шахматной композиции среди обучающихся, проживающих в сельской местности и малых гор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Дебесы,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. Удмур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9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российские соревнования юных хоккеистов «Золотая шайба» III этап - финальные соревнования (среди команд юношей). Дивизион "Полярны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Большой Суходол Нижегород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сийские соревнования по шахматам «Белая Лад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астной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, общеобразовательные организаци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турнир по шахматам памяти Н.И. Лебед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казачьи игры «Казачий сполох на Вят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ежные казачьи игры «Казачья шермиции в Орло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ревнования по фланкировке казачьей шаш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г. Вятские Поля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чное первенство по настольному теннис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и общеобразовательных организаци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Вятские Поля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ДЮЦ «Ровесник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1:00Z</dcterms:created>
  <dc:creator>User2117</dc:creator>
  <dc:description/>
  <dc:language>en-US</dc:language>
  <cp:lastModifiedBy>User</cp:lastModifiedBy>
  <cp:lastPrinted>2025-01-10T15:24:00Z</cp:lastPrinted>
  <dcterms:modified xsi:type="dcterms:W3CDTF">2025-01-13T12:51:00Z</dcterms:modified>
  <cp:revision>2</cp:revision>
  <dc:subject/>
  <dc:title/>
</cp:coreProperties>
</file>