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01.202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№ </w:t>
      </w:r>
      <w:r>
        <w:rPr>
          <w:sz w:val="28"/>
          <w:szCs w:val="28"/>
          <w:u w:val="single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1.12.2024 № 1977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5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 утвердить следующие изменения в календарный план физкультурных и спортивных мероприятий на 2025 год, утвержденный постановлением администрации города Вятские Поляны от 11.12.2024 № 1977 «Об утверждении календарного плана физкультурных и спортивных мероприятий на 2025 года» (далее – постановление), дополнив календарный план физкультурных и спортивных мероприятий на 2025 год строками 175, 176,  177, 178, 179, 180, 181,182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 xml:space="preserve">         </w:t>
        <w:tab/>
        <w:tab/>
        <w:tab/>
        <w:t xml:space="preserve">                 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50:00Z</dcterms:created>
  <dc:creator>User2117</dc:creator>
  <dc:description/>
  <dc:language>en-US</dc:language>
  <cp:lastModifiedBy>User</cp:lastModifiedBy>
  <cp:lastPrinted>2025-01-10T15:38:00Z</cp:lastPrinted>
  <dcterms:modified xsi:type="dcterms:W3CDTF">2025-01-13T12:50:00Z</dcterms:modified>
  <cp:revision>2</cp:revision>
  <dc:subject/>
  <dc:title/>
</cp:coreProperties>
</file>