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11.01.2022   № 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78072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58060,4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19779,2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,0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78072,60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58060,40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19779,20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0 тыс. руб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1 «СВЕДЕНИЯ о целевых показателях эффективности реализации муниципальной программы»  изложить в редакции согласно приложению № 1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3. Приложение № 3 «Ресурсное обеспечение муниципальное программы»  изложить в редакции согласно приложению № 2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4. Приложение № 4 «СВЕДЕНИЯ об отдельном мероприятии «Налоговые расходы» муниципальной программы»  изложить в редакции согласно приложению № 3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45:00Z</dcterms:created>
  <dc:creator>User2117</dc:creator>
  <dc:description/>
  <cp:keywords/>
  <dc:language>en-US</dc:language>
  <cp:lastModifiedBy>User2306</cp:lastModifiedBy>
  <cp:lastPrinted>2022-01-11T09:53:00Z</cp:lastPrinted>
  <dcterms:modified xsi:type="dcterms:W3CDTF">2022-01-12T05:45:00Z</dcterms:modified>
  <cp:revision>2</cp:revision>
  <dc:subject/>
  <dc:title/>
</cp:coreProperties>
</file>