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17.12.2020  № 1504</w:t>
      </w:r>
    </w:p>
    <w:p>
      <w:pPr>
        <w:pStyle w:val="ConsPlusDocList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</w:t>
      </w:r>
    </w:p>
    <w:p>
      <w:pPr>
        <w:pStyle w:val="ConsPlusDocList"/>
        <w:jc w:val="center"/>
        <w:rPr>
          <w:rFonts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ую постановлением администрации города Вятские Поляны от 29.11.2019 № 1646 ( с изменениями, внесенными постановлениями администрации города Вятские Поляны от 28.12.2019 № 1881, от 05.02.2020 № 209)</w:t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ConsPlusDocList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бзац 25 раздела 1. «Общая характеристика сферы реализации муниципальной программы, в том числе формулировки основных проблем в указанной сфере и прогноз ее развития» после слов «повышения квалификации» дополнить словами «и прохождения переподготовк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В Приложении № 1 «Сведения о целевых показателях эффективности реализации муниципальной программы» в строке «Показатель «Количество сотрудников, повысивших квалификацию и прошедших обучение на семинарах, конференциях, тренингах» после слова «прошедших» дополнить словом «переподготовку,»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shd w:fill="FFFF99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Абзац 2 подпункта 3.1.2. пункта 3.1. раздела 3. «Обобщенная характеристика отдельных мероприятий, проектов муниципальной программы»  после слов «повышения квалификации» дополнить словами «, прохождения переподготовки,»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shd w:fill="FFFF99" w:val="clear"/>
        </w:rPr>
      </w:pPr>
      <w:r>
        <w:rPr>
          <w:rFonts w:cs="Times New Roman" w:ascii="Times New Roman" w:hAnsi="Times New Roman"/>
          <w:sz w:val="28"/>
          <w:szCs w:val="28"/>
          <w:shd w:fill="FFFF99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560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8.00.6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44:00Z</dcterms:created>
  <dc:creator/>
  <dc:description/>
  <cp:keywords/>
  <dc:language>en-US</dc:language>
  <cp:lastModifiedBy>User2306</cp:lastModifiedBy>
  <cp:lastPrinted>2020-12-18T10:19:00Z</cp:lastPrinted>
  <dcterms:modified xsi:type="dcterms:W3CDTF">2020-12-24T12:07:00Z</dcterms:modified>
  <cp:revision>2</cp:revision>
  <dc:subject/>
  <dc:title>Постановление Правительства Кировской области от 10.12.2012 N 185/734(ред. от 20.09.2019)"Об утверждении государственной программы Кировской области "Информационное общество" на 2013 - 2021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