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.10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</w:t>
        <w:tab/>
        <w:t xml:space="preserve">№ </w:t>
      </w:r>
      <w:r>
        <w:rPr>
          <w:sz w:val="28"/>
          <w:szCs w:val="28"/>
          <w:u w:val="single"/>
        </w:rPr>
        <w:t>15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2.12.2023 № 1950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4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 утвердить следующие изменения в календарный план физкультурных и спортивных мероприятий на 2024 год, утвержденный постановлением администрации города Вятские Поляны от 12.12.2023 № 1950 «Об утверждении календарного плана физкультурных и спортивных мероприятий на 2024 года» (в редакции постановлений администрации города Вятские Поляны от 09.01.2024 № 4 , от 29.03.2024 № 478 , от 01.04.2024 № 481, от 11.04.2024 № 543, от 15.05.2024 № 732, от 28.05.2024 № 794, от 18.09.2024  № 1407) (далее – постановление), дополнив календарный план физкультурных и спортивных мероприятий на 2024 год строкой 178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города Вятские Поляны</w:t>
        <w:tab/>
        <w:t xml:space="preserve">         </w:t>
        <w:tab/>
        <w:tab/>
        <w:tab/>
        <w:t xml:space="preserve">            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А.П. Солодянкин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54:00Z</dcterms:created>
  <dc:creator>User2117</dc:creator>
  <dc:description/>
  <dc:language>en-US</dc:language>
  <cp:lastModifiedBy>User</cp:lastModifiedBy>
  <cp:lastPrinted>2024-10-01T14:20:00Z</cp:lastPrinted>
  <dcterms:modified xsi:type="dcterms:W3CDTF">2024-10-02T06:54:00Z</dcterms:modified>
  <cp:revision>2</cp:revision>
  <dc:subject/>
  <dc:title/>
</cp:coreProperties>
</file>