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29.01.2016    № 15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3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утверждения бюджетного прогноза муниципального образования городского округа город Вятские Поляны Кировской области на долгосрочный период (далее – Порядок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Par46"/>
      <w:bookmarkStart w:id="4" w:name="Par4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Порядок разработки и утверждения бюджетного прогноза муниципального образования городского округа город Вятские Поляны Кировской области на долгосрочный период устанавливает порядок разработки и утверждения, период действия, требования к составу и содержанию бюджетного прогноза муниципального образования городского округа город Вятские Поляны Кировской области на долгосрочный период (далее - бюджетный прогноз), а также мониторингу и контролю его реализации в случае принятия Вятскополянской городской Думой решения о формировании бюджетного прогноза в соответствии с требованиями Бюджетного </w:t>
      </w:r>
      <w:hyperlink r:id="rId2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юджетный прогноз разрабатывается и утверждается каждые три года на шесть и более л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ериод действия бюджетного прогноза определяется постановлением администрации города Вятские Поляны Кировской области (далее - администрация города Вятские Поляны) о мерах по составлению бюджета муниципального образования городского округа город Вятские Поляны Кировской области на очередной финансовый год и плановый период               (далее – городской бюджет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юджетный прогноз утверждается постановлением администрации города Вятские Поля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Разработка бюджетного прогноза осуществляется Финансовым управлением администрации города Вятские Поляны (далее – финансовое управление) на основе прогноза социально-экономического развития муниципального образования городского округа город Вятские Поляны Кировской области (далее – прогноз социально – экономического развития) на долгосрочный период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юджетный </w:t>
      </w:r>
      <w:hyperlink r:id="rId3">
        <w:r>
          <w:rPr>
            <w:rStyle w:val="InternetLink"/>
            <w:color w:val="0000FF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ставляется по форме, являющейся приложением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включает в себ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основных подходов к формированию бюджетной политики на долгосрочный период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(общий объем доходов, общий объем расходов, дефицит (профицит)) городского бюджета на долгосрочный период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финансового обеспечения муниципальных программ на период их действ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может включать иные параметры, необходимые для определения основных подходов к формированию бюджетной политики на долгосрочный пери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В целях формирования бюджетного прогноза (изменений бюджетного прогноза) управлением экономического развития города и информационных систем администрации города Вятские Поляны в сроки, установленные постановлением администрации города Вятские Поляны «О мерах по составлению проекта бюджета муниципального образования городского округа город Вятские Поляны Кировской области на очередной финансовый год и плановый период», представляет в финансовое управлени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казателей на период действия прогнозов социально – экономического развит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 – экономического развития с пояснительной запиской, содержащей обоснование параметров прогноза, в том числе их сопоставление с ранее утвержденными параметрами, с указанием причин и факторов прогнозируемых измен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 Финансовое управление вправе запрашивать у территориальных органов федеральных органов исполнительной власти и органов исполнительной власти Кировской области, отраслевых функциональных органов администрации города, наделенных правом юридического лица, структурных подразделений администрации города Вятские Полян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, необходимые для разработки бюджетного прогн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 Проект бюджетного прогноза выносится на общественное обсуждение, проводимое в порядке, определенном постановлением администрации города Вятские Поля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 Проект бюджетного прогноза (проект изменений бюджетного прогноза) (за исключением показателей финансового обеспечения муниципальных программ муниципального образования городского округа город Вятские Поляны Кировской области) направляется финансовым управлением в администрацию города Вятские Поляны одновременно с проектом решения о городском бюджет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9. Администрация города Вятские Полян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9.1. Направляет в Вятскополянскую городскую Думу проект бюджетного прогноза (проект изменений бюджетного прогноза) (за исключением показателей финансового обеспечения муниципальных программ муниципального образования городского округа город Вятские Поляны Кировской области) одновременно с проектом решения о городском бюджет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9.2. Бюджетный прогноз (изменения бюджетного прогноза) утверждается (утверждаются) постановлением администрации города Вятские Поляны в срок, не превышающий двух месяцев со дня официального опубликования решения Вятскополянской городской Думы о городском бюджет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0. Мониторинг и контроль реализации бюджетного прогноза осуществляются финансовым управлением ежегодно. Результаты мониторинга и контроля отражаются в пояснительной записке к годовому отчету об исполнении городского бюджета за отчетный финансовый г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роме того, результаты мониторинга, финансовым управление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правляются в управление экономического развития города и информационных систем администрации города Вятские Поляны, осуществляющее подготовку ежегодного отчета главы администрации города Вятские Поляны о результатах деятельности администрации города Вятские Поляны, и подготовку информации для ежегодного отчета главы города Вятские Поляны о результатах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мещаются на официальном сайте администрации города Вятские Поляны в составе документов и материалов к годовому отчету об исполнении городского бюджета за отчетный год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к Порядку разработки и утвер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бюджетного прогноза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>образования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город Вятские Поляны Киров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</w:t>
      </w:r>
      <w:r>
        <w:rPr/>
        <w:t>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ый прогноз муниципального образования городского округа город Вятские Поляны Кировской области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 годы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 Основные  подходы  к  формированию  бюджетной  политики на долгосрочный период </w:t>
      </w:r>
      <w:hyperlink w:anchor="Par163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рогноз  основных  характеристик бюджета муниципального образования городского округа город Вятские Поляны Кировской области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Доходы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 Не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 Безвозмездные по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Расходы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расходы на обслуживание муниципального долга муниципального образования городского округа город Вятские Поляны Киров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Дефицит (профицит)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% к общему годовому объему доходов бюджета муниципального образования городского округа город Вятские Поляны Кировской области без учета объема безвозмездных поступ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Муниципальный долг муниципального образования городского округа город Вятские Поляны Киров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% к общему годовому объему доходов бюджета муниципального образования городского округа город Вятские Поляны Кировской области без учета объема безвозмездных поступ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Показатели финансового обеспечения муниципальных программ муниципального образования муниципального образования городского округа город Вятские Поляны Кировской области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 год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Программные расходы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7" w:hanging="0"/>
              <w:jc w:val="both"/>
              <w:rPr/>
            </w:pPr>
            <w:r>
              <w:rPr/>
              <w:t>1.1. Муниципальная программа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7" w:hanging="0"/>
              <w:jc w:val="both"/>
              <w:rPr/>
            </w:pPr>
            <w:r>
              <w:rPr/>
              <w:t>1.2. Муниципальная программа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7" w:hanging="0"/>
              <w:jc w:val="both"/>
              <w:rPr/>
            </w:pPr>
            <w:r>
              <w:rPr/>
              <w:t>1.n. Муниципальная программа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bookmarkStart w:id="5" w:name="Par163"/>
      <w:bookmarkEnd w:id="5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&lt;*&gt; Раздел носит описательный характер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079" w:footer="708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60AA05C0B8B3440FEF2E2B1D15E237A337674740F3482BE52B87CC1D349922CE9CCC577AB9rCzBH" TargetMode="External"/><Relationship Id="rId3" Type="http://schemas.openxmlformats.org/officeDocument/2006/relationships/hyperlink" Target="consultantplus://offline/ref=ED60AA05C0B8B3440FEF30260B79BE3EA234384D4BF54679BE74DC914A3D937589D3951736B7C84D5F0E3CrBz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30:00Z</dcterms:created>
  <dc:creator>Горфу</dc:creator>
  <dc:description/>
  <cp:keywords/>
  <dc:language>en-US</dc:language>
  <cp:lastModifiedBy>User2306</cp:lastModifiedBy>
  <cp:lastPrinted>2016-02-01T11:35:00Z</cp:lastPrinted>
  <dcterms:modified xsi:type="dcterms:W3CDTF">2016-02-03T10:30:00Z</dcterms:modified>
  <cp:revision>2</cp:revision>
  <dc:subject/>
  <dc:title>УТВЕРЖДЕН</dc:title>
</cp:coreProperties>
</file>