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6521" w:leader="none"/>
        </w:tabs>
        <w:ind w:hanging="0"/>
        <w:rPr/>
      </w:pPr>
      <w:r>
        <w:rPr/>
        <w:t xml:space="preserve">                                                                                             </w:t>
      </w:r>
      <w:r>
        <w:rPr/>
        <w:t>Приложение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tabs>
          <w:tab w:val="clear" w:pos="708"/>
          <w:tab w:val="left" w:pos="5387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                                                   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ятские  Поляны</w:t>
      </w:r>
    </w:p>
    <w:p>
      <w:pPr>
        <w:pStyle w:val="ConsPlusNormal"/>
        <w:widowControl/>
        <w:tabs>
          <w:tab w:val="clear" w:pos="708"/>
          <w:tab w:val="left" w:pos="652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9.09.2023   № 1514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 в Примерное положение об оплате труда работников муниципальных образовательных организаций, подведомственных Управлению образования администрации г. Вятские Поляны, утвержденное постановлением администр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Вятские Поляны от 29.06.2018 № 1062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Основные условия оплаты труда» пункты 9, 10, 11, 12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9. Рекомендуемые минимальные размеры окладов (должностных окладов), ставок заработной платы работников образования устанавливаются на основе отнесения  занимаемых ими должностей к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КГ</w:t>
        </w:r>
      </w:hyperlink>
      <w:r>
        <w:rPr>
          <w:rFonts w:cs="Times New Roman" w:ascii="Times New Roman" w:hAnsi="Times New Roman"/>
          <w:sz w:val="28"/>
          <w:szCs w:val="28"/>
        </w:rPr>
        <w:t>, утвержденным приказом Министерства здравоохранения и социального развития Российской Федерации от 05.05.2008 № 216н «Об утверждении профессиональных квалификационных групп должностей работников образования»:</w:t>
      </w:r>
    </w:p>
    <w:p>
      <w:pPr>
        <w:pStyle w:val="ConsPlusNormal"/>
        <w:tabs>
          <w:tab w:val="clear" w:pos="708"/>
          <w:tab w:val="left" w:pos="709" w:leader="none"/>
          <w:tab w:val="left" w:pos="851" w:leader="none"/>
        </w:tabs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</w:tblGrid>
      <w:tr>
        <w:trPr>
          <w:trHeight w:val="84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>ПКГ должностей работников учебно-вспомогательного  персонала</w:t>
              <w:br/>
              <w:t xml:space="preserve">второго уровня:                                             </w:t>
              <w:br/>
              <w:t xml:space="preserve">2 квалификационный уровень: диспетчер образовательного учреждения              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5  рублей</w:t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ПКГ должностей педагогических работников:                   </w:t>
              <w:br/>
              <w:t xml:space="preserve">2 квалификационный уровень: педагог дополнительного образования, педагог-организатор, социальный педагог;                                       </w:t>
              <w:br/>
              <w:t>3 квалификационный уровень: воспитатель, педагог-психолог</w:t>
            </w:r>
            <w:r>
              <w:rPr>
                <w:color w:val="000000"/>
                <w:sz w:val="28"/>
                <w:szCs w:val="28"/>
              </w:rPr>
              <w:t>, методист;</w:t>
            </w:r>
            <w:r>
              <w:rPr>
                <w:color w:val="007F00"/>
                <w:sz w:val="28"/>
                <w:szCs w:val="28"/>
              </w:rPr>
              <w:t xml:space="preserve">                  </w:t>
              <w:br/>
            </w:r>
            <w:r>
              <w:rPr>
                <w:sz w:val="28"/>
                <w:szCs w:val="28"/>
              </w:rPr>
              <w:t>4 квалификационный уровень: преподаватель - организатор основ безопасности жизнедеятельности, учитель, учитель-логопед;</w:t>
            </w:r>
            <w:r>
              <w:rPr>
                <w:color w:val="007F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ьютор;</w:t>
            </w:r>
            <w:r>
              <w:rPr>
                <w:color w:val="007F0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валификационный уровень: советник директора по воспитанию и взаимодействию с  детскими общественными объединения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7  рублей</w:t>
            </w:r>
          </w:p>
        </w:tc>
      </w:tr>
      <w:tr>
        <w:trPr>
          <w:trHeight w:val="668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65" w:leader="none"/>
              </w:tabs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ПКГ должностей руководителей структурных подразделений:     </w:t>
              <w:br/>
              <w:t xml:space="preserve">1 квалификационный уровень: заведующий (начальник) структурным подразделением: кабинетом, лабораторией, отделом, отделением, сектором, учебно-консультационным пунктом, учебной (учебно-производственной) мастерской и другими структурными подразделениями, реализующими общеобразовательную программу и образовательную программу дополнительного образования детей; заведующий библиотекой;                         </w:t>
              <w:br/>
              <w:t xml:space="preserve">2 квалификационный уровень: заведующий (начальник) обособленным структурным подразделением, реализующим общеобразовательную программу и образовательную программу дополнительного образования детей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1  рубля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0. Рекомендуемые минимальные размеры окладов (должностных окладов), ставок заработной платы работников по общеотраслевым должностям служащих устанавливаются на основе отнесения занимаемых ими должностей к ПКГ, утвержденным приказом  Министерства здравоохранения и социального развития Российской Федерации от 29.05.2008 № 247н «Об утверждении профессиональных квалификационных групп общеотраслевых должностей руководителей, специалистов и служащих»: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709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</w:tblGrid>
      <w:tr>
        <w:trPr>
          <w:trHeight w:val="2160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Г «Общеотраслевые должности служащих первого уровня»:                  </w:t>
              <w:br/>
              <w:t>1 квалификационный уровень: делопроизводитель,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-машинистка;                                                    </w:t>
              <w:br/>
              <w:t>2 квалификационный уровень: должности служащих первого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ого уровня, по которым может устанавливаться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е наименование «старший»</w:t>
            </w:r>
            <w:r>
              <w:rPr>
                <w:color w:val="007F00"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9  рублей</w:t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Г «Общеотраслевые должности служащих второго уровня»:                   </w:t>
              <w:br/>
              <w:t xml:space="preserve">1 квалификационный уровень: лаборант;                                                   </w:t>
              <w:br/>
              <w:t>2 квалификационный уровень: заведующий хозяйством;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лификационный уровень: заведующий производством (шеф-повар);</w:t>
            </w:r>
            <w:r>
              <w:rPr>
                <w:color w:val="007F00"/>
                <w:sz w:val="28"/>
                <w:szCs w:val="28"/>
              </w:rPr>
              <w:t xml:space="preserve">                  </w:t>
              <w:br/>
            </w:r>
            <w:r>
              <w:rPr>
                <w:sz w:val="28"/>
                <w:szCs w:val="28"/>
              </w:rPr>
              <w:t>4 квалификационный уровень: должности служащих первого квалификационного уровня, по которым может устанавливаться производное должностное наименование «ведущий»;</w:t>
            </w:r>
            <w:r>
              <w:rPr>
                <w:color w:val="007F00"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5  рублей</w:t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409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ПКГ «Общеотраслевые должности служащих третьего уровня»:                   </w:t>
              <w:br/>
              <w:t xml:space="preserve">1 квалификационный уровень: инженер по защите информации, специалист по связям с общественностью, инженер по надзору за строительством, инженер по охране труда, инженер по обслуживанию ЭВТ, инженер по обслуживанию оборудования, бухгалтер;                                                 </w:t>
              <w:br/>
              <w:t xml:space="preserve">2 квалификационный уровень: должности служащих первого квалификационного уровня, по которым может устанавливаться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внутридолжностная категория;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3 квалификационный уровень: должности служащих первого квалификационного уровня, по которым может устанавливаться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внутридолжностная категория;                 </w:t>
              <w:br/>
              <w:t xml:space="preserve">4 квалификационный уровень: должности служащих первого квалификационного уровня, по которым может устанавливаться производное наименование «ведущий»;  </w:t>
            </w:r>
          </w:p>
          <w:p>
            <w:pPr>
              <w:pStyle w:val="Normal"/>
              <w:tabs>
                <w:tab w:val="clear" w:pos="708"/>
                <w:tab w:val="left" w:pos="740" w:leader="none"/>
              </w:tabs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3  рубля</w:t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1. Рекомендуемые минимальные размеры окладов, ставок заработной платы работников по общеотраслевым профессиям рабочих устанавливается на основе отнесения профессий к ПКГ, утвержденным приказом Министерства здравоохранения и социального развития Российской Федерации от 29.05.2008 № 248н «Об утверждении профессиональных квалификационных групп общеотраслевых профессий рабочих»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1843"/>
      </w:tblGrid>
      <w:tr>
        <w:trPr>
          <w:trHeight w:val="6949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Г «Общеотраслевые профессии рабочих первого уровня»:                   </w:t>
              <w:br/>
              <w:t>1   квалификационный уровень: наименования профессий рабочих, по которым предусмотрено присвоение 1, 2 и 3 квалификационных разрядов в соответствии с Единым тарифно-квалификационным справочником работ и профессий рабочих (гардеробщик, рабочий по комплексному обслуживанию здания (дворник), рабочий по комплексному обслуживанию и ремонту здания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стелянша, кладовщик, уборщик служебных помещений, кухонный рабочий, рабочий по ремонту и стирке белья, повар, рабочий по комплексному обслуживанию и ремонту здания (слесарь, слесарь-сантехник, электрик, плотник, уборщик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</w:rPr>
              <w:t>электромонтер, электрик, сантехник, слесарь, столяр)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борщик производственных и служебных помещений, сторож,( вахтер))</w:t>
              <w:br/>
              <w:t>2  квалификационный   уровень: профессии рабочих, отнесенные к первому квалификационному уровню, при выполнении работ по профессии с производным наименованием «старший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</w:rPr>
              <w:t>4785  рублей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ПКГ «Общеотраслевые профессии рабочих второго уровня»:                   </w:t>
              <w:br/>
              <w:t>1   квалификационный уровень: наименования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;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</w:rPr>
              <w:t>2     квалификационный     уровень: наименования профессий рабочих, по которым предусмотрено присвоение 6 и 7 квалификационных разрядов в соответствии с Единым тарифно- квалификационным справочником работ и профессий рабочих;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</w:rPr>
              <w:t>3    квалификационный    уровень: наименования профессий рабочих, по которым предусмотрено присвоение квалификационного разряда в соответствии с Единым тарифно-квалификационным справочником работ и профессий рабочих;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/>
            </w:pPr>
            <w:r>
              <w:rPr>
                <w:sz w:val="28"/>
                <w:szCs w:val="28"/>
              </w:rPr>
              <w:t>4 квалификационный уровень: наименования профессий рабочих, предусмотренных 1-3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 работы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&lt;*&gt; 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9  рублей</w:t>
            </w:r>
          </w:p>
          <w:p>
            <w:pPr>
              <w:pStyle w:val="Normal"/>
              <w:autoSpaceDE w:val="false"/>
              <w:spacing w:lineRule="auto" w:line="276"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&lt;*&gt; Примечание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ара, выполняющие обязанности заведующего производством (шеф-повар), при отсутствии в штате организации такой должности;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2. Рекомендуемые минимальные размеры окладов (должностных окладов), ставок заработной платы работников, занимающих иные должности (профессии), устанавливаются на основе отнесения должностей (профессий) к ПКГ, утвержденным приказами: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инистерства здравоохранения и социального развития Российской Федерации от 31.08.2007 № 570 «Об утверждении профессиональных групп должностей работников культуры, искусства и кинематографии»</w:t>
      </w:r>
      <w:r>
        <w:rPr/>
        <w:t>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2126"/>
      </w:tblGrid>
      <w:tr>
        <w:trPr>
          <w:trHeight w:val="691" w:hRule="atLeas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офессиональная квалификационная группа «Должности работников культуры, искусства и кинематографии ведущего звена»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блиотекарь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1  рубль</w:t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инистерства здравоохранения и социального развития Российской Федерации от 12.04.2017 № 351н «Об утверждении профессионального стандарта «ассистент (помощник) по оказанию технической помощи инвалидам и лицам с ограниченными возможностями здоровья»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9498" w:leader="none"/>
              </w:tabs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каз Министерства труда и социальной защиты Российской Федерации от 12.04.2017 № 351н «Об утверждении профессионального стандарта            «ассистент (помощник) по оказанию технической помощи инвалидам и          лицам с ограниченными возможностями здоровья»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9498" w:leader="none"/>
              </w:tabs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Ассистент (помощник) по оказанию технической помощи инвалидам и лицам с ограниченными возможностями                здоров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9498" w:leader="none"/>
              </w:tabs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5  рублей</w:t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Подпункт 4.1 пункта 4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«Другие вопросу оплаты труда» дополнить абзацем следующего содержания: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советник директора по воспитанию и взаимодействию с детскими общественными объединениями»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60" w:after="240"/>
      <w:jc w:val="center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0614C8A61073EF0F198BB5458AEAA077DAF8F6967FD3F2E044BD2776554A5669D57D02599417A7E1MA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5:52:00Z</dcterms:created>
  <dc:creator>Галина Григорьевна</dc:creator>
  <dc:description/>
  <dc:language>en-US</dc:language>
  <cp:lastModifiedBy>User</cp:lastModifiedBy>
  <cp:lastPrinted>2023-10-04T08:52:00Z</cp:lastPrinted>
  <dcterms:modified xsi:type="dcterms:W3CDTF">2023-10-04T05:52:00Z</dcterms:modified>
  <cp:revision>2</cp:revision>
  <dc:subject/>
  <dc:title>МУНИЦИПАЛЬНОЕ БЮДЖЕТНОЕ УЧРЕЖДЕНИЕ</dc:title>
</cp:coreProperties>
</file>