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9.2023               № 151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казенных учрежден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17.05.2019  № 666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9498" w:leader="none"/>
        </w:tabs>
        <w:spacing w:lineRule="auto" w:line="360" w:before="0" w:after="0"/>
        <w:ind w:right="142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2 «Основные условия оплаты труда» пункты 2.9, 2.10, 2.1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.9. Рекомендуемые минимальные размеры окладов (должностных окладов), ставок заработной платы работников образования устанавливаютс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1"/>
      </w:tblGrid>
      <w:tr>
        <w:trPr>
          <w:trHeight w:val="98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3 квалификационный уровень: методист  по информатизации образовательного процесса, методист по сопровождению учебно-воспитательного процесса, методист по организационно-методическому обеспечению образователь-ного процесса, методист по информационно-методическому обеспечению образовательного процесса, методист по дошкольному образованию, методист по воспитательной работе.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 рубле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/>
        <w:t xml:space="preserve">  </w:t>
      </w:r>
      <w:r>
        <w:rPr/>
        <w:t>2.10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 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 секретарь-машинистка, экспедитор, калькулятор, дежурный по зданию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969 рублей</w:t>
            </w:r>
          </w:p>
        </w:tc>
      </w:tr>
      <w:tr>
        <w:trPr>
          <w:trHeight w:val="1437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Общеотраслевые должности служащих второго уровня»:                 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:   секретарь руководителя.                                              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5 рублей </w:t>
            </w:r>
          </w:p>
        </w:tc>
      </w:tr>
      <w:tr>
        <w:trPr>
          <w:trHeight w:val="5820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КГ «Общеотраслевые должности служащих  третьего уровня»: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     бухгалтер,  инженер по надзору за строительством, экономист, юрисконсульт,  программист, экономист по материально-техническому снабжению, инженер – программист, технолог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нутридолжностная категор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3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нутридолжностная категория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: должности служащих первого квалификационного уровня, по которым может устанавливаться производное наименование  «ведущий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 рубле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2.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05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 грузчик, сторож (вахтер)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4785 рублей</w:t>
            </w:r>
          </w:p>
        </w:tc>
      </w:tr>
      <w:tr>
        <w:trPr>
          <w:trHeight w:val="562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профессии рабочих второго уровня»:                   </w:t>
              <w:br/>
              <w:t>1   квалификационный уровень: 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 водитель автомобиля, контролер технического состояния автомототранспорт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4969 рубле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5:46:00Z</dcterms:created>
  <dc:creator>Галина Григорьевна</dc:creator>
  <dc:description/>
  <dc:language>en-US</dc:language>
  <cp:lastModifiedBy>User</cp:lastModifiedBy>
  <cp:lastPrinted>2023-10-04T08:35:00Z</cp:lastPrinted>
  <dcterms:modified xsi:type="dcterms:W3CDTF">2023-10-04T05:46:00Z</dcterms:modified>
  <cp:revision>2</cp:revision>
  <dc:subject/>
  <dc:title>МУНИЦИПАЛЬНОЕ БЮДЖЕТНОЕ УЧРЕЖДЕНИЕ</dc:title>
</cp:coreProperties>
</file>