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379" w:leader="none"/>
        </w:tabs>
        <w:ind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9.2023 №   151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  пункты 9, 10, 11,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/>
        <w:t xml:space="preserve"> </w:t>
      </w:r>
      <w:r>
        <w:rPr/>
        <w:t xml:space="preserve">9.1.  В образовательных организациях дополнительного образования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98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 педагог дополнительного образования, педагог-организатор;                                       </w:t>
              <w:br/>
              <w:t xml:space="preserve">3 квалификационный уровень: методист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 рубл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В дошкольных образовательных организациях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6"/>
        <w:gridCol w:w="1844"/>
      </w:tblGrid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учебно-вспомогательного персонала</w:t>
              <w:br/>
              <w:t xml:space="preserve">второго уровня:                                             </w:t>
              <w:br/>
              <w:t xml:space="preserve">1 квалификационный уровень: младший воспитатель                                                     </w:t>
              <w:b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 рублей</w:t>
            </w:r>
          </w:p>
        </w:tc>
      </w:tr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физической культуре, музыкальный  руководитель;                                                   </w:t>
              <w:br/>
              <w:t xml:space="preserve">2 квалификационный уровень: социальный педагог;                                    </w:t>
              <w:br/>
              <w:t xml:space="preserve">3 квалификационный уровень: воспитатель,  педагог-психолог, методист;               </w:t>
              <w:br/>
              <w:t xml:space="preserve">4 квалификационный уровень: старший воспитатель, учитель-дефектолог, учитель-логопед, тьютор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3 рубля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адов), ставок заработной платы работников по общеотра</w:t>
      </w:r>
      <w:r>
        <w:rPr/>
        <w:t>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03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 рубля</w:t>
            </w:r>
          </w:p>
        </w:tc>
      </w:tr>
      <w:tr>
        <w:trPr>
          <w:trHeight w:val="15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шеф-повар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 рублей</w:t>
            </w:r>
          </w:p>
        </w:tc>
      </w:tr>
      <w:tr>
        <w:trPr>
          <w:trHeight w:val="37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</w:t>
              <w:br/>
              <w:t>1 квалификационный уровень: инженер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 рубл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89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грузч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электрик, уборщик, уборщик бассейна),  швея, сторож, вахтер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785 рублей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9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здравоохранения и социального развития России от 06.08.2007     № 526 «Об утверждении профессиональных квалификационных групп должностей медицинских и фармацевтических работников»</w:t>
            </w:r>
          </w:p>
        </w:tc>
      </w:tr>
      <w:tr>
        <w:trPr>
          <w:trHeight w:val="69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 квалификационный уровень: медицинская сестра (ортоптистка, бассейна и сауны, физио, массаж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 рублей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 квалификационный уровень: старшая медицинская с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 рублей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12:00Z</dcterms:created>
  <dc:creator>Галина Григорьевна</dc:creator>
  <dc:description/>
  <dc:language>en-US</dc:language>
  <cp:lastModifiedBy>User</cp:lastModifiedBy>
  <cp:lastPrinted>2023-10-04T09:12:00Z</cp:lastPrinted>
  <dcterms:modified xsi:type="dcterms:W3CDTF">2023-10-04T06:12:00Z</dcterms:modified>
  <cp:revision>2</cp:revision>
  <dc:subject/>
  <dc:title>МУНИЦИПАЛЬНОЕ БЮДЖЕТНОЕ УЧРЕЖДЕНИЕ</dc:title>
</cp:coreProperties>
</file>