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02.10.2024                      №  1517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4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63"/>
        <w:gridCol w:w="851"/>
        <w:gridCol w:w="913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общеобразовательных организаций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= 100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</w:t>
            </w:r>
            <w:r>
              <w:rPr>
                <w:b/>
              </w:rPr>
              <w:t xml:space="preserve"> </w:t>
            </w:r>
            <w:r>
              <w:rPr/>
              <w:t>муниципальных</w:t>
            </w:r>
            <w:r>
              <w:rPr>
                <w:b/>
              </w:rPr>
              <w:t xml:space="preserve"> </w:t>
            </w:r>
            <w:r>
              <w:rPr/>
              <w:t>общеобразовательных организаций, реализующих мероприятия по обеспечению деятельности советников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                         обеспечены выплаты ежемесячного  денежного   вознаграждения советникам директоров по воспитанию и       взаимодействию с  детскими  общественными               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количество объектов, в которых в полном объеме выполнены мероприятия по капитальном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объектов муниципальных образовательных организаций в которых обеспечена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обучающихся, являющихся детьми участников специальной военной операции, получающих горячее питание, к общему количеству обучающихся детей участников специальной военной оп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headerReference w:type="default" r:id="rId2"/>
      <w:type w:val="nextPage"/>
      <w:pgSz w:orient="landscape" w:w="16838" w:h="11906"/>
      <w:pgMar w:left="1134" w:right="395" w:gutter="0" w:header="426" w:top="567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7:00Z</dcterms:created>
  <dc:creator>Краева Н.А.</dc:creator>
  <dc:description/>
  <dc:language>en-US</dc:language>
  <cp:lastModifiedBy>User</cp:lastModifiedBy>
  <cp:lastPrinted>2024-10-02T15:13:00Z</cp:lastPrinted>
  <dcterms:modified xsi:type="dcterms:W3CDTF">2024-10-02T12:17:00Z</dcterms:modified>
  <cp:revision>2</cp:revision>
  <dc:subject/>
  <dc:title>Приложение 2</dc:title>
</cp:coreProperties>
</file>