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20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орода Вятские Поляны</w:t>
      </w:r>
    </w:p>
    <w:p>
      <w:pPr>
        <w:pStyle w:val="Normal"/>
        <w:spacing w:lineRule="auto" w:line="240" w:before="0" w:after="0"/>
        <w:ind w:left="10206" w:hanging="0"/>
        <w:rPr/>
      </w:pPr>
      <w:r>
        <w:rPr>
          <w:rFonts w:eastAsia="Times New Roman" w:cs="Calibri" w:ascii="Times New Roman" w:hAnsi="Times New Roman"/>
          <w:sz w:val="28"/>
          <w:szCs w:val="28"/>
        </w:rPr>
        <w:t>от  28.01.2020  №  151</w:t>
      </w:r>
      <w:r>
        <w:rPr>
          <w:rFonts w:eastAsia="Times New Roman" w:cs="Times New Roman" w:ascii="Times New Roman" w:hAnsi="Times New Roman"/>
          <w:sz w:val="28"/>
          <w:szCs w:val="28"/>
        </w:rPr>
        <w:br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Courier New" w:cs="Times New Roman"/>
          <w:kern w:val="2"/>
          <w:sz w:val="28"/>
          <w:szCs w:val="28"/>
          <w:lang w:eastAsia="hi-IN" w:bidi="hi-IN"/>
        </w:rPr>
      </w:pPr>
      <w:r>
        <w:rPr>
          <w:rFonts w:eastAsia="Courier New" w:cs="Times New Roman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Courier New" w:cs="Times New Roman" w:ascii="Times New Roman" w:hAnsi="Times New Roman"/>
          <w:kern w:val="2"/>
          <w:sz w:val="28"/>
          <w:szCs w:val="28"/>
          <w:lang w:eastAsia="hi-IN" w:bidi="hi-IN"/>
        </w:rPr>
        <w:t>План на 2020 год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bookmarkStart w:id="0" w:name="Par249"/>
      <w:bookmarkEnd w:id="0"/>
      <w:r>
        <w:rPr>
          <w:rFonts w:eastAsia="Courier New" w:cs="Times New Roman" w:ascii="Times New Roman" w:hAnsi="Times New Roman"/>
          <w:kern w:val="2"/>
          <w:sz w:val="28"/>
          <w:szCs w:val="28"/>
          <w:lang w:eastAsia="hi-IN" w:bidi="hi-IN"/>
        </w:rPr>
        <w:t xml:space="preserve">реализации муниципальной программы муниципального образования городского округа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Courier New" w:cs="Times New Roman"/>
          <w:kern w:val="2"/>
          <w:sz w:val="28"/>
          <w:szCs w:val="28"/>
          <w:lang w:eastAsia="hi-IN" w:bidi="hi-IN"/>
        </w:rPr>
      </w:pPr>
      <w:r>
        <w:rPr>
          <w:rFonts w:eastAsia="Courier New" w:cs="Times New Roman" w:ascii="Times New Roman" w:hAnsi="Times New Roman"/>
          <w:kern w:val="2"/>
          <w:sz w:val="28"/>
          <w:szCs w:val="28"/>
          <w:lang w:eastAsia="hi-IN" w:bidi="hi-IN"/>
        </w:rPr>
        <w:t>город Вятские Поляны Кировской области «Развитие культуры» на 2020 – 2025 годы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Courier New" w:cs="Times New Roman"/>
          <w:kern w:val="2"/>
          <w:sz w:val="24"/>
          <w:szCs w:val="24"/>
          <w:lang w:eastAsia="hi-IN" w:bidi="hi-IN"/>
        </w:rPr>
      </w:pPr>
      <w:r>
        <w:rPr>
          <w:rFonts w:eastAsia="Courier New" w:cs="Times New Roman" w:ascii="Times New Roman" w:hAnsi="Times New Roman"/>
          <w:kern w:val="2"/>
          <w:sz w:val="24"/>
          <w:szCs w:val="24"/>
          <w:lang w:eastAsia="hi-IN" w:bidi="hi-IN"/>
        </w:rPr>
      </w:r>
    </w:p>
    <w:tbl>
      <w:tblPr>
        <w:tblW w:w="1514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2552"/>
        <w:gridCol w:w="2551"/>
        <w:gridCol w:w="142"/>
        <w:gridCol w:w="1134"/>
        <w:gridCol w:w="1134"/>
        <w:gridCol w:w="142"/>
        <w:gridCol w:w="1701"/>
        <w:gridCol w:w="1417"/>
        <w:gridCol w:w="3659"/>
      </w:tblGrid>
      <w:tr>
        <w:trPr>
          <w:trHeight w:val="6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 xml:space="preserve">Наименование </w:t>
              <w:br/>
              <w:t xml:space="preserve"> мероприятия</w:t>
            </w:r>
          </w:p>
          <w:p>
            <w:pPr>
              <w:pStyle w:val="Normal"/>
              <w:jc w:val="center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hi-IN" w:bidi="hi-IN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Ответственный исполнитель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(Ф.И.О., должность)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 xml:space="preserve">Срок     </w:t>
              <w:br/>
              <w:t xml:space="preserve"> реализации  </w:t>
              <w:br/>
              <w:t xml:space="preserve">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 xml:space="preserve">Источники   </w:t>
              <w:br/>
              <w:t>финансир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Финансировани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на 2020 год (тыс. рублей)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 xml:space="preserve">Ожидаемый непосредственный   </w:t>
              <w:br/>
              <w:t xml:space="preserve">результат реализации мероприятий муниципальной    </w:t>
              <w:br/>
              <w:t>программы  (краткое описание)</w:t>
            </w:r>
          </w:p>
        </w:tc>
      </w:tr>
      <w:tr>
        <w:trPr>
          <w:trHeight w:val="90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начало</w:t>
              <w:br/>
              <w:t xml:space="preserve">реализации </w:t>
              <w:br/>
              <w:t>мероприят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 xml:space="preserve">окончание </w:t>
              <w:br/>
              <w:t xml:space="preserve">реализации </w:t>
              <w:br/>
              <w:t>мероприят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5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Муниципальная программа «Развитие культуры»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Начальник Управления социальной политики администрации города Вятские Поляны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(далее - УСП администрации города)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 402,2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Реализация 2 подпрограмм и 4 отдельных мероприятий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8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64,3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9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Городск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637,9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9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Подпрограмма «Наследие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Директор муниципального бюджетного учреждения культуры «Вятскополянская городская централизованная библиотечная система»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Январь 2020 года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Декабрь 2020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 258,0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3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3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9,2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20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Городск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78,8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453" w:hRule="atLeast"/>
        </w:trPr>
        <w:tc>
          <w:tcPr>
            <w:tcW w:w="15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Отдельные мероприятия</w:t>
            </w:r>
          </w:p>
        </w:tc>
      </w:tr>
      <w:tr>
        <w:trPr>
          <w:trHeight w:val="13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1.1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>«Информационно-библиотечное обслуживание в городе Вятские Поляны»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Начальник УСП администрации гор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Январь 2020 г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Декабрь 2020 год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748,3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количество книговыдач– 185 тыс. экз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количество посещений библиотек (на одного пользователя) – 9,2 ед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хват населения библиотечным обслуживанием- 50%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3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0,6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42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Городск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7,7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2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1.1.1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 xml:space="preserve">Финансовое обеспечение деятельности 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24,3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охранение кадрового потенциала -100%</w:t>
            </w:r>
          </w:p>
        </w:tc>
      </w:tr>
      <w:tr>
        <w:trPr>
          <w:trHeight w:val="12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родск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902,7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1.1.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>Комплектование библиотечного фонда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Городск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бновление книжного фонда -0,2 тыс. экз.</w:t>
            </w:r>
          </w:p>
        </w:tc>
      </w:tr>
      <w:tr>
        <w:trPr>
          <w:trHeight w:val="1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1.1.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>Подключение библиотек к информационно- телекоммуникационной сети Интернет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3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хват населения услугами библиотек (в т.ч. посредством сети интернет) – посещений на 1 жителя в год- 2,5 ед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2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1.2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>«Развитие и поддержка музейного дела в городе Вятские Поляны»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Начальник УСП администрации город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Январь 2020 г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Декабрь 2020 год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 509,7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- количество посещений музея не менее – 24,0 тыс. чел. (на 1 жителя в год -0,77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- количество проведенных музейных экскурсий, занятий, выставок, лекций не менее 770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- количество выставочных проектов в течение года – 2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8,6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Городск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1,1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7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2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Подпрограмма «Искусство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Начальник УСП администрации гор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евраль 2020 г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Ноябрь 2020 год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 437,8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35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8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56,2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55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Городск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81,6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480" w:hRule="atLeast"/>
        </w:trPr>
        <w:tc>
          <w:tcPr>
            <w:tcW w:w="15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Отдельные мероприятия</w:t>
            </w:r>
          </w:p>
        </w:tc>
      </w:tr>
      <w:tr>
        <w:trPr>
          <w:trHeight w:val="41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  <w:t>2.1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>«Организация культурного досуга на базе учреждений культуры города Вятские Поляны»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Начальник УСП администрации город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Январь 2020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Декабрь 2020 год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 011,1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- Проведение национального праздника «Сабантуй», Марийского праздника нового хлеба «У пучымыш», «Науруз» межрегиональный фестиваль-конкурс фольк. коллективов, Удмуртский праздник «Оранбыдтон», межрегиональный конкурс «Татар-егете» (доля мероприятий с участием национальных коллективов из общего числа, проводимых в городе – не менее 80%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- участие  во  всероссийских,  областных,   межрегиональных смотрах, конкурсах, фестивалях,  праздниках – не менее 25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- сохранность количества участников художественной самодеятельности в национальных коллективах не менее 175 чел.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- сохранение количества клубных формирований, в том числе для детей не менее 39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-сохранение численности населения, вовлеченного в культурно-массовые мероприятия – 78,5 тыс. чел.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35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94,5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35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Городск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16,6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4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  <w:t>2.1.1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>Финансовое обеспечение деятельности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94,5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охранение кадрового потенциала -100%</w:t>
            </w:r>
          </w:p>
        </w:tc>
      </w:tr>
      <w:tr>
        <w:trPr>
          <w:trHeight w:val="3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родск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448,1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64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  <w:t>2.1.2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 xml:space="preserve">Обеспечение развития и укрепления материально-технической базы муниципальных учреждений культуры 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0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Ремонт крыши МБУК ДК «Победа»</w:t>
            </w:r>
          </w:p>
        </w:tc>
      </w:tr>
      <w:tr>
        <w:trPr>
          <w:trHeight w:val="6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Городск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,5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23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  <w:t>2.2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>«Дополнительное образование детей в сфере культуры в городе Вятские Поляны»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Начальник УСП администрации город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Январь 2020 г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Декабрь 2020 год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426,7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- сохранность контингента в учреждении дополнительного образования (не менее 759 человек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- участие в профессиональных конкурсах, фестивалях, выставках учащиеся школ дополнительного образования детей (не менее 55 в год);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- количество предоставляемы населению дополнительных услуг в сфере культуры – 32 ед.</w:t>
            </w:r>
          </w:p>
        </w:tc>
      </w:tr>
      <w:tr>
        <w:trPr>
          <w:trHeight w:val="41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8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1,7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1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Городск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65,0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4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0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  <w:t>2.3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>Отдельное мероприятие «Обеспечение развития и укрепления материально-технической базы муниципальных домов культуры и учреждений дополнительного образования»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>Начальник УСП администрации гор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 2020 г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 2020 год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  <w:t xml:space="preserve">- </w:t>
            </w: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>средняя численность участников клубных формирований (в расчете на одну тыс. чел.) – 109,0</w:t>
            </w:r>
          </w:p>
        </w:tc>
      </w:tr>
      <w:tr>
        <w:trPr>
          <w:trHeight w:val="1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</w:r>
          </w:p>
        </w:tc>
      </w:tr>
      <w:tr>
        <w:trPr>
          <w:trHeight w:val="1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</w:r>
          </w:p>
        </w:tc>
      </w:tr>
      <w:tr>
        <w:trPr>
          <w:trHeight w:val="1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</w:r>
          </w:p>
        </w:tc>
      </w:tr>
      <w:tr>
        <w:trPr>
          <w:trHeight w:val="360" w:hRule="atLeast"/>
        </w:trPr>
        <w:tc>
          <w:tcPr>
            <w:tcW w:w="15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ru-RU" w:bidi="hi-IN"/>
              </w:rPr>
              <w:t>Отдельные мероприятия</w:t>
            </w:r>
          </w:p>
        </w:tc>
      </w:tr>
      <w:tr>
        <w:trPr>
          <w:trHeight w:val="22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  <w:t>3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>«Проведение общегородских мероприятий в  городе Вятские Поляны»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Начальник УСП администрации город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Январь 2020 г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Декабрь 2020 год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0,0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- организация проведения общегородских культурно-массовых мероприятий, театрализованных праздников, фестивалей, конкурсов – 53 ед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4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0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9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Городск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  <w:t>3.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>Организация и проведение общегородских праздничных мероприятий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Городской бюдж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,0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Новый год</w:t>
            </w:r>
          </w:p>
        </w:tc>
      </w:tr>
      <w:tr>
        <w:trPr>
          <w:trHeight w:val="1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  <w:t>3.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>Организация и проведение общегородских памятных мероприятий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Городской бюдж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День Победы</w:t>
            </w:r>
          </w:p>
        </w:tc>
      </w:tr>
      <w:tr>
        <w:trPr>
          <w:trHeight w:val="1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  <w:t>3.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75" w:hanging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>Организация и проведение общегородских мероприятий, направленных на организацию досуга разных категорий населения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Городской бюдж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58,0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Масленица, День защиты детей, День города</w:t>
            </w:r>
          </w:p>
        </w:tc>
      </w:tr>
      <w:tr>
        <w:trPr>
          <w:trHeight w:val="1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  <w:t>3.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 xml:space="preserve">Организация и проведение иных мероприятий, направленные на формирование положительного имиджа города 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финансирование за счет меценатов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естиваль шляп</w:t>
            </w:r>
          </w:p>
        </w:tc>
      </w:tr>
      <w:tr>
        <w:trPr>
          <w:trHeight w:val="19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  <w:t>4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>«Социальные мероприятия в городе Вятские Поляны»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Начальник УСП администрации гор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Январь 2020 г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Декабрь 2020 год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Всег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,0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количество мероприятий, направленных на социальную адаптацию инвалидов и граждан пожилого возраста 3 в год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55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3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7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Городск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4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  <w:t>5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>«Деятельность Управления социальной политики администрации города Вятские Поляны»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Начальник УСП администрации город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Январь 2020 г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Декабрь 2020 год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Всего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27,9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- подготовка нормативных документов для сопровождения основных общегородских мероприятий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- обновление правовой базы по вопросам  развития управления социальной политики и подведомственных учреждений – 20%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- сохранение кадрового потенциала –  100%.</w:t>
            </w:r>
          </w:p>
        </w:tc>
      </w:tr>
      <w:tr>
        <w:trPr>
          <w:trHeight w:val="4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7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9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Городск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,0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4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  <w:t>6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>«Комплексная поддержка учреждений, подведомственных управлению социальной политики администрации города Вятские Поляны»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Начальник УСП администрации город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Январь 2019 г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Декабрь 2019 год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173,5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- качественное выполнение обязательств по бухгалтерскому обслуживанию финансово-хозяйственной деятельности, подведомственных учреждений – 10 учреждений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- осуществление контроля за финансово-хозяйственной деятельностью, целевым использованием средств до 100 процентов</w:t>
            </w:r>
          </w:p>
        </w:tc>
      </w:tr>
      <w:tr>
        <w:trPr>
          <w:trHeight w:val="27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2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9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Городск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73,5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1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</w:tbl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851910</wp:posOffset>
                </wp:positionH>
                <wp:positionV relativeFrom="paragraph">
                  <wp:posOffset>448945</wp:posOffset>
                </wp:positionV>
                <wp:extent cx="183959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03.3pt;margin-top:35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454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color w:val="000000"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Обычный (веб) Знак"/>
    <w:qFormat/>
    <w:rPr>
      <w:rFonts w:ascii="Arial Unicode MS" w:hAnsi="Arial Unicode MS" w:eastAsia="Times New Roman"/>
      <w:sz w:val="24"/>
      <w:szCs w:val="24"/>
      <w:lang w:val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9">
    <w:name w:val="Текст концевой сноски Знак"/>
    <w:qFormat/>
    <w:rPr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">
    <w:name w:val="Основной текст 3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yle20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21">
    <w:name w:val="Основной текст Знак"/>
    <w:qFormat/>
    <w:rPr>
      <w:lang w:val="en-US"/>
    </w:rPr>
  </w:style>
  <w:style w:type="character" w:styleId="Appleconvertedspace">
    <w:name w:val="apple-converted-space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PageNumber">
    <w:name w:val="Page Number"/>
    <w:rPr/>
  </w:style>
  <w:style w:type="character" w:styleId="Style22">
    <w:name w:val="Подзаголовок Знак"/>
    <w:qFormat/>
    <w:rPr>
      <w:rFonts w:ascii="Times New Roman" w:hAnsi="Times New Roman" w:eastAsia="Times New Roman" w:cs="Times New Roman"/>
      <w:sz w:val="28"/>
    </w:rPr>
  </w:style>
  <w:style w:type="character" w:styleId="PointChar">
    <w:name w:val="Point Char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Bodytext">
    <w:name w:val="Body text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20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pacing w:val="20"/>
      <w:sz w:val="24"/>
      <w:szCs w:val="24"/>
    </w:rPr>
  </w:style>
  <w:style w:type="character" w:styleId="Style23">
    <w:name w:val="Гипертекстовая ссылка"/>
    <w:qFormat/>
    <w:rPr>
      <w:rFonts w:cs="Times New Roman"/>
      <w:b w:val="false"/>
      <w:color w:val="00800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Times New Roman"/>
      <w:sz w:val="24"/>
      <w:szCs w:val="24"/>
      <w:lang w:val="en-US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">
    <w:name w:val="Знак Знак1 Знак Знак"/>
    <w:basedOn w:val="Normal"/>
    <w:qFormat/>
    <w:pPr>
      <w:widowControl w:val="false"/>
      <w:spacing w:lineRule="exact" w:line="240" w:before="0" w:after="160"/>
      <w:jc w:val="right"/>
    </w:pPr>
    <w:rPr>
      <w:rFonts w:cs="Calibri"/>
      <w:sz w:val="20"/>
      <w:szCs w:val="20"/>
      <w:lang w:val="en-GB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cs="Calibri"/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cs="Calibri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cs="Calibri"/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cs="Calibri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cs="Calibri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cs="Calibri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cs="Calibri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cs="Calibri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cs="Calibri"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cs="Calibri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cs="Calibri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cs="Calibri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cs="Calibri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cs="Calibri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b/>
      <w:bCs/>
      <w:sz w:val="24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b/>
      <w:bCs/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b/>
      <w:bCs/>
      <w:sz w:val="24"/>
      <w:szCs w:val="24"/>
    </w:rPr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b/>
      <w:bCs/>
      <w:sz w:val="24"/>
      <w:szCs w:val="24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cs="Calibri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b/>
      <w:bCs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48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2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cs="Calibri"/>
      <w:sz w:val="20"/>
      <w:szCs w:val="20"/>
      <w:lang w:val="en-GB"/>
    </w:rPr>
  </w:style>
  <w:style w:type="paragraph" w:styleId="Style28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cs="Calibri"/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3">
    <w:name w:val="Знак Знак Знак Знак Знак Знак Знак3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21">
    <w:name w:val="Знак2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11">
    <w:name w:val="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2">
    <w:name w:val="Знак Знак Знак Знак Знак 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Знак Знак Знак Знак Знак Знак Знак12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1">
    <w:name w:val="Знак Знак Знак Знак Знак Знак Знак1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Bodytext1">
    <w:name w:val="body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29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13">
    <w:name w:val="Абзац1"/>
    <w:basedOn w:val="Normal"/>
    <w:qFormat/>
    <w:pPr>
      <w:autoSpaceDE w:val="false"/>
      <w:spacing w:lineRule="exact" w:line="360" w:before="0" w:after="6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14">
    <w:name w:val="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sz w:val="24"/>
      <w:szCs w:val="24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Bodytext2">
    <w:name w:val="Body text"/>
    <w:basedOn w:val="Normal"/>
    <w:qFormat/>
    <w:pPr>
      <w:shd w:fill="FFFFFF" w:val="clear"/>
      <w:spacing w:lineRule="exact" w:line="326" w:before="0" w:after="0"/>
      <w:ind w:hanging="420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49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87" w:before="0" w:after="0"/>
      <w:ind w:firstLine="139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90" w:before="0" w:after="0"/>
      <w:ind w:firstLine="1085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87" w:before="0" w:after="0"/>
      <w:ind w:firstLine="696"/>
    </w:pPr>
    <w:rPr>
      <w:rFonts w:ascii="Times New Roman" w:hAnsi="Times New Roman" w:eastAsia="Times New Roman" w:cs="Times New Roman"/>
      <w:sz w:val="24"/>
      <w:szCs w:val="24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20"/>
      <w:lang w:val="en-US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12:20:00Z</dcterms:created>
  <dc:creator>Администратор</dc:creator>
  <dc:description/>
  <cp:keywords/>
  <dc:language>en-US</dc:language>
  <cp:lastModifiedBy>User2306</cp:lastModifiedBy>
  <cp:lastPrinted>2020-01-28T10:45:00Z</cp:lastPrinted>
  <dcterms:modified xsi:type="dcterms:W3CDTF">2020-02-04T06:05:00Z</dcterms:modified>
  <cp:revision>4</cp:revision>
  <dc:subject/>
  <dc:title/>
</cp:coreProperties>
</file>