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3.10.2017  №  15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группы </w:t>
      </w:r>
      <w:r>
        <w:rPr>
          <w:rFonts w:cs="Times New Roman" w:ascii="Times New Roman" w:hAnsi="Times New Roman"/>
          <w:b/>
          <w:sz w:val="28"/>
          <w:szCs w:val="28"/>
        </w:rPr>
        <w:t>при администрации муниципального образования городского округа город Вятские Поляны Кировской области для разработки и реализации комплекса мер, направленных на сохранение сложившейся архитектурной застройки исторической части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529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Дмитри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города Вятские Поля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председател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Л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натоль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,  заместитель председателя рабоче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ЛЕ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Юр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культуры «Вятскополянский исторический музей» (по согласованию), секретарь рабоче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ения по делам муниципальной собственности 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, главный архитектор администрации города Вятские Поля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ЧИХ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правового управления администрации города Вятские Поляны</w:t>
            </w:r>
          </w:p>
          <w:p>
            <w:pPr>
              <w:pStyle w:val="Heading1"/>
              <w:shd w:fill="FFFFFF" w:val="clear"/>
              <w:spacing w:lineRule="atLeast" w:line="36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РОВ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Никола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ООО «Метелица. Бизнес –Решение», депутат Вятскополянской городской Думы (по согласованию)</w:t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3:00Z</dcterms:created>
  <dc:creator>User2202</dc:creator>
  <dc:description/>
  <cp:keywords/>
  <dc:language>en-US</dc:language>
  <cp:lastModifiedBy>User2306</cp:lastModifiedBy>
  <cp:lastPrinted>2017-10-02T10:46:00Z</cp:lastPrinted>
  <dcterms:modified xsi:type="dcterms:W3CDTF">2017-10-12T11:39:00Z</dcterms:modified>
  <cp:revision>7</cp:revision>
  <dc:subject/>
  <dc:title/>
</cp:coreProperties>
</file>